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062011338"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101764144"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