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SREGELN UND INFORMATIONS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               EXECUTIVE DESK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(c) 1994-95 SOFTPLU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 CHF 69.00 (Schweizer Franken) Check, Euro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zgl.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        MAHO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lossg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-4102 Binningen -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1-61-423 03 25 FAX (24 St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13,2764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: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UM:          Juli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 des Releases:     Deutsche Version, Windows95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FORDERUNGEN:  Windows 3.1 oder h�her, 1 MB freier HD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KATEGORIE:      TIME MANAGEMENT, PERSONAL INFORM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:       Zeitmanagement und Organisationstool f�r 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he ihre Zeit effektiver nu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          EXECUTIVE DESK f�r Windows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a. FILE_ID.DIZ)      hilft Ihnen mehr an einem Arbeitsta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eichen als Sie je f�r m�glich hi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s unterst�tzt gepr�fte Tim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nzepte um Ihre Effizienz zu stei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h�lt Adressbuch, Aufgabenpl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aktionsplaner und Anrufplan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zigartigen Tages�bersicht zur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sation Ihrer Aufgaben. Das "Pop-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startet jede DOS oder Window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einem Mausklick. Von SOFTPL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O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REGELN:    Sie haben die Berechtigung unse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Shareware-Version) in ihrer ORIGINALE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 verteilen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sie als Shareware identifiz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ALLE Copyright-Vermerke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LES in ihrem Original belas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 Wir Sie nicht zur Unterl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ffor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