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CENTRAL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ll Central can be found in the README.TXT and BILLC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entral is a professional Time and Billing syste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must invoice clients for time or services rend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program also acts as a management tool to allow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lients' billing history and to analyze the effect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eration and billing procedures.  Addition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recurring billing, project tracking, customizabl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and extensive reporting and printing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well designed and easy to understand and navig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/multi-user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4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least 3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a summary of our distribution policy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The full text of our license agreement is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; it contains important detail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written permission, you'll need to contact u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pay service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vendor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vendors: If we have never seen your product befor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sample copy before granting permission.  You mus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before including this produc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 vendors: You must have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l, low-cost retail: Obviously, special arrang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tail distribution of the fully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READ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mmercial distribution" or "commercially distribute" we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BILL CENTRAL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BILL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BI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6 by Integr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 is protected by copyright laws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LL CENTR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copy of the first catalog or listing adverti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OFTWARE will be sent to Integra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ase) requires special written authorization from Integratech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group, or entity has a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ther method without special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.  (NOTE: "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" does not refer to distribution via any type of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by certain catalog vendors of offering several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IS PACKAGE (CONSISTING OF THE BILL CENTRAL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INTEGRA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RESULTING FROM ANY DEFECT IN THE PACKAG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DVISED OF THE POSSIBILITY OF SUCH DAMAGES. ANY AND AL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FOR ANY PURPOSE, WITH NO REGARD TO THE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regions do not allow disclaimers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as.  Should any parts or parts of this agreement be deemed unlaw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shall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9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: (214)420-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Integratech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 : 104452,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 : billcfre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web site www.anawave.com/~integrate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