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KIT 2.0 for WINDOWS is Risk Assessment Shareware aimed at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itical resource -- your compu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IT 2.0 for WINDOWS is easy to use -- first, you are prompt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. Based on the result of the questionnaire, you a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level of risk (low, medium, or high) in different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And for any of the areas identified, you can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ction plan. Please note that you can bypass any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simply by not choosing any of options A, B, o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read and follow the instructions in the file INSTALL.EXE 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IT 2.0 for WINDOWS is SHAREWARE. The cost of $ 29 US covers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Just contact Internet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risman@io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FTER A 7 DAY TRIAL PERIOD, YOU MUST PAY THE $ 29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RISKIT 2.0 for WINDOWS freely, but may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eration for such distribution. You must inform brisman@io.or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o whom the distribution is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