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SKIT 2.0 for WINDOWS is Risk Assessment Shareware aimed at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ritical resource -- your compu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IT 2.0 for WINDOWS is easy to use -- first, you are prompted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naire. Based on the result of the questionnaire, you ar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the level of risk (low, medium, or high) in different are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. And for any of the areas identified, you can requ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ction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ISKIT, follow the instructions in INSTALL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IT 2.0 for WINDOWS is SHAREWARE. The cost of $ 29 US covers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Just contact Internet 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risman@io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FTER A 7 DAY TRIAL PERIOD, YOU MUST PAY THE $ 29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RISKIT 2.0 for WINDOWS freely, but may not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eration for such distribution. You must inform brisman@io.org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to whom the distribution is d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