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 any file - version 1.0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any input_file output_file [-r speed][-s][-u][-v][-8][-m][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file:    Sound file input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file:   WAV file output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   set output rate (samp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   sample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:    sample is U_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  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:    force 8-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   force monaur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:    ADPC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any will create a WAV file output, for any sound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.8SVX 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 -&gt;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-&gt;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PCM compress/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PCM and AU sound files will by default decode in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V format; for 8-bit output, specify '-8'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@solaria.h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