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979044352"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514155337"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684682358"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936737520"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1922342963"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1597203460"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