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1331649551"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1893529082"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622728778"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1672222875"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1850823751"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292657962"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1783957560"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1526778295"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471442529"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1746075852"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1141466128"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1896918404"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1640539172"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