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578329355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1922267278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2065105373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Patent Pending in the U.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