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568792451"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618436273"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705120825"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397450315"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