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ouvelle Numérotation v1.1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>L'outil gratuit ultime pour être prêt après le 18 octobre ...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See newnumb.doc for the english version of the manual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ouvelle version 1.1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ige une erreur sur les appels de France vers l'étrang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Gestion des différents Départements d'Outre-Mer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uvegarde des choix dans la base de Registre de Windows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résentatio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e 18 octobre à 23 heures la France change de système de numérotation téléphonique et passe à un système uniforme à 10 chiffres sur tout le territoire (Paris, Province, Outre-mer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Ceci va affecter toutes les personnes téléphonant en France, de la France vers l'étranger et de l'étranger vers la France. Pour toutes ces personnes, une seule solution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ouvelle Numérotation 1.1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tilis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tous les utilisateurs de Windows95 et NT (3.51 ou supérieure), Nouvelle Numérotation est un programme de conversion immédiate de l'ancien numéro vers le nouveau format grâce à une interface intuitive comme le montre cette copie d'écran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0702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702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1: Ecran principal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68855" cy="144716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68855" cy="144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Figure 2: Choix du département d'outre-mer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Sélectionnez l'endroit d'où vous appelez: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ris ou région parisienne; 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Département d'Outre-mer (ouvre le dialogue de la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ranger ou Territoire d'Outre-m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et tapez le numéro que vous aviez l'habitude de composer jusqu'à présent au complet avec tous les codes et indicatifs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Pas besoin de taper sur une autre touche ou de cliquer sur un autre bouton: en temps réel le nouveau numéro s'affiche automatiquement. Vous pouvez aussi coller directement un numéro en provenance d'une autre application avec Ctrl-V ou le clic bouton droit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Dès que le numéro est complet, le bouton 'Copier' s'active: cliquez dessus et le nouveau numéro se retrouve dans le presse-papiers. Il ne vous reste plus qu'à le coller dans n'importe quelle application (carnet d'adresse, composeur automatique ...)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'installation est simple à l'extrême : Placez simplement le fichier programme (nouvnum.exe pour la version française ou newnumb.exe pour la version anglaise) dans un répertoire qui vous convienne (par example C:\Program Files) et créez un raccourci sur le bureau ou dans le menu Démarrer. 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Pour plus d'information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La page d'accueil de NouvelleNumérotation est :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color w:val="0000FF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color w:val="0000FF"/>
          <w:sz w:val="24"/>
          <w:szCs w:val="24"/>
          <w:u w:val="single"/>
          <w:lang w:val="fr-FR"/>
        </w:rPr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color w:val="0000FF"/>
          <w:u w:val="single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object w:dxaOrig="463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61.8pt;height:31.6pt" filled="f" o:ole="">
            <v:imagedata r:id="rId5" o:title=""/>
          </v:shape>
          <o:OLEObject Type="Embed" ProgID="" ShapeID="ole_rId4" DrawAspect="Content" ObjectID="_1942095720" r:id="rId4"/>
        </w:objec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ouvnum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Vous y trouverez toujours la dernière version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our  plus d'informations sur la nouvelle numérotation à 10 chiffres , vous y trouverez aussi des liens vers le Web de France Télécom :</w:t>
      </w:r>
    </w:p>
    <w:p>
      <w:pPr>
        <w:pStyle w:val="Normal"/>
        <w:spacing w:lineRule="auto" w:line="240"/>
        <w:ind w:left="72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sommaire.htm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Notamment la page consacrée à la Numérotation à 10 chiffres :</w:t>
      </w:r>
    </w:p>
    <w:p>
      <w:pPr>
        <w:pStyle w:val="Normal"/>
        <w:spacing w:lineRule="auto" w:line="240"/>
        <w:ind w:left="720" w:hanging="0"/>
        <w:jc w:val="center"/>
        <w:rPr>
          <w:rFonts w:ascii="Courier New" w:hAnsi="Courier New" w:eastAsia="Courier New" w:cs="Courier New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france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Avertissement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e programme est un freeware. Tous les droits réservés par l'auteur Jean-Michel MERCIER (100101.1152@compuserve.com). Bien que du soin ait été apporté à la réalisation de ce programme grâce aux documents fournis par France Telecom, l'auteur n'offre aucune garantie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La redistribution de ce logiciel sur des compilations de freeware/shareware est autorisée gratuitement à la condition de prévenir l'auteur par un mail à l'adresse ci-dessus et d'inclure le fichier de documention tel quel.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ous les commentaires et rapports d'anomalies seront les bien venus par mail à l'adresse ci-dessus.</w:t>
      </w:r>
    </w:p>
    <w:p>
      <w:pPr>
        <w:pStyle w:val="Normal"/>
        <w:spacing w:lineRule="auto" w:line="240"/>
        <w:ind w:left="72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