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84872507"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806448784"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043715699"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582478101"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