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3296346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22690141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0204433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1082074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