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6877611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8039082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68548051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99173601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