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1483910356"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583701679"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1724127350"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1313184335"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1920957952"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545442117"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1659566166"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350495532"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2064981142"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1770750886"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1397445874"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601809847"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1653064233"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896875601"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1032590190"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1421538671"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828860264"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469050580"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135636815"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313202293"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1163095374"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1449130071"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1835753727"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74093412"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491558727"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1132497510"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923292725"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2084057741"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574469616"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486810937"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164429644"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403289760"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2107000048"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1052097953"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2102086043"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439891613"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970664038"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1013065426"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633456586"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1311379315"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968493050"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873762769"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1744962756"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1185443049"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138987784"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121270924"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444445273"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2005917042"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1954441599"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1869285253"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1425258244"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622713951"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478048967"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1931097926"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383252087"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708760262"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488160803"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659252834"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1757983966"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1454671975"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1032389916"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1300340302"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423322670"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152481790"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765330691"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19702713"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367215768"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841486480"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310205187"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2075974736"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487267847"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1629678408"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63293070"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1403207659"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1919125984"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510072888"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1988920963"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1901579944"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1110088398"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374602133"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855482037"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1973456997"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1409672016"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40517994"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903748500"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406303502"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2107302880"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651848855"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369604555"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1556716570"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545361118"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2048226607"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1682796161"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121364798"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1657578522"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2133767811"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1523777464"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236538106"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1074502386"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914838889"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695459219"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530305730"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505585777"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1714770708"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1586215449"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1209900981"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185707264"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450213179"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256810821"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582077379"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1510424723"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1479266324"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966537775"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1113951614"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1655846930"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1423341172"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1417689988"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476890816"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1951629305"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1681043862"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450576391"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1718196652"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787678829"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964457572"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266548754"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417038559"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1344169715"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673618752"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885461431"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1431352906"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1974585964"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