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handle as shareware. Permission is give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the AutoPlay Teaser Toolkit on Disk, BBS o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Play Teaser Toolkit for Windows 95 -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PLAY TEASER TOOLKIT FOR WINDOWS 95 - TEST DRIVE - A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velopers to create cool high quality Windows 95 Auto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aser" applications for CD products. Supports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and animated hotspots. No programming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kit requires a Windows 95 PC with about 1.5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:             AutoPlay Teaser Toolkit for Windows 95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Date:        11-Sep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Type:  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Policy: Shareware, freely distributable by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Description: AUTOPLAY TEASER TOOLKIT FOR WINDOWS 9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ST DRIVE - A toolkit for develo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e cool high quality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Play "teaser" applications fo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ducts. Supports multimedia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imated hotspots. No programm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oolkit requires a Windows 95 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ut 1.5MB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gories:          Developer tools; compu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for version: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:    $179.00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       Windows 95 PC, 1.5MB fre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VGA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 Stardu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-168th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levue, WA 98008-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-hour Order Line:  1-800-300-6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         (206)641-3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              (206)641-3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              (206)641-7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      support@sdu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-Wide Web site: http://www.sdu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