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389404654"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746187733"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908748638"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465248989"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