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481083398"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5043349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