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09621549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3325002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36751328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73255192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39746719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