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88281451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895775647"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371913879"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01854869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07506994"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377362396"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938894357"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99103516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119709327"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96092941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345693163"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678409418"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327801996"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87320846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