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203932322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89140700"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72412936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363313157"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57148484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651787040"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385618365"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535354199"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810213190"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139405094"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795812000"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34793059"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9059472"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122836668"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384153961"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73503466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50202366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762131145"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