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652450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4091560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