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416855038"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61501174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52481747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16332456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1473010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