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1086645935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2041146260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745710306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202528202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237073250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312246495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