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7540422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00431667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