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@*:::     „„„„@@* ######@@*     ]*@@########## #*@„„„„    ::@*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:   „########@[]#######@[     ]@@###########[]@@#######„  ::@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:   ###########[]########      ]@###########@[]@##########   :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   ###########@ ########[      ]######[“““##@* #####[“#####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]##### ########       ]@#####[     ““ @##### ]#####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]#####[ #####[]#######[    „„ ]######[        ]#####  ]####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]#####[]####### „„#@@*[]######[„„„„„„  ]#####[  ]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]############# #######[#####@@[]##############[ ######   ####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[]###### @#############@[]##############@ @######„ ]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]@####[]@@#############[]#############@@[]########]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@##### ]*@###[]*@@##““““          ““““““““““@@*[]############@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@@###[ ““““                                        ““““#####@@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*@@“              „„„#######„„  „„„„„  „„           „#@„  ““@*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“ „„#[ „„„„„  „*@@############[]@#### ##### ##@*„ „#####@nikf“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[]####[]#####[]@#@@ #####“„„#@*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@@####]######]######[„*@@##### ]#####]######]###@[ “########@@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@##### ######]######]@@###“““  ]@################[   „„„#####@[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]####@[]####@[ ######„““„„„„##@[]@@###############[]@@#########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[]*@@######@#######  ]*@@#@“““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:                         ]“ „„„ „„„ “[                        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 #  #:„•     •“•:         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#„#  #“ :“„: “:  „: •“„: :•“:“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]„         „[     •“     •“   “•“    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25.6.2oo3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John/i8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первые  за  несколько  лет  я  заметил, что  кот  Alone Coder'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Maxim/i8  весьма zzzлобное животное, которое пребольно оцарапал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не  ногу, когда  я  пытался  отогнать  его ногой; Дима говорит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что я просто не умею его юзать...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Event обломал нам кайф!!! Прислал ответ досрочно, мы даже не ус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ели  отослать  письмо  с угрозами публикации переписки в случа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олчания впредь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род  приглашает нашу делегацию ехать на ParaDigMus'03 в Серпу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хов. Едем? Едем... (как бы не случилось как тогда, с Москвой :)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тформатирована  последняя  коробка  дисков Dialog (big thanx to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U#74 ), отпечатаны  правила The Compo 2  и  готовится подарочны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TRD. Эта  версия ACE, очевидно, его часть. А там будет ещё мног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сего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дуйтесь! i8  выпустили  первое своё Lamergy, Lamergy #R! Music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by  Alone Coder, text  by Alone Coder. Даже  приложение есть! by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Alone Coder :) Больше не повторится, спешите видеть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чера удалось собрать 128k версию видеодиска "Dimon's interview/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Paradox'99". Новый  метод компрессии позволяет получить невидан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ое доселе качество сжатия при невиданном доселе уродстве карти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ки ;). Исходные материалы, перегнанные с пц, изначально предп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агались для 256k демонстрации, но (посмотрев на качество) я ре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шил, что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  Hrip1*05M  тоже  исправлен плейер. MaXx/XTDM намерен со свое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тороны  добавить  русские символы в шрифт. Ищите у региональных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истрибьютеров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Собраны  новые  депакеры  RIP (#113 байт)  и  ZXRAR (#498 байт)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чень  приличные и культурные депакеры. Посему всесторонне рек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ендуются к использованию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з армии вернулся Dissonator/i8. См. адрес в конце текста!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Господа, во  избежание недоразумений вынужден пояснить, что пуб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ликуемая  в этом разделе информация, не подписанная моим именем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и  в коей мере не является отражением лично моих мыслей. Стать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убликуются  по  мере  поступления. Исправлеются  лишь частично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омментируются  выборочно. Статьи в разделе "Мысли", в том числ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етериал  о Nemo, опубликованный в прошлом номере, набирались из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атериалов, не нашедших места в крупных ЭСМ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исылайте  спорные материалы. Большинство из них будет рано ил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здно опубликовано!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                                                           </w:t>
      </w:r>
      <w:r>
        <w:rPr>
          <w:spacing w:val="-12"/>
          <w:sz w:val="16"/>
        </w:rPr>
        <w:t>A.C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c) Александр Никифоров, Минск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Давно это было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У  меня  была единственная в городе ббс с 4 драйвами! Помню, как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 модему у меня журналы выкачивали :)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DB&gt; Сколько часов на один диск? ;))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а  не  помню! Hо  ведь с 00:00 до 08:00 времени много было :) 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мню, как-то  я вставил какой-то журнал, а он оказался битый :(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Hу, значит, сплю я - и тут в 2 часа ночи звонит GIVer (самый ак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ивный юзер). Hу, доходит до беда и тут начинает дисковод езди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башкой  туда-сюда. А  мне  же  спать мешает, но я терплю, думаю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вось прочитает. Hет - разрыв связи. Звонок. Hа линии BROM (вт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ой  самый активный юзер). Ситуация повторяется :) Разрыв связи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  тут понеслось! Звонок - GIVer. Разрыв. Звонок - BROM. Разрыв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вонок - GIVer.  Разрыв.  Звонок - BROM. Разрыв. Звонок - GIVer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зрыв.  Звонок - BROM. Разрыв. Звонок - GIVer. Разрыв. Звонок 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BROM. Разрыв... и т. д. А дисковод, то все башкой гудит :) Hу, 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е  выдержал  и просто открыл задвижду дисковода - и пошел спа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альше :) А GIVer с BROM'ом еще около получаса пытались прочест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иск, отсутствующий в дисководе :D Во какой я был вредный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* * 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стати, прикол вспомнил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Ехал  я как то месяца полтора назад домой. А я живу рядом с мед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нститутом. И  ехали туда, значит, какие-то первокурсники. Hу, 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ядом стою и невольно слушаю их разговор. Разговаривают 3 паца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 баба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*ля, мне  тут  препод дал чё-то написать какую-ту программу 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интел-8080. А я нифуя не знаю. И книгу же дал, типа описание к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манд, выпущена аж в 1983 году,- говорит первый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да, видать, этот процессор ещё в первых пентиумах стоял,- ск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зал второй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(Я тут чуть не заржал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Да, наверное, в них, - согласились первый и третий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омолчали 15 секунд, и тут баба выдает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Hет, этот процессор, наверное в триста восемьдесят шестых ст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ял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Да, наверное, там, - согласились пацаны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ут уж я не выдержал - заржал, как лошадь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* * *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Вторая  попытка  :) Первый раз я тебе отвечал в субботу, написал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римерно 90% письма, и тут какие-то суки выключили свет :(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DB&gt; А у нас тоже так бывает! Интересно, кто  на самом деле орга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DB&gt; низует такие шутки?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 фиг его знает. Вот помню, люди классно к Хамеру ходили: прихо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ят, звонят в дверь, никто не открывает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Hо они-то знают, что Мишка дома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огда  они  вырубают рубильник на электрощите. А сами становятся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а лестнице за углом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Hу, Хамер, естественно, выходит  включать свет, а ребята тут как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тут из-за угла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А, Мишка, здорово! А  мы как раз к тебе идем. А ты чего тут на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площадке делаешь?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Да вот, свет чего-то пропал..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 Да, бывает...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:D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тдельные товарищи обратили внимание, что UnRar считает оборван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ными  архивы, находящиеся в конце диска, а именно по пересечении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60-й  дорожки. И  правильно  заметили. ПОТОМУ ЧТО ТАК ЗАДУМАНО!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искета  в  UnRar  считается  2544-секторной  и  никакой другой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а остаток файла считается перенесённым на начало другой дискеты.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Другой  вопрос, что работа со вторым диском пока сама по себе не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работает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Кстати, по  вопросу  о  том, зачем нужна Lite версия, я никакого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ответа положительно дать не могу. Кгм.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4)Capry/Stall Павел Стахов [capry@hotbox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[2:5050/109.52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, /3.16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imex@box.vsi.ru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17)FION Fyodor Odegov [2:5007/15.8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21)Stormbringer/Cobra_Soft Valera Selev 2:462/162.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2:5054/64.24 (34241) 200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60"/>
        <w:rPr/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wildclaus@yandex.ru]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6)Pulsar/O&lt;A Дмитрий Николаевич Патютько (34241) 239-24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37) Виталий Владимирович Герасимов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6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¦ AC Edit v0.73 supplement                             ¦+¦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60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51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16"/>
                <w:lang w:val="en-US"/>
              </w:rPr>
            </w:pPr>
            <w:r>
              <w:rPr>
                <w:spacing w:val="-12"/>
                <w:sz w:val="16"/>
                <w:lang w:val="en-US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>Здесь могли быть ваши новости...</w:t>
            </w:r>
          </w:p>
        </w:tc>
      </w:tr>
    </w:tbl>
    <w:p>
      <w:pPr>
        <w:pStyle w:val="Style15"/>
        <w:spacing w:lineRule="exact" w:line="16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sectPr>
      <w:type w:val="nextPage"/>
      <w:pgSz w:w="11906" w:h="16838"/>
      <w:pgMar w:left="454" w:right="454" w:gutter="0" w:header="0" w:top="737" w:footer="0" w:bottom="73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28:00Z</dcterms:created>
  <dc:creator>RB053</dc:creator>
  <dc:description/>
  <dc:language>en-US</dc:language>
  <cp:lastModifiedBy>RB053</cp:lastModifiedBy>
  <cp:lastPrinted>2003-07-04T15:56:00Z</cp:lastPrinted>
  <dcterms:modified xsi:type="dcterms:W3CDTF">2003-07-04T11:57:00Z</dcterms:modified>
  <cp:revision>5</cp:revision>
  <dc:subject/>
  <dc:title>   ::@***:::::::                                        ::#*:</dc:title>
</cp:coreProperties>
</file>