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62205091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77687069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