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ele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ieser Stelle sollen wieder die Zocker auf ihre Kost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apone hat uns einen Tip zu  Wolfenstein  3d  gegeben,  h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, da� er keine Schei�e gelabert hat, sondern da� der Tip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iert. Wenn nicht, sage ich Euch das gl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ultragoile Tip zur Demoversion von Wolfenstein 3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Ihr Wolfenstein  3D  schon durchgespielt habt, und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bis auf die Storry megagoil findet, fehlt doch eigend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r Level zum zocken. An dieser Stelle will ich ansetz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t den Level 1 bis zum letzten Raum vor dem Aufzug dur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in den letzten Raum reinkommt,  ist direkt rechts von Euch (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aumen links  ist) eine Geheimt�r  - nein, ich  mein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Bildern, sondern direkt im  Eck! Holt Euch den Verbandska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ht Euch um  180� und  �ffnet die zweite  Geheimt�r. Dieser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t genau zum Aufzug in den  Level 10. Aber auf der link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Ganges die Geheimt�r  nicht �bersehen, denn  dort gibt es n�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 ein Leben ganz umsonst -  Haha. M��te eigendlich au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version von Wolf3D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zum n�chsten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Wunder, der Tip hat funktioniert, ich habe Level  10  dur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