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alle Stricke rei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UM ES ZU KATASTROPHEN KOM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Nacht vom Sonntag, dem  14. April auf Montag, den 15.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12 kollidierte die  Titanic, damals das  gr��te Schiff der W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m  Eisberg  und sank  innerhalb  von drei  Stunden. "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Gott  kann  dieses  Schiff  versenken",  hatte  man ge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s�chlich war  es  FAST  unm�glich, den  Dampfer  zum  Sink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en. Warum ist es trotzdem  passiert? Warum kommt es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solchen  Katastrophen,  obwohl die  Wahrscheinlichkeit  do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ing ist? Und wie kann es dazu kommen? Darauf will ich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 ein wenig ei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uen wir uns  als erstes  nochmal das Beispiel  von der Ti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1     2    3    4    5    6    7    8    9   10   11     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     �    �                             �    �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     �    �    �    �    �    �    �    �    �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������������������� �    �    �    �    �    �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itanic  war  so konstruiert,  da�  sie sich  auch  h�t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ser halten k�nnen, wenn vier ihrer Schotten (Bei Wasser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lie�bare  Trennw�nde  im  Schiffsinneren)  besch�dig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en (siehe Bild). Nun wurden  aber durch einen Man�verfehl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Offiziers f�nf der Schotten  besch�digt. Selbst dann h�t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itanic �ber Wasser halten k�nnen, w�re das 5. Schott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drig gewesen,  da� das  Wasser von  der f�nften  Sektio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hste laufen konnte,  dann in  die siebte, wodurch  sich d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Schiffes immer mehr senkte.  Oder w�ren die Schotten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lossen gewesen,  h�tte  sich  die  Titanic  nicht  so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nkt und w�re wahrscheinlich lange genug geschwommen, bis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gewesen w�re.  Kurz gesagt:  Alles was  schiefgehen konnte, 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s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nahezu jeder Katastrophe (Naturkatastrophen ausgenommen)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risikoreiche Handlung  am Anfang, oft  gleich mehrere. So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bei  der  Titanic  zun�chst  die  leichtsinnige  Hand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pit�ns, das Schiff mit  H�chstgeschwindigkeit durch ein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en zu lassen,  das voll  mit Eisbergen war.  Der Pr�side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Star Line  hatte angeordnet,  diese Route zu  w�hlen, d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er  war.   Die  dritte   leichtsinnige  Handlung   wa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eichman�ver  der   ersten   Offiziers,   der   glaubt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mmenprall verhindern zu  k�nnen. Dadurch wurde  die Titani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eite aufgeschlitzt, das  Leck war �ber 100  m lang. U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chlie�en der Schotten sank das Schiff sogar no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s Beispiel  Tschernobyl:  Die Mannschaft  des Kernkraft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te testen,  wie  sich  der  Reaktor  bei  �berhitzung ver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halb  wurden  alle   Sicherheitssysteme  abgeschaltet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or arbeitete auf Hochtouren. Selbst in dieser Situation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nicht  zu  einer Explosion  kommen  m�ssen, w�re  beim  Ba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ftwerks nicht so entsetzlich geschlamp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eiden  F�llen  ist  "menschliches  Versagen",  wie  e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ensprache hei�t,  die Hauptursache  f�r die  Katastrophe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um  kommt  es   manchmal  zum  gro�en   Krach  und  i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en - teilweise bei viel gr��erem Risiko -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Beantwortung  dieser Frage  kann uns  nur noch  di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fen. Auch wenn es  viele Wissenschaftler bestreiten: Den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es eben  doch. Es  ist wie beim  Roulette. Schlie�lich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ktionen in  den obigen Beispielen  auch erfolgreich ver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. Sie sind  es aber nicht.  Es gibt auch  gen�gend F�lle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 ein   ebensogro�es   Risiko  einging   und   die  K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inderte.  Wenn  aber  alle  Handlungen  gleichzeitig vers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t es zu  der fatalen  Kettenreaktion, die  mit der K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t. Man mu� dabei  wohl Murphy's Gesetz im  Ohr habe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wie er es urspr�nglich formulie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es, was schiefge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ht IRGENDWANN einmal s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x#%#���O�##��]M�##U���#WV�v#�&lt;�D#�F�D</w:t>
        <w:tab/>
        <w:t>�F�D#=##u#�k#=##u#�#=##t#=##u#�7#�#(�v#�&gt;#(#t#�##�i#�E#�u#+�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