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ehrte Lesergemein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um ich Euch  so freundlich  begr��e? Tja,  endlich komm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 mir, Midnight, die  Ehre zu, das Vorwort  f�r die BLACKMAI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eiben (JUHU!), was bedeutet, da�  Surfin' Bird dann bei der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5 wieder dran ist (W��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geht alles  auf die  Sommerferien zu,  in manchen Bunde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 sie schon angefangen  und wir haben uns  beeilt, die BM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 dahin fertigzu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reut haben wir festgestellt, da� unser Diskmag so langsa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�eren Leserkreis  bekommt, was  sich zum  Beispiel daran 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wir  die Anzeigen  in Gelaber  und Seri�ses  aufteilen mu�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l es so  viele waren. Weiter  so, genug haben  wir n�mlich n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bald H.  dagegen  beschwert  sich, da�  er  bisher  noch k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ktionen  in   Sachen  Tapes   tauschen  und   Bierhotline 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ffentlich  �ndert  sich  das  jetzt,  sonst  mu�  ich 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baden! Aber Anzeigen  sind eine  Sache, warum  schreibst DU,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au DU nicht mal  einen Artikel f�r uns?  So wie Timo G�rn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an hat (Spiele-Test)? Denn ein Diskmag lebt vom MITMACHEN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Schlu� damit, Ihr werdet diese S�tze noch oft genug zu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ommen in dieser Aus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ja, was gibt's diesmal denn so? Also, Aktuelles in Sachen P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oten, wie immer,  Archibald H., unser  Psychopath, hat au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  die  unschuldige  Textverarbeitung  vergewaltigt  (es 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de kein  Pinguin zur  Hand) und  zur Kreation  eines Beri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as Zillo-Festival  sowie einiger Plattentests  und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�braucht, Surfin'  Bird  hat mal  wieder  bewiesen, da�  ma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ik  kein  Windows  braucht  (er  arbeitet  immer  mit DPa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war ich in Prag und  schreibe davon und ich schreib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mehr - ach lest doch selbst, Ihr faulen S�c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ue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! Komm' ich doch  noch zu Wort! Daf�r  l��t sich etwas Midn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walle im Vorwort der BM#5 nicht vermeid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ut mich jedenfalls,  da� Ihr  so weit  gekommen seit....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arben am Anfang des Vorspanns... Die erste Version h�ttet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en sollen: GIFTGR�N, sag' ich  Euch! Das w�re aber unter's KW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allen (wer wei� was es is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, und das beste an der Grafik ist diesmal "dat mit die Farbe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hat Al  Capone gemacht.  Zur n�chsten Blackmail  hol'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Rundumschlag  aus  (was  hei�t ich...  WIR  ALLE!)  "Lass 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rumpeln!"... Harharhar. Fette �berraschung. SEHR Fet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erst  Anfang Oktober  (wegen der  Sommerpause und  dem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zeitigen Erscheinen von CF und B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 ja, what you see here  is our SPECIAL CHRISTMAS EDITION,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Pinguine..... (hagahag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 E N U 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