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Kochec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night's Spezial-Tomatenso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m Gegensatz  zu dem,  was Euch  Anonymus in  der BLACKMAIL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etzen wollte,  ist dieses  Rezept durchaus  ernst gemein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-Crew plus  Silvi(A) und  Kr�h MC  hat sich  gerade erst g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einen  solchen Fra�  geg�nnt. Die  So�e schmeckt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jeder Art Nudeln, besonders feischt wird's, wenn man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Ofen  mit  viel  Kaas �berbackt.  Aber  jetzt  zum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z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f�llt etwa  0.5 cm hoch  Oliven�l in einen  Topf und brin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h�chster  Stufe zum  Sieden. Anschlie�end  kippt man  vie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nf kleingeschnittene  Zwiebeln  dazu (Schutzkleidung  tra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zeitig in Deckung gehen!!!).  Wenn das Fett zu  so ca. 50%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Decke  h�ngt  (kalorienreduziert!!!),   l�schen  wir  �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iebeln mit  drei  Dosen Pizzatomaten  ab.  Dabei sollte 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utzkleidung immer noch tragen, wer einmal einen Tomatenfleck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Shirt hatte, wei�,  wie schwer die  Dinger wieder rausgehen.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�t es  kr�ftig r�hren!  Als  n�chstes geben  wir zwei  bis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�l�ffel Soja-So�e und etwa 100  ml trockenen Sherry (wie imm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uck f�r den  Topf, 2 Schluck  f�r den Koch)  dazu. Dana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Becher  Cr�me  fraiche  in die  brodelnde  Masse  gest�r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ell unterger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wer das alles �berlebt hat kann jetzt mit dem W�rzen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  Teel�ffel  Oregano  und   ein  Teel�ffel  Basilikum 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�gen.  Nun  nimmt  man  die  Pfefferm�hle  und  gibt  etwa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kunden lang  Pfeffer  dazu.  Als n�chstes  nehme  man Knobl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gilt: Wer  nach diesem  Essen nicht stinkt  wie eine 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golen, der  hat zu  wenig genommen.  Etwas Muskatnu� 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schaden,  Zwiebelpulver und  Kr�uter der  Provence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nliche Mischung sollten selbstverst�ndlich sein. Zum Schlu�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ganze mit Tabasco verfein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deln kann  man, wie  gesagt  alle verwenden,  Parmesank�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essen, wenn man das Zeug nicht �berbackt! Als Getr�nk emp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dazu zehn Kristallwe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