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Ŀ���������Ŀ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Ŀ�    ���Ŀ�  ����Ŀ� 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  ��   �</w:t>
      </w:r>
      <w:r>
        <w:rPr/>
        <w:t>ĳ ��    � � 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�     � �       �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   ��</w:t>
      </w:r>
      <w:r>
        <w:rPr/>
        <w:t>Ŀ  � �       � 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 xml:space="preserve">Ĵ�      � � �    </w:t>
      </w:r>
      <w:r>
        <w:rPr>
          <w:rtl w:val="true"/>
        </w:rPr>
        <w:t>ڿ</w:t>
      </w:r>
      <w:r>
        <w:rPr/>
        <w:t>�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�</w:t>
      </w:r>
      <w:r>
        <w:rPr/>
        <w:t>Ŀ   �� �  �����</w:t>
      </w:r>
      <w:r>
        <w:rPr>
          <w:rtl w:val="true"/>
        </w:rPr>
        <w:t>ٳ</w:t>
      </w:r>
      <w:r>
        <w:rPr/>
        <w:t>�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͸                       �   # 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</w:t>
      </w:r>
      <w:r>
        <w:rPr/>
        <w:t>͸ ��͸  ��͸ �   � �  � 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� �  � � � �  �  ��</w:t>
      </w:r>
      <w:r>
        <w:rPr/>
        <w:t>; �   � �  �  �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; �;  � � ���������������������������;  �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, immerhin haben wir in den f�nf Monaten, die  diese Compo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ist, EINEN Beitrag bekommen, den von -=SAM=-/Impho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hn vielen Dank und an Euch alle anderen: Sch�mt E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l��t man Euch mal die Chance, kreativ t�tig zu sein u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ert? Nuscht. Verge�t nicht, es geht um die begehrte  "Gol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"! Und ich leg' noch f�nf HD-Disketten mit Demos  oder 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uf, damit auch was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