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 Turn Evil *   by Fuel in 1996  -  Th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What's this musicdisk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, while cleaning our HD's, we ran through the Fuel archives,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make a musicdisk with some tunes that never got us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ment as demo-music or as diskmag-music, but weren't u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mpatibility problems between the song format and th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 used in the demo. (e.g. only 4 channel mods we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 composers finally will get any credits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Using the Turn Evi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re still busy on our new musicdisk engine, we used fc's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is musicdisk. The player automatically recognizes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find a GUS first, then a SB Pro or SB. Port and DMA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t. If you want to override this default search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Here's a list of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b        select Soundblaster as music card         (only old S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        select Soundblaster Pro as music card     (try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g        select Gravis Ultrasound as music card    (the best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still problems after manually setting the soundcard,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###      set interrupt   (decim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###      set port        (he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###      set dma channel (decim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###      set mix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 If you have a SB Pro, 16 or 32, you MUST manually set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b Pro to avoid wrong melodies in the autodetect soundcard mod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eneral sound qualit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rong melody error" occured on some test-computers with new Sb'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Nightcrawler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have the environment for your GUS set in your auto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have a GUS at port 260, dma 3 and irq 11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LTRASND=260,3,3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Sb environment. SB at port 220, irq 5, dma 1, highdma 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20 I5 D1 H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What is Blind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Date is the name of our upcoming musicdisk, which will featu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ngs, support for MOD, S3M and XM, support for GUS and SB soun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player, visual sound-synchronised effects, mouse-support, new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de, animations and nice handpain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mega project in which all Fuel demo people are currently invol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ll of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tch it as soon as it'll b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For information ab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complying file FUEL.NFO which contains information on Fue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nd on how to contact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