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w to use the unregistered version of Block's SoundBlaster support for 4DO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code which is created using VOC2EXE, you'll hav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SHELL.COM previous to executing one of the .EX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beep /login /logof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ur little -annoying-memory-eating-shareware-not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've send in a registration form, and you'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key, you won't have to load to Block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supports good software, and gives you about 7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