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arsoft (R) Hap &amp; Pah 3.00, November 15, 1992, 07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Re-Release of March 21st 1996 12:00 GM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n Intel 80286, NEC V20 or higher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 You are using this softwar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ald Feldmann will in no way be liable for any damages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business interruption or loss of business-, private-, public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, arising out of the use or inability to use the H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h programs or data processed by the Hap and/or Pah program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regardless of the fact that Harald Feldman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vised of the possibilities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provided to you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arsoft License Agreement. By using the software you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erms. You are assumed to have taken knowledge of those ter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arsoft (R) is a registered trademark and a registered servicemar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 TM and Pah TM are trademarks of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mentioned products'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completely designed and written by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ou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is a datacompression program that generally outperform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compression programs. It is very smal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, available to registered HAP 3.00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much improved compression speed; typically two to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ast as 3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release of HAP is not very fast. I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o test HAP's compress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compression performance (level of size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gister this version in order to get the full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version 4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was designed for Intel 80286, NEC V20 and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version was released for tact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still contains a few known 'bugs' related to scre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demo version has a file handling bug which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deleting files which differ only in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(thus the filenames must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APTESTA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HAPTEST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will be processed simultaneously during a 'd' or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oth will be deleted or extracted when specifying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does not have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system in de demo version is fully op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est the compression performance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you want the full version with mor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tter compression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feldmann@xs4all.nl or feldmann@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arsoft *always* monitors the Internet Newsgroup comp.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: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run Hap and Pah with 376 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nd Pah should accep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mo. The full version is sent only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. The full version (HAP 4.0x) has more functions,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wice as fast than this demo version and com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better on 24-bit TGA and BMP file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audio file formats like WAV, 669 and SMP. SM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umps of professional sampling instruments like the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land samp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registered, full, version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deal.frm file and following the payment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4info.doc and 2pay4hap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addition to greater speed, HAP 4.0x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such as incremental backup support and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4.0x detects and uses advanced features of 80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 PAH 4.0x supports full drive and path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 and PAH 4.0x also support archive seals which use doubl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s and date filtering on all commands. A very fast te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mplemented. HAP and PAH are optimized for the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nd PAH do not use the Pentium FDIV instruction or any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 in their compression /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record: all previous discount offer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transfers should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61449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 AMR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enade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11 JJ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 is ow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E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ust-supply text&gt; [additional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ype the &lt;&gt; or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&lt;a&gt; &lt;haparch&gt; [drive:][\path\]&lt;filespec1&gt; [filespec2 filespec3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files on drive:\path\filespec to haparch.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for haparch even with extensions. Hap will c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f any, and add .HA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3.00 does not store subdirectories and does not search an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Note that the &lt;a&gt;, &lt;haparch&gt; AND &lt;filespec1&gt;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 'add all files in the current directory to HAPPY.HAP'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a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ing compression leaving the already compressed files int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don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H&gt; &lt;e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filespec and additional filespecs from haparc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Note that filespec MUST be supplied, meaning 'reca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HAPPY.HAP'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e HAP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your files extracted to a specific directory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,(make that directory your current directory)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h program from there.Your files will always be extra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in C:\UTIL\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ARCH is in D:\HEY\MORE\ME\HAPARCH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your *.exe and *.com files to be extracted to E:\NEXT\MO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: move to E:\NEXT\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 C:\UTIL\PAH e D:\HEY\MORE\ME\HAPARCH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, PAH extracts to the current 'workin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PAH 4.0x, incorporates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l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filespec and additional filespecs within haparc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ause' key or CTRL-S on the AT keyboard to pause th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AP&gt; or &lt;PAH&gt; &lt;d&gt; &lt;haparch&gt; &lt;filespec&gt; [filespec2 filespec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Deletes filespec and additional filespecs from haparch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econd chance. Be sure to know what you're doing, Hap and pa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reate a second copy of your original archive ! So PCTOOLS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won't work to get anything back... Make BACKUP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