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28:55  04/12/89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 A T C 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a set of commands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utility allows the specification of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as does its *NIX counterpart.  Each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in the order that they were entered.  An empty l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.  The '/e' option specifies that commands should not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redirection may be used with the batch utilit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ERATING SYSTEM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err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07:28:55  04/12/89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 A T C H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8 Future Communications -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wide.  You are granted a lim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his program, copy it, and distribu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:  (1) no fee may be charged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distribution, and (2) this program m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in its original unmodified state. 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be distributed with other programs for which a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rged except by permission of Futur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Midw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tur, GA 30030-4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/17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12/89 07:28:25 -- batc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