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4b              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13 N. 8th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-FUNCTION ERRORLEVEL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d GETU (GET USER INPUT) FUNCTION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 (GET KEYPRESS) FUNCTION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Keymask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Results also in ERRORLEVEL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ymask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User Prompt With GET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 (SUBSTRING) FUNCTION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(LENGTH) FUNCTION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RUNNING UNDER MICROSOFT WINDOWS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rofessional: "Highly Recommended"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Get user input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Get a user menu selection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 Change a date from one format into another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Time the execution of a piece of software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1 Compare two files' date/time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0 Represent a date in 3 bytes of "extended hex" notation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Convert numbers to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 Run specific software, depending on the day of the week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6 Change a filename to contain today's date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1 Extract the rightmost n characters of a string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DATE REVISION HISTORY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Windows 3.1, Windows reads the SHELL= statement in your</w:t>
      </w:r>
    </w:p>
    <w:p>
      <w:pPr>
        <w:pStyle w:val="PreformattedText"/>
        <w:bidi w:val="0"/>
        <w:jc w:val="left"/>
        <w:rPr/>
      </w:pPr>
      <w:r>
        <w:rPr/>
        <w:t>CONFIG.SYS file and allocates the same amount of environment space to a DOS</w:t>
      </w:r>
    </w:p>
    <w:p>
      <w:pPr>
        <w:pStyle w:val="PreformattedText"/>
        <w:bidi w:val="0"/>
        <w:jc w:val="left"/>
        <w:rPr/>
      </w:pPr>
      <w:r>
        <w:rPr/>
        <w:t>window that you specify there.  I've found that using the SHELL= statement</w:t>
      </w:r>
    </w:p>
    <w:p>
      <w:pPr>
        <w:pStyle w:val="PreformattedText"/>
        <w:bidi w:val="0"/>
        <w:jc w:val="left"/>
        <w:rPr/>
      </w:pPr>
      <w:r>
        <w:rPr/>
        <w:t>to set the environment size to 512 bytes is adequate for all of m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running Windows 3.0, or earlier, you should upgrade immediately! </w:t>
      </w:r>
    </w:p>
    <w:p>
      <w:pPr>
        <w:pStyle w:val="PreformattedText"/>
        <w:bidi w:val="0"/>
        <w:jc w:val="left"/>
        <w:rPr/>
      </w:pPr>
      <w:r>
        <w:rPr/>
        <w:t>Until then, always start Windows from a batch file that contains the</w:t>
      </w:r>
    </w:p>
    <w:p>
      <w:pPr>
        <w:pStyle w:val="PreformattedText"/>
        <w:bidi w:val="0"/>
        <w:jc w:val="left"/>
        <w:rPr/>
      </w:pPr>
      <w:r>
        <w:rPr/>
        <w:t>following line, 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ree up the environment space used by all those "X"s.  For a good</w:t>
      </w:r>
    </w:p>
    <w:p>
      <w:pPr>
        <w:pStyle w:val="PreformattedText"/>
        <w:bidi w:val="0"/>
        <w:jc w:val="left"/>
        <w:rPr/>
      </w:pPr>
      <w:r>
        <w:rPr/>
        <w:t>treatment of running DOS apps under Windows, including a discussion of the</w:t>
      </w:r>
    </w:p>
    <w:p>
      <w:pPr>
        <w:pStyle w:val="PreformattedText"/>
        <w:bidi w:val="0"/>
        <w:jc w:val="left"/>
        <w:rPr/>
      </w:pPr>
      <w:r>
        <w:rPr/>
        <w:t>environment, I recommend Brian Livingston's WINDOWS 3.1 SECRETS (Ch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before the addition of the #div and #i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Fdate, so the run time (in minutes) is not calcul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