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archive are in three categori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stronomic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calculate the positions, conjunction and setting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un and moon. They also calculate Julian day numbers, lu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variou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God's Holy Day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use the Astronomical calculations introduced in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correct time of God's Holy Days.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ed with Biblical chronologies to determine the probabl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rist's death, The Exodus from Egypt under Moses, the Flood during Noa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, and the Creation, along with several others. It also sugges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imetables for the soon-coming Great Tribulation and Chr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ext files that explain the use and significance of the abo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ext files add extra material that is related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catagories are written in QBASIC and compiled. A menu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DMENU.EXE is provided to simplify their use.  To use the program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them into their own subdirectory (eg. GHD), make thei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rectory, (ie A:\ or C:\GHD, etc) then type GHDMENU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will not run,it probably means you need to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, which is available separately in the archives. BRUN45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same subdirectory as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WCALC.COM program has been written in TURBOPASCAL by Robert New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S. Marengo Ave, Apt 7, Pasadena, California, 91101, USA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written by Central Highlands Church of Go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in ASCII and should run on any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.DOC or .TX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is material challenging. We would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your comments, suggestions, problems, etc. We also ha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s available which examine the teaching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separately is the archive RADCARBN.ZIP, which can b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active Carbon Da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examines the effect an upper atmospheric water canopy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arth's magnetic field and reduction in available carb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sis Flood could have on Radiocarbon Dating. These studies yiel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versi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RAL HIGHLANDS CHURCH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 Rd, Kingston, Victoria, Australia  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53) 457-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nterne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6BGA@fs2.ballarat.edu.au (Bruce Armst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disk are copyright, we give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d that they are copied intact and unmodifi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given away, although a small charge sufficien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 may be requested. If the contents of this disk have help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ly, please support us with pr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lp us cover the costs of develop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terial, your donation would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ASIC source code is available free of charg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