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an "auto post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RTABILITY!  UNPOST has been compiled and sucessfu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S/2, Windows, Unix workstations, MacIntoshes,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to be pure ANSI C, within reason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ANSI C capabilities are not used wher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ue to lagging compliance in mo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check to make sure that it will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MS-DOS box running MS-DOS 5 and Windows 3.1, using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C++ compiler, as well as a Sun (running SunOs 4.1.1 sun4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gcc compiler (version 2.1).  I know for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cc compiler will NOT compile UNPOST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NEAT TOOLS!  POST now comes with an NNTP client progra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NEWS) for NNTP news servers.  SNDNEWS attaches to th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server, and send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a "signature" the duplicates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, ala UUXFER and other auto-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ed an NNTP news server client program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e switch to post articles to USENET (called SND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version printing switch, -v and ver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ied makefile names in makefils directory to match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Fixed bug in way Date: line was formatted.  I was using the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this has now been modified to comply with rfc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