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ECODE.EXE -- Decode UU-enco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.EXE -- Encode binary files into UU-enco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DEC.DOC -- File you are reading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-- Short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the heck is UU encoding? (Technical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bout UUENCO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bout UUDECO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istribution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About the author, disclaim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error checking was done within the programs, but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atal errors, the program will just stop and list a run-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If anyone finds any bugs or anything like that,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me and tell me what happen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the heck is UU encod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 encoding takes any file (binary, text, etc.) and converts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containing only Internet-transmittab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binary files cannot be sent raw over the Internet, so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thing like UU is necessary for sending them (such as by e-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rks by converting 3 8-bit characters and converting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6-bit characters, then adding 32. This works well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rprisingly) 3 x 8 = 4 x 6 = 24! :) The 32 is added merely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the correct set of characters. These charac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!"#$%&amp;'()*+,-./0123456789:;&lt;=&gt;?@ABCDEFGHIJKLMNOPQRSTUVWXYZ[\]^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character in each line is a checksum, which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M" -- which equals 76 - 32 = 45 encoded characters in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5 is the most commonly-used amou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some files will not have lengths evenly divisible by 3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um makes it possible to have any length of file output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code a file, first UUDECODE searches the file for "begin 644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filename, then the data. It reads the checksu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, finds out how many encoded bytes there are,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line, then converts the 4-character 6-bi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3 characters of 8 bits. It outputs this to the file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gin 644". It's confusing, but it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NOTE: Although the original numbers are 6 bit, some ar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7 bit when the 32 is added to the 6 bit numb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ll characters, adding 32 to it would make it a 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. This would not be properly transmittab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changed to an ASCII 96 (`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bout UUENCODE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take any file (say, "FILE.EXE"), and out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, UU-encoded file with the same name, but with a .UUE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ch as for "FILE.EXE" the output would be "FILE.UUE"). If it lo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in the same directory with the same name as the file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, UUENCODE will inform you and stop processing, so as t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 for this program is 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ENCOD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"filename" is the complete path, name, extension of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h will be removed before put into the header of the output U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o as to not cause conflict with the decoder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bout UUDECODE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takes a UUE file (such as one created by UUENCODE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verts it back into whatever it was before it was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U format. The input file should be a text, UU file,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inform you if it has not located a "begin 644" header in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has, it will extract the file name from the UUE and outpu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the same as UUENCODE.EXE, UUDECODE.EXE will not overwri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will inform you if there is a file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the name of the file it wants to outpu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for UUDECODE.EX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DECOD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"filename" is the name of any UU-enco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istribute this program, keep all the files intact, un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same archive. This program can be freely distributed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ut on an FTP site or CD-ROM or such, please tell me. (My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at the bottom of this docu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freeware, unless you *do* want to pay for i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author, disclaimer, etc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has no viruses as of the time it leaves my compu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perfectly. Of course, :) I'm not responsible if it screw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p, but how can it, anyway?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was written by Fire Frog (not my real name :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il, 199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e-mail address as of now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g@star2.opsy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