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sion Publish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- 1994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.  If you are a disk vendor, a rack vendor, a BBS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-ROM vendor, or a user group librarian, please read this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please call us at 813-545-4354, or FAX 813-541-5616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ct us on CompuServe at address 70304,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contains important information about the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!!!!!!!  WARNING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, change, or rename any of the EnVision Publish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all its files, and if any have been deleted, rena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t will NOT rum.  The names of the files that make up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system are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D-WI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 is proud to announce that EnVision Publisher w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hareware Industry A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EST APPLICATION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EST NEW BUSINESS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EST NEW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was up against major nominations such as PC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, Neopaint, ProtoCad, Wolfenstein-3D, etc.  The Shareware In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are to the shareware industry what the Oscars are to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also received the Editor's Choice Award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is a trademark of Software Vis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MARKET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 Corporation is the sole copyright holder of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it reserves all rights to the program. However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nVision Publisher may be distributed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Vision Publisher must be distributed in its entirety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ybody distributing EnVision Publisher must disc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 their literature or o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cost paid for the evaluation shareware disks i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vendor's distribution and marketing cos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ver the cos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dditional payment to the software publisher (auth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user continues to use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y entity (disk vendors, rack vendors, BBS's, etc.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older versions of EnVision Publisher m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 in their library with the new version (whether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Software Vision, or through a different channel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of receipt/acquisition of the new versio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is older than 2 years (see "About" in the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pyright year), please contact us to obta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nyone who wishes to distribut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including commercial disk vendors, rack vendor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covers this and all prior versions of 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"Shareware Market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sion is a member in good standing of the following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clude EnVision Publisher in your catalog, and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screen, we can provide you with several bit-mapp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PCX or TIFF format. Alternatively, feel free to produ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mages directly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Publisher comes on two disks, and it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your disks directly from us, please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iles. The files that make up EnVision Publisher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  The INSTALL program looks for two files: EVP20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P200B.EXE, which are self-extracting compressed file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program descriptions of varying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 Publisher version 2.00 is a full-featured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dvanced WYSIWYG (What You See Is What You Get)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osition features that let you design documents i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environment. Mouse driven graphical user interface,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indexed help. High quality scalable fonts. Text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4 points to 144 points in increments of one point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Text can be be rotated, bolded, italicized, kerned, 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fill pattern. Complete control over text block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ading, and line justification (left, right, cente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). You type text directly on the page, or import i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y word processors are supported). Powerful set of objec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including: line, box, circle, ellipse, polygon, poly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r curve, in a variety of line styles, colors and fill patterns.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mporting with on-screen scaling capability. Imported PC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nochrome, color, gray-scale, or 24-bit color. Adjustab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brightness, dithering and color reduction. Full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: cut, copy, paste, delete, and object grouping. Style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ages, customizable rulers, and four fully edita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levels. Portrait and landscape pages in 8 popula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, including a custom page size of up to 30x30 inches!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characters. Will print at the printer's high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printer: laser, dot-matrix, inkjet, PostScript.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pies, collate, reverse, scale the printout, or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Will work with any graphic display including VGA, E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, SuperVGA, etc. A mouse is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"Editor's Choice Award" from Dr. File Finder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. Recipient of three different 1993 SIA's (Sharewar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s): "Best Application Software of 11 years", "Best New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oftware", and "Best New MS-DOS Program".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ration $69) from Software Vision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featured DTP: GUI, WYSIWYG, mouse, scalable font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featured desktop publishing program. WYSIWYG,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tools, import, mouse, graphical interface. 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ested fiv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featured desktop publishing program. "What You See Is What You 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scalable fonts, mouse-driven graphical user interface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and text import, object drawing, clipboard, master pages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, advanced text handling, quality printing.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or's Choice", 3 SIA awards. 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 Publisher 2.00 is a full-featured desktop publis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dvanced WYSIWYG (What You See Is What You Get) pag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 features that let you design documents i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environment. Mouse driven graphical user interface,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indexed help. High quality scalable fonts. Text can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4 points to 144 points in increments of one point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Text can be be rotated, bolded, italicized, kerned, 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fill pattern. Complete control over text block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ading, and line justification (left, right, cente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). You type text directly on the page, or import i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ny word processors are supported). Object drawing tools fo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circle, ellipse, polygon, polyline, and Bezier curve,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yles, colors and fill patterns. PCX image importing wit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caling capability. Imported PCX images can be monochrome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-scale, or 24-bit color. Adjustable PCX image brightness,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reduction. Full clipboard operations: cut,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and object grouping. Style sheets, master pages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s, and four fully editable page magnification levels.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ages in 8 popular page sizes, including custom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t the printer's highest resolution on any printer: l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matrix, inkjet, PostScript. Will print multiple copies, col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, scale the printout, or print to a disk file.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isplay including VGA, EGA, CGA, Hercules, SuperVGA, et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s recommended, but not necessary. Received "Edito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" from Dr. File Finder in Shareware Magazine. Award" from D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r in Shareware Magazine. Recipient of three different 1993 S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reware Industry Awards): "Best Application Software of 11 yea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t New Business And Application Software", and "Best New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".  Shareware software (registration $69)  from Softwar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, please review the "EnVision Publis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" section below to ensure that you h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EnVision Publisher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SION PUBLISHING DTP TYPESETTING LAYOUT PRINT FONT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archive all the files on disk 1 (see below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VP200A.*, and all the files on disk 2 (see below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P200B.*, where the "*" stands for (ZIP, ARC, LZH, EX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you do this you should expand the two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P200A.* and EVP200B.* described below (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VP200A and EVP200B files are not the same as the vendor EVP20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P200B.EXE described in the "EnVision Publisher Disk Contents"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the BBS files contain all the vendor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the READ-M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CD-ROM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t EnVision Publisher on a CD-ROM in uncompressed form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 run it from the CD-ROM drive, you will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P2.INI to tell EnVision to create its temporary swap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able hard drive (usually drive C:).  Please see file EVP2.I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do this.  Make sure that you tes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 existing document and adding new pages to en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h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viewers have said about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you're looking to assemble a newsletter, pub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imilar document, this is the best piec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sk. You'd do well to give EnVision Publisher a s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ton Gr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 SHOPPER, April 1993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Vision Publisher is a real desktop publishing system, not a to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in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Resource Guide, March 1994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an excellent program that's full of featur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n't been available in Shareware until now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' excellence, I'm giving it the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Choice A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E. Callahan (a.k.a. 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MAGAZINE, Nov/Dec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are few layouts that you could not create with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. One way or another, this program gives you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text and graphics anywhere on your pag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ing options most of us will ever need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publishing is all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n 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UPDATE MAGAZINE, October 1992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3 EnVision Publisher also received three prestigious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areware Industry Awar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st Application Software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st New Business And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st New MS-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SION PUBLISHER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obtain your copy of EnVision Publisher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o see that the files on your disks are a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, please contact us so you can obtain the proper disks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from where you obtained the disks, so we can supp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 the proper disk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vendor version of EnVision Publisher comes on 2 (two)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Vision Publisher will NOT run if ANY files are missin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not remove or rename any of the files comprising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. (Such an action also constitutes a severe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ISK__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0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ISK__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00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low are listed the contents of the 2 self-extrac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the disks. Please note that the contents of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isted below, and the names of the two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VP200A.EXE and EVP200B.EXE respectiv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 program will not be able to install properly.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ontents of these two files, copy each 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, and run it -- it will self-ex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copy all the files on disks 1 and 2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.5" or high-density 5.25") diskette. As long as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unchanged, the INSTALL program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e used LHA 2.13 to 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EVP200A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2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J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Q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P24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S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D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D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Q.S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EVP200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RE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NON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FX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LQ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J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JC55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X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J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P2.D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ER2.E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E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E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ME.E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.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L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TAMP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ALIG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.S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Vision Publisher checks its files before it run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above have been deleted or modified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This is why you should not change or delet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a disk vendor that needs to make the program sm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files that can be deleted are CLEANUP.EXE, INSTALL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.SVF.  However, before you can delete these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written permission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