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KEN DOORS EDUCATIONAL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E BBSCON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gust 2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am - 11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Minute War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00 - 0910   Overview of Falken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10 - 0920   What does it take to market FALK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rof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20 - 1005   How to port your Door to F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5 - 1035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5 - 1045   Q&amp;A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5 - 1100   Roundtable/Developer 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VIEW OF FALKEN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wo Minute Warning Software "aka Bill Bell" - 410-964-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ern Teleconference  - Door Programmer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over 20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rystalmist Technologies "aka Vangelis" -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ken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ris Whitacre "aka Car Doctor" - 209-582-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ob Dushok - 717-655-9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Herb Rose - 703-803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venger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ark D. Manes "aka Counselor" - 804-436-6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KENet  - Programmers Interfac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Shopp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Adver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ook Database Design, Inc. "aka Jim Cook" - 502-863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lord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 Owl C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Black Boot Software - Duane Waddle - aka "Hit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erri Hensley - aka "Terri" - (206) 631-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M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ES IT TAKE TO MARKET FALKEN DOORS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rket is wid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ot of "standard" doors are not yet available for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Fidonet, Sports games, Western and Ne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t price according to your busines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Falken Systems, current and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e and effort, number of hours,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o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vertise on Info*Share (703-803-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ecom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LK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fo*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hareware -vs- 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get to tr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forward a copy to Jeff to be included with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ovid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updates are a sell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PORT YOUR DOOR TO F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alken requires DOS 3.3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Digiboard PC/4 and PC/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and Door.sys load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ll communication is handled for you through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 queues to Falken. For bina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call fossil routines with provi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try to control any of the PC interrupt vectors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write directly to the display screen. Do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ke sure your door uses FOSSIL-style calls to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T 14h). Or use text mode. Make sure you read the init 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ken and use the information it contains (like aborting when 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eived from Fal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ry to keep your program under 200K. You may use loadt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o get more memory (but beware - it increases complex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 delay() or relinq() calls to con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 slice interval is 18.2 times per seco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other programs to work while you are not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r information is kept in (*user)[line] and (*acct)[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oorutil.C is provided for help. A simple hello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dooruti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printf("Hello user!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: cl /AL /c /Gs 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: link /ST:8000 test lmtcc doorut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ken Door Programmer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fo*Share Kit - read doo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.h  - Account record, User record and bi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tim2.c  - Date/Time routines for Falken. They 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to measure date from 1 Jan 1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cfg.h   - BBS Configurable header (BBS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tcc.c    - Source for calls to/from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doors input/output done through the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bsc.c   - Fossil subroutines. Incase you need to switch to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ary mode - see foss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util.c - Functions which can be used to make Falk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ier to program - new btrv(), broadcast() V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util.h - structures and prototypes for door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estern TLCF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_dv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amples hl.c (high low game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ALKENe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.doc - Explains how to make net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.cpp - released by Bill Bell, shows how to use 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er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 Door Concep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'C'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ken uses MSC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doors with MSC 5.1, 6.0 and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newalloc functions for malloc'ing memory from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grab memory from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pil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your program turns off stack checking /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do a feof() on a 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doorutil library functions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in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stack it large /ST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system functions are re-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tack to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No com librarie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ken controls output to the com ports for you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alues and send them to Falken with send_md_ms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ken sends input to your door.  You just recv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ait for input. Call testmsg() to check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CSWITCH, from ADEPT Software, system calls (ie lmtcc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doors are created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you want to be in BINARY "fossil contro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ore Falk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teps your program must follow once it start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the initialization event from message que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Falken starts a door program, it sends a message on que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contains information the door needs to execut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ection for the contents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3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ype;                   /* will always be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ine;                   /* the line number for this task (0-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q;                    /* the queue to read incoming data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utq;                   /* the queue to send outgoing data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tp far *acctptr;         /* a pointer to an array of 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p far *use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lines;               /* how many lines are configu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fg_rec far *cfgptr; /* pointer to BBSCFG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msg3 m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vmsg(1, &amp;m3, sizeof(struct msg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utput to the user is sent to Falken, using the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alken has assigned to the task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put from the user is received from Falken on the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alken has assigned to the task for input.  Falken will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until the user presses [ENTER].  At that tim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that have been collected are sent to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door program should continually monitor its input queu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ommands that Falken may send to it.  If the 'terminate'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received, the door should stop processin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require character-by-character control of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 not wish for Falken to perform text-related character trans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request control of the serial port.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message to Falken, on your output queue, and Falk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from the serial port, leaving your door free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directly.  Note that when I say 'directly', I do not me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level.  I mean that your task now has the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port using FOSSIL calls via INT 14H. Use fsubsc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fossil. f_send() f_revc()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a message sent to Falken to logoff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char workbuf[102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out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ms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text[1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msg1 *m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1 = (struct msg1 *) work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1-&gt;type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q = m3.out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_md_msg(outq, workbuf, sizeof(i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your task is ready to exit, it should send a message to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at the door is terminating.  Falken does monit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oors, and will know that the task is gone, but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to Falken allows Falken to take control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doorutil.c for more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Multiplayer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ach player loads a stub door. The first player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the main program.  The main program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door_id and u_stat to add and remove users as needed.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suspend(), wakeup((*user)[who].u_doortcb), loadtas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load_status(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dvantages:  Not good for single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t of overhead keeping track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't go into binary mod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tages:  Small amount of EMS memory for LARG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y to add into western tl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ontrol over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stern Tlcf, Scavenger Hunt and NetPoker games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| Door 1   | When real door is loaded, 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alken    |      | DORM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----------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BS       |========================| Real door communicates wi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========================| all players currently in g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__________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   |      | Door 2   | When real door is loaded, 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| DORM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ach player loads the whole game. Messages are pas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 games using message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dvantages:  Each program loads a larg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good more many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mized for 2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tages: Easier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at for one play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, Backgammon, and Connect-4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 ==== | Door 1  |       Only door 1 commun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Falken    |      |_________|       us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        |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BBS       |        |    |          Information passes betwe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       _v__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rogram   | ==== | Door 2   |      Door 2 communicates with us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     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&amp;A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once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5.0 share.exe is fine under FAL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load smartdrv or dos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 and 386Max is fine - include=a000-b7ff for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BBS to Doors Message 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Value    Function, Contents of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  =======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in     1       Text input from user.  First 2 byt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te count. Text is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count;  /* byte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   [??];   /* null-terminated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         4       Output buffer is empty. Message Text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count    5       Number of unprocessed bytes in the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put buffer is the first 2 byte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.  Normal text will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til a C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count;  /* byte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_count   6       Number of bytes available in the line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.  Under normal conditions,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given when the line's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count;  /* avail. byte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    7       Contains information the task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descri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  8       Task is to clean up and stop processi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sk terminates, it should send a Term_tas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#     9       Serial number of this copy of Falke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text field.  Format is identical to Text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count;  /* byte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   [??];   /* null-terminated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 10       Database ac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file DOORBTRV.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to MAINBBS Message 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Valu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  =======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out     1      Send text to line x.  Line number (x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2 bytes of the message text. 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line;   /* line # to send tex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   [??];   /* null-terminated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ask    4      This task is finished - terminat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the line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_err    5      The task has encountered a fatal err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s hanging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inate the task, and rese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(queu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type;  /* always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line;  /* which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mode    7      Returns control of the serial port to Fal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ly, this command will be sent to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the task has taken control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 with the Binary_mode command (8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sk is finished with direct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, and wishes to put the line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mode, it will issue this command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, the task must again u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eues to send and receive data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_mode  8      The task wishes to communicate with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 directly, rather than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via the message queues.  Falken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into 'RAW' mode, so that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SSIL driver will not echo characters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form CR/LF translations, and will no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 in either direction.  Falken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fer programs use this call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into raw mode and perform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SSI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the FOSSIL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ial por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in_cnt   9      Request the number of bytes in the lin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.  Useful mainly for channe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n placed in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_notify   10     Notify task when output buffer go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_off      11     Do not notify task when output buffer go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1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OBA      12     Return number of bytes available in the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_in     13     Clear the line's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1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_out    14     Clear the line's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1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erial#  15     Request Falken serial number - Falken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Serial# ( 9 abov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1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 16       Request databas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file DOORBTRV.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LOG       18     Write text to log window an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 format as text-ou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Line     19     Give control of specified lin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 program (in addition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already controls)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llowing a user to dial o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type;               /* 1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Line  20     Give control of specified line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type;               /*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   network tl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2    save account record -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.sends 23     .send is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type;   /* 2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.sends 24    .sen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type;    /*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o Queue 0 requires int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NDTABLE/DEVELOPERS 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