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 (c)1995 Cameron Kaiser and Computer Workshops, Inc.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 is a More substitute giving you greater functionality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, and it works ju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| M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MOO file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how MOO lets you read the file. You can jump ar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specific file line number, go back to the beginning, adva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you like, or do smal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it useful to rename MOO to MORE. This way, it beco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 has built-in help. You can get the low-dow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s available while reading a file can be seen by starting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as above) and pressing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 is shareware. See MOO /? for registration. Pass it on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FILE LICENSE BELOW BEFORE YOU USE M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fixed "delete bug" (after you read a file using MOO xx.xx, MO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: added enhanced search capabilities and fixed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: fixed file line counters (wasn't resetting properly on s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for Win95 (DOS mode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D THIS BEFORE USING THE ENCLOSED PROGRA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ject to the terms and limitations given in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hops shareware agreement. Usag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 If you do not accept these terms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gree to hold Computer Workshops, Inc., and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'Author') blameless for any liability or damage ste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improper or otherwise,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sold and distributed strictly AS IS. No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s given concerning this program or its advertis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hops, Inc., and the Author will endeavour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es as indicated, but make no guarantee regarding thi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rohibit the limitation of warranties, or the complet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so thi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of this program without payment of the associat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. You may continue to use this program for a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uring which point your usage and distribution rights (see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unrestricted. After one month, continu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is ILLEGAL and is a violation of these ter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be allowed to continue to legall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of this program WITH payment of the associated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) You may use this program on as many computers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you are the only user. See us for info on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) You may distribute the UNREGISTERED version free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change themselves when you register them. Thes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may NOT BE DISTRIBUTED, and can be traced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illegally. You may not charge a fe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REGISTERED version without ou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pirate, or strip this progra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 plagarism of source code, removal of copyrigh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his program, or converting it into oth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ights and restrictions also apply to an unregistered user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first month of usage, after which these terms NO LONGER A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 afterwards is governed by ter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se terms constitutes breach of contract and violation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, which may make you vulnerable to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enalties as provided by law. For more information, contact CW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&lt;spectre@deepthought.armory.com&gt;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orkshops/Cameron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12 Bird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sa, CA 91941-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(12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