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copie van Gaze bevat ook een nederland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ze Version 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G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y typing GAZ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pied Gaze 1.0 from a CD-ROM, it might not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ue to the fact that most files on a CD-ROM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 set, which means that the overlay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navailable to Gaze. To solve the problem: remove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from all files with PC-Tools, The Norton Command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owes its existence to a large extent to the people who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effort of registering Glance, often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with many hints and suggestions. Glance is the prede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aze; an easy to handle graphical menu program that looks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rdly has any additional functionality. At this momen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welve (!) countries have registered their copy of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features almost all the functionality that was suggeste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hundreds of letters, and some more. First of all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ew graphical user-interface. For some reason I felt 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it from scratch. I don't even dare to say how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ok, but I guess it was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veloping Gaze, I carefully set apart and organise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used in future projects. With the extensiv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t this moment, it should be possible for me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ke Gaze in less than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you some idea of what it takes to write a progra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ike that of Gaze, here are some of the things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in order to do it: a file format for pictures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fonts, an editor for proportional fonts, a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elf-referring help texts, a compiler for help tex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file manager, and an "off screen cache" - algorith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ast text-display routines (probably only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stuff like that)! This is apart from the actu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az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my work and decide to use Gaze, the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Within two weeks after registering,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copies of ALL my shareware programs and of cours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gistered version of Gaze. This version featu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with which you can let your modem dial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function to work your telepho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Gaze consists of eight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has an additional file. As said befor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hat all files are in the sam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n order for Gaze to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Z94.EXE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LIB    Ic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OC    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AT    Program data and deskto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ASH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37,50 or US$ 20 or Sterling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the disk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Gaze and the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wo weeks after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Giro number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ut window i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is a Shareware program. You can freely copy it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 friends if you want to, but ONLY if you make sure Ga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may not be distributed or sold by anyone but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mount of money higher than the duplication/dispatch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responsible for any damage claimed to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DAYWATCH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a sort of thinking calendar, to keep track of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events. It consists of two separate parts: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fessional editor for creating and modifying calendar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rogram with which you can 1) check one or more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nts to come (you can set the number of days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ed in advance) and 2) configure Day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meant to be called from autoexec.bat, so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s about to happen, you will get a message when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All tools required to add or remove ca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are internally provided by Daywatch. Daywa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ident program; it is just started when you turn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s ONLY if there is an upcoming event and after that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y other program (freeing all allocated memory). Day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a demonstration calendar with the names, birthy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 of about three hundred pop-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Daywatch, transfer Fl 10,- to Giro 6266751 if you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. Otherwise,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ter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equivalent suggested, to J.Schipperheijn, Eindho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. Do not forget to mention "Daywatch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please add some extra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NOT the two pages of Basic listing you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but a functional and complete application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0 Kb. It will definitely be worth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Daywatch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IMPS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the predecessor of Glance; a mouse-suppor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is almost entirely written in assembl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can contain a maximum of 42 application program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s only (it works with all video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, without doubt, the fastest menu program you will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. It is a razor-sharp no-nonsense tool that has prov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appreciated by experienced users,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just wants to be able to switch betwe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eing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written for users who like to be as clos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s possible. The whole concept points in this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visual part; Glimpse only uses the righ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leaving directory information and the prompt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All programs can be started by pressing ONE ke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Glimpse; if you live in The Netherlands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19,- to Giro 6266751, addressed to J.Schipperheijn,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;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equivalent suggested,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dress. Do not forget to mention "Glimpse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add some extra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I know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Glimps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ANC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-up of Glimpse and the predecessor of Gaze. Gl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phical menu program, specifically created for the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0-line mode (VGA required). Glance can contain up to 84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divided into 4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oal of Glance is to provide a good-looking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-to-use program, whilst avoiding letting the looks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of speed. All graphics routines and most of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directly written in assembler specifically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. Glance is as fast as it can possibly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em to have reached my goals; Glance has been review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several major and minor magazines and "disks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Europe, like the "PC Plus" Superdisk. To dat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y people from twelve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letters with compliments, hints and suggestions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Gaze, which I actually wrote to "reward" Glanc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ir copy, and to incorporate thei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Glance; if you live in The Netherlands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29,- to Giro 6266751, addressed to J.Schipperheijn,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;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equivalent suggested,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Do not forget to mention "Glance". If you want 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copy of the latest version, add some extra mone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I know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Glanc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thank Mr. Gary Trudeau from Polperro, Cornwall,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of-reading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