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GPBLUE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Decrypt messages or Add keys if the message ha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 Would not Decrypt messages or Add keys if certain quot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sed.  Would not delete the temp file after you added a Publi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uote bug fixed. Quote header bug fixed. Now deletes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fter you add a key.  New version of SETBLUE(more comp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essage Signature.  Added optional screen pa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8 &amp;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away with SETBLUE.  PGPBLUE now creates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BLUE now allows encryption of a message to sever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ding for a registration key, to make registering PGPBLUE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lying to a message and posting a key PGPBLUE would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portion of the message, this has been fixed.  PGPBLU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le with programs like tagline express.  As of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BLUE is now available for OS/2 2.x.  Added three features: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ist the contents of your key ring to screen, you can remov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key ring, you can Disable/Enable keys or Revoke you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etup menu so one Item could be changed instead of chang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utomatic detection of Encrypted messages and Public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"[MENU]" option in automatic dete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