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=================================================+</w:t>
        <w:t xml:space="preserve">                +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A Guide To PibTerm v4.1 At Northwestern    |</w:t>
        <w:t xml:space="preserve">                |      A Guide To PibTerm v4.1 At Northwester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=================================================+</w:t>
        <w:t xml:space="preserve">                +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February, 1988 by Philip R. Burns</w:t>
        <w:t xml:space="preserve">                  Copyright (c) February, 1988 by Philip R. Burn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Is PibTerm? ......................................    1</w:t>
        <w:t xml:space="preserve">            What Is PibTerm? ...........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Is Terminal Emulation? ...........................    1</w:t>
        <w:t xml:space="preserve">            What Is Terminal Emulation? 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is a terminal? ....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s of terminals .....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mb ...............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mart ..............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s emulated by PibTerm 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 VT100 -- for all ACNS mainframe use .......  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ktronix 4010 -- for graphics display ........  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Is A File Transfer? ..............................    2</w:t>
        <w:t xml:space="preserve">            What Is A File Transfer? .......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Features ......................................    2</w:t>
        <w:t xml:space="preserve">            PibTerm Features ...............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ing Directory .......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Selection ..............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ting A Copy Of PibTerm .............................    4</w:t>
        <w:t xml:space="preserve">            Getting A Copy Of PibTerm .......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Requirements For PibTerm .......................    4</w:t>
        <w:t xml:space="preserve">            System Requirements For PibTerm .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ing PibTerm ....................................    4</w:t>
        <w:t xml:space="preserve">            Installing PibTerm ..............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e INSTALL program ......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Up PibTerm ...................................    5</w:t>
        <w:t xml:space="preserve">            Starting Up PibTerm ................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Commands ......................................    6</w:t>
        <w:t xml:space="preserve">            PibTerm Commands .....................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bTerm commands have form &lt;ALT&gt;letter 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ing &lt;ALT&gt;key commands  -- &lt;ALT&gt;I ...........  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ing Menu Selections ................................    6</w:t>
        <w:t xml:space="preserve">            Making Menu Selections ...............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arrow keys to move within a menu 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Enter to select a menu item 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ESC to exit a menu .........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A Mouse With PibTerm ............................    7</w:t>
        <w:t xml:space="preserve">            Using A Mouse With PibTerm ...........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y use a mouse ..................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ing the mouse menu PIBTERM.MNU ....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stomizing the mouse menu in PIBTERM.DEF .........   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the mouse buttons do ........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 button -- select menu item ..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 button -- Enter ......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th buttons together -- ESC 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mouse in place of arrow keys 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the mouse menu looks like .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PibTerm Parameters -- &lt;ALT&gt;P .................    8</w:t>
        <w:t xml:space="preserve">            Changing PibTerm Parameters -- &lt;ALT&gt;P 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IBTERM.CNF configuration file 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mary parameter display using &lt;ALT&gt;P 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ief description of &lt;ALT&gt;P submenus 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unications parameters submenu 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ud rate sub-sub-menu ......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ing a new parameter file 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ing a new parameter file 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Editing ......................................   14</w:t>
        <w:t xml:space="preserve">            Keyboard Editing .................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ing an existing value ....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 mode versus overstrike mode 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e &lt;CTRL&gt;P key to enter control codes ......  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e ^ key to enter control codes 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DOS For Keyboard Editing ..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ing To A Remote System With PibTerm ............   16</w:t>
        <w:t xml:space="preserve">            Connecting To A Remote System With PibTerm 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d-wired access ...............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 access ....................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s of modems ................................... 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oustic coupler modem ......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 connect modem .........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gher transmission speeds 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yes "AT" command set ...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U access .......................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unications Parameters .............................   17</w:t>
        <w:t xml:space="preserve">            Communications Parameters ............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, bits, and bytes ......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ial communications ............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ynchronous communications ..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nchronous communications ...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ud Rate or Speed of connection .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Bits ........................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CII character set ..........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ded Ascii character set ......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BCDIC character set ..............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ity ................................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ity Check ......................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ace Parity ..................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rk Parity ...................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en Parity ...................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dd Parity ....................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 Parity ..............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Bits ......................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For Commonly Accessed Systems ..............   20</w:t>
        <w:t xml:space="preserve">            Parameters For Commonly Accessed Systems ..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 for ACNS mainframes .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 for micro-to-micro connections .........  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ing parameters quickly -- &lt;ALT&gt;N 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 dialing speed adjustments ...........  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l versus Remote Echo -- &lt;ALT&gt;E ..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plicate or "stuttered" characters ...........  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w Control ..........................................   22</w:t>
        <w:t xml:space="preserve">            Flow Control .........................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on/Xoff .........................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-to-send (CTS/RTS) ...........................  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set Ready (DSR/DTR) ...........................  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Up A Modem For Use With PibTerm ...............   23</w:t>
        <w:t xml:space="preserve">            Setting Up A Modem For Use With PibTerm ...............  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rier Detect Line ...............................   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Terminal Ready (DTR) Line ....................   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NP error correction .............................. 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abling MNP on Hayes-compatible modems ......  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d-Wired Access .................................  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aining attention of the PACX .................   2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nding a break using &lt;ALT&gt;B ..............  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ing a connection is hard-wired .........   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U/AILU Access ...................................  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Up And Using The Dialing Directory ............   27</w:t>
        <w:t xml:space="preserve">            Setting Up And Using The Dialing Directory ............   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ing directory file PIBTERM.FON ................   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ing directory is memory resident ..............   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s of the dialing directory .................   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ising a dialing entry ..........................   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ing prefixes and suffixes .....................  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prefix and suffix .....................   3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ialing the last number dialed -- &lt;ALT&gt;Q ........   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ing a list of numbers .........................   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e Short Dialing Prompt ....................  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ing A System By Name ..........................   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ing up PIBTERM.FON ............................   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 Dialing Speed Adjustment ................   3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 Pools .......................................   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enting line drops during dialing attempts .   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 carrier detect always high ............   3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ing Problems ..................................   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 timeout too small .......................   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ing sure the port is correct ...............   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uch-Tone versus Rotary Dial lines ...........   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rier detect line problems ..................   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dropped when dialing ...............  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T100 Terminal Emulation ..............................   41</w:t>
        <w:t xml:space="preserve">            VT100 Terminal Emulation ..............................   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T100 is default ..................................   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s required for different ACNS systems .......   4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space key .................................   4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pad definitions ............................   4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ipts to set the parameters .................   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ackspace key .................................   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T100 keypad definitions ..........................   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s of IBM keyboards ........................   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ing a function key definition file ........   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PibTerm with VAX/VMS ....................   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PibTerm with IBM CMS ....................   4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PibTerm with NOS ........................   4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 Loading of Function Key Definitions .....   4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ing Between VT100 Keypad Modes ..............   4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ibTerm Status Line ...........................   4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croll Lock Key ...............................   5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ting the Terminal -- &lt;SHIFT&gt;TAB ..............   5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ing the Screen -- &lt;ALT&gt;C .....................   5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Doesn't Work in VT100 emulation ..............   5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32 column mode ...............................   5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uble high, double wide characters ...........   5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32 column support with ATI EGA/VGA .......   5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mulated double size characters ..........   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Text Terminal Emulation Modes ...................   52</w:t>
        <w:t xml:space="preserve">            Other Text Terminal Emulation Modes ...................   5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M3a, ADM5, TV925, VT52 ..........................   5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I/BBS ..........................................   5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mb terminal mode ................................   5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mb terminal output through MS DOS ...........   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ssip Mode ...........................................   53</w:t>
        <w:t xml:space="preserve">            Gossip Mode ...........................................   5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lit-screen mode .................................   5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mode versus character mode ...................   5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ssip mode for transferring files ................   5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ng line feeds .................................   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 Terminal Emulation -- Tek 4010 ...............   54</w:t>
        <w:t xml:space="preserve">            Graphics Terminal Emulation -- Tek 4010 ...............   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ransfers ........................................   55</w:t>
        <w:t xml:space="preserve">            File Transfers ........................................   5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 Protocols Work ................................   5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 ............................................   5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formance Considerations With Kermit ........   5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s of Files ....................................   5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files ....................................   5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nary files ..................................  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loading versus Downloading ......................   6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ALT&gt;S -- Sending a file ......................   6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ALT&gt;R -- Receiving a file ....................   6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e Kermit protocol .........................   6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eps in performing a Kermit transfer .............   6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ting files on the Cyber ....................   6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ing Kermit on the mainframe .............   6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ing the type of file to be transferred.    6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 FILE BINARY for SPSSX export files. ...   6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rning on the long blocks option .............   6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ing the remote Kermit in server mode. .....   6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king PibTerm to receive a file -- PgDn ......   6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king PibTerm to send a file -- PgUp .........   6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ing &lt;ALT&gt;R to receive a file ............   6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ing &lt;ALT&gt;S to send a file ...............   6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ing a file transfer protocol. .......   6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the file name to be transmitted .....   6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ting out of Kermit server mode .............   6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tting Kermit ...............................   6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ing files on the Cyber .....................   6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 autodownload ...............................   6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 between IBM PC and Apple Macintosh .........   6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 Protocol Parameters ........................   6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 a download directory ......................   6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 Statistics ...............................   6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ransfer Trouble-Shooting With Kermit ............   67</w:t>
        <w:t xml:space="preserve">            File Transfer Trouble-Shooting With Kermit ............   6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ransfer never begins ........................   6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 aborts during a transfer ...................   6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 doesn't respond to FINISH server request .....   6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File Transfer Protocols .........................   70</w:t>
        <w:t xml:space="preserve">            Other File Transfer Protocols .........................   7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modem family .....................................   7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modem ........................................   7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modem 1K .....................................   7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7 ........................................   7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modem ........................................   7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ink protocol ...............................   7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honey BBS batch protocol ....................   7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Xmodem family protocols .................   7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modem ............................................   7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Z program ...................................   7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download with Zmodem ......................   7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serve B Protocol .............................   7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 File Name Extraction For Transfers ......   7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-Protocol File Transfers ...........................   75</w:t>
        <w:t xml:space="preserve">            Non-Protocol File Transfers ...........................   7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rnal File Transfer Protocols ......................   78</w:t>
        <w:t xml:space="preserve">            External File Transfer Protocols ......................   7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eps in Adding a User-Defined Protocol ...........   7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ep 1 -- Find a suitable auxilliary program. .   7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ep 2 -- Add protocol to configuration file. .   7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ep 3 -- Write batch files for send/receive ..   8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ging Up The Phone -- &lt;ALT&gt;H ........................   83</w:t>
        <w:t xml:space="preserve">            Hanging Up The Phone -- &lt;ALT&gt;H ........................   8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ing PibTerm -- &lt;ALT&gt;X .............................   83</w:t>
        <w:t xml:space="preserve">            Exiting PibTerm -- &lt;ALT&gt;X .............................   8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Being A Host -- &lt;ALT&gt;W .............................   84</w:t>
        <w:t xml:space="preserve">            On Being A Host -- &lt;ALT&gt;W .............................   8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is host mode? ................................   8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gle-user and multiple-user access ..............   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Host Mode In Single User Access .................   84</w:t>
        <w:t xml:space="preserve">            Using Host Mode In Single User Access .................   8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ing a name and password ......................   8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erusers versus ordinary users ..................   8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 host mode messages ........................   8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atus line in host mode ......................   8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ing a host-mode session ......................   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lcome message in host mode ......................   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ing user name and password ...................   8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 host-mode menu ...............................   8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ssip mode ...................................   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 mode file transfer menu ......................   8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programs can be executed remotely ............   8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e CTTY drivers ............................   8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up multiple-user host mode ....................   90</w:t>
        <w:t xml:space="preserve">            Setting up multiple-user host mode ....................   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s -- Tailored Task Handling .....................   91</w:t>
        <w:t xml:space="preserve">            Scripts -- Tailored Task Handling .....................   9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cript language -- a programming language .....   9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bTerm Script Language Reference Guide .......   9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ample script -- logging into the Vax ...........   9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ext -- send text to remote system ...........   9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itString -- wait for text from remote system    9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eat/Until loop .............................   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ing a script ................................   9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ing script execution -- &lt;ALT&gt;X ............   9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urity considerations with login scripts ........   9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ipt learn feature ..............................   9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arning a script to log into the ACNS Vax ....   9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ipt Memory Problems ............................   9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loading scripts from memory .................   9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Sample Script -- Dialing By Name ..........   9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 To The Operating System -- &lt;ALT&gt;J ..............  101</w:t>
        <w:t xml:space="preserve">            Access To The Operating System -- &lt;ALT&gt;J ..............  1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ipulating DOS Files From PibTerm -- &lt;ALT&gt;F .........  102</w:t>
        <w:t xml:space="preserve">            Manipulating DOS Files From PibTerm -- &lt;ALT&gt;F .........  10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e directory change ...........................  10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file .........................................  10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display .................................  10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ing a file ....................................  10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e space on drive ...............................  10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ged drive change ...............................  10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a file ......................................  10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ew a file .......................................  10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ap (erase) a file ................................  10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a file ........................................  103</w:t>
        <w:t xml:space="preserve">            Editing a file ........................................  10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m size file which can be edited .............  10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ing Commands ..................................  10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Movement ...............................  10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rt and Delete .............................  10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ock Commands ................................  10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and Replace ............................  10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tting the Editor ...........................  10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scellaneous .................................  10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oking an External Editor .......................  10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ing a file ........................................  107</w:t>
        <w:t xml:space="preserve">            Viewing a file ........................................  10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oking an External File Viewer ..................  10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ng Function Keys -- &lt;ALT&gt;K ......................  109</w:t>
        <w:t xml:space="preserve">            Defining Function Keys -- &lt;ALT&gt;K ......................  10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ing current key definitions ................  10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ing key definitions from a file ...............  10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ing key definitions at keyboard ..............  1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ing extended keypad handling ...............  1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ing key definitions to a file .................  1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tting key definition mode ......................  1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ents of key definition strings ................  1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character Delays in Function Key Definitions .  1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aching PibTerm commands to function keys .......  1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aching a Script to a Function Key ..............  1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 a function key subdirectory ...............  1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 Logging .......................................  115</w:t>
        <w:t xml:space="preserve">            Session Logging .......................................  1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ging session to printer -- &lt;ALT&gt;L ..............  1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setup string ..........................  1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pture session to disk -- &lt;ALT&gt;O .................  1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ed and unedited captures ..................  1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al information lines .....................  1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ating PIBTERM.LOG file .......................  1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Dumps Using &lt;ALT&gt;U .............................  116</w:t>
        <w:t xml:space="preserve">            Screen Dumps Using &lt;ALT&gt;U .............................  1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images to file SCRNDUMP.DAT ..................  1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k 4010 images to file GSCRNDUM.DAT ..............  1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ning the Review Buffer -- &lt;ALT&gt;V ..................  117</w:t>
        <w:t xml:space="preserve">            Scanning the Review Buffer -- &lt;ALT&gt;V ..................  1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ing review buffer size .......................  1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ing around in the review buffer ................  1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te Mode -- &lt;ALT&gt;M ...................................  118</w:t>
        <w:t xml:space="preserve">            Mute Mode -- &lt;ALT&gt;M ...................................  1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I/BBS music ....................................  1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 mode GOSSIP ..................................  1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late Table -- &lt;ALT&gt;T .............................  118</w:t>
        <w:t xml:space="preserve">            Translate Table -- &lt;ALT&gt;T .............................  1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A Line On The Screen -- &lt;ALT&gt;A ................  118</w:t>
        <w:t xml:space="preserve">            Editing A Line On The Screen -- &lt;ALT&gt;A ................  1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ing Session Timers -- &lt;ALT&gt;Y ...................  119</w:t>
        <w:t xml:space="preserve">            Displaying Session Timers -- &lt;ALT&gt;Y ...................  1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ing An Area Code -- &lt;ALT&gt;Z ........................  120</w:t>
        <w:t xml:space="preserve">            Finding An Area Code -- &lt;ALT&gt;Z ........................  1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Program Parameters ............................  120</w:t>
        <w:t xml:space="preserve">            PibTerm Program Parameters ............................  1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eding Up PibTerm Access ............................  121</w:t>
        <w:t xml:space="preserve">            Speeding Up PibTerm Access ............................  1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cing PibTerm files on a RAM disk ...............  1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expanded memory for PibTerm overlay file ....  1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tting down size of dialing directory ............  1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Colors in PibTerm ............................  121</w:t>
        <w:t xml:space="preserve">            Changing Colors in PibTerm ............................  1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T100 colors ......................................  1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Screen Display Size on EGA/VGA Adapters ......  122</w:t>
        <w:t xml:space="preserve">            Changing Screen Display Size on EGA/VGA Adapters ......  1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Mode .....................................  123</w:t>
        <w:t xml:space="preserve">            Command Line Mode .....................................  1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mode key definition .......................  1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ipt Commands allowed in command line mode ......  1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And MultiTasking Software .....................  124</w:t>
        <w:t xml:space="preserve">            PibTerm And MultiTasking Software .....................  1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ed multitaskers ............................  1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BTERM.DVP file for DesqView .................  1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SKVIEW.NOT file for TaskView ................  1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rning off direct screen writes ..................  1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Which Conflict With PibTerm ..................  125</w:t>
        <w:t xml:space="preserve">            Programs Which Conflict With PibTerm ..................  1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 Trouble-Shooting Hints ........................  126</w:t>
        <w:t xml:space="preserve">            General Trouble-Shooting Hints ........................  1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bTerm hangs upon startup ........................  1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bTerm doesn't clear menus correctly .............  1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lay file not found. ...........................  1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communications .................................  1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mp to DOS fails .................................  1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unications proceed, but VERY slowly. ..........  1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v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display "snows" badly ......................  1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y characters dropped in screen display. ........  1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ing changed parameters .........................  1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inal Word From The Author ..........................  131</w:t>
        <w:t xml:space="preserve">            A Final Word From The Author ..........................  1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A -- Installing PibTerm ......................  133</w:t>
        <w:t xml:space="preserve">            Appendix A -- Installing PibTerm ......................  13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d Disk Installation ............................  13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gle-floppy (&gt;360K) system ......................  13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al-floppy system ................................  13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gle-floppy system, 360K only ...................  1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x .................................................  143</w:t>
        <w:t xml:space="preserve">            Index .................................................  1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Is PibTerm?</w:t>
        <w:t xml:space="preserve">            What Is PibTerm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  is   a   flexible   terminal  emulation  and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software  package for  the  IBM/PC  and  compat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hines.   PibTerm lets your PC emulate a VT100 terminal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the   Cyber  and   VAX.   You  can  also perform Kerm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  file   transfers  without   exiting  the 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is fully  menu  driv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guide  provides an  introduction to  the use of PibTe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ACNS mainframe computers.  You may also want to 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 associated   documents:  the  PibTerm  Script  Language</w:t>
        <w:t xml:space="preserve">                                               PibTerm  Script  Langu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  Manual   and  the  PibTerm  Parameters  Reference</w:t>
        <w:t xml:space="preserve">            Reference  Manual             PibTerm  Parameters  Re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.</w:t>
        <w:t xml:space="preserve">            Manua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Is Terminal Emulation?</w:t>
        <w:t xml:space="preserve">            What Is Terminal Emulation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terminal  is a  peripheral device  that allows access to a</w:t>
        <w:t xml:space="preserve">              terminal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 system.   Terminals  generally  have  a  screen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 for  displaying  information  and  a  keyboard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information.  Different brands of terminals poss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 attributes   that  are  recognized  by  the  h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hine: for  example, a  specific keyboard layout or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format.  Some terminals  are "dumb:" they are slaves</w:t>
        <w:t xml:space="preserve">                                                  dumb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 host computer  to which  they are  attached.  A dum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l provides  for simple  input and  output and  can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 information  or  transfer  files.    Most  termina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adays are  "smart:"   they are  capable of processing and</w:t>
        <w:t xml:space="preserve">                           smart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ing information on their own tapes, disks, and prin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microcomputer  also has  a display  screen and a keyboa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provide access to the built-in microprocessor.  But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lso  possible to  use the  microcomputer  as  a  "smar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l  because  of  the  power  of  that  microprocess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ually micro-computers are programmed to mimic or "emulat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 the "real"  dumb or smart terminal types in ord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 another remote computer that is designed to work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kind  of terminal.   Using  a microcomputer to mimic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ulate a terminal in this way is called terminal emulation.</w:t>
        <w:t xml:space="preserve">            emulate                                  terminal emula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 effectively   turns  an   IBM  PC   or   compat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crocomputer into  several different  terminal types.  M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antly for  use at  Northwestern,  PibTerm  emulates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gital Equipment  Corporation VT100  terminal, which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for  all ACNS  mainframe systems and many others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l. PibTerm  also emulates  other Dec,  Televideo, and AD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  to these standard "text" terminals, PibTerm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ulate  the   display  facilities  of  the  Tektronix  40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2</w:t>
        <w:t xml:space="preserve">            A Guide to PibTerm v4.1 at Northwestern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 terminal.  This  allows  you  to  preview  graph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from  mainframe packages like DI 3000 or SAS/GRAPH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microcomputer  before sending  the graphics output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copy plotter.   You  need a  graphics display  card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itor to use Tektronix 4010 emul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Is A File Transfer?</w:t>
        <w:t xml:space="preserve">            What Is A File Transfer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communication  is the passing of information from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point.     Pibterm,   regardless  of   all   its  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abilities, would  be of little value if it didn't prov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 safe and  reliable transport  of data files betw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s.   By providing  access to  standard file trans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s like Kermit and Xmodem (among many others), it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satisfies  this need  but maximizes  the number of h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 with which  it can share file transfer capabiliti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Features</w:t>
        <w:t xml:space="preserve">            PibTerm Featu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sports  many other  features that    may    be  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est once you're comfortable with the basic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 variety of file transfer protocols besides Kerm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Script file u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DOS file manipulation without leaving PibTe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Built-in full-screen editor for small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Session logging to a disk or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eview buffer for current se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Host mode capabilit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uns in background with popular multitasking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rmit  protocol is  standard for all ACNS machine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microcomputer  to microcomputer  transfers (for examp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 PC  to IBM  PC or  IBM PC  to MacIntosh computers). 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 also many other transfer protocols in common u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hristensen protocol -- often called the Xmodem protoc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 is very popular for file transfers between microcompu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or example, Xmodem is the only transfer protocol suppor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MacTerminal).   PibTerm incorporates a variety of Xmodem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d protocols  and also  allows you to hook in externally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protocols.   But  for ACNS  use, and  most micro-t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cro transfers, all you'll need is Kerm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provides  a comprehensive script writing utility.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 is  a series of commands to PibTerm which can b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utomate  routine communications  tasks like dialing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CNS  system.   See the section "Scripts -- Tailored Ta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ing.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allows  access to  the  DOS  operating  system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a  PibTerm session,  so that  you don't have to leav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3</w:t>
        <w:t xml:space="preserve">            A Guide to PibTerm v4.1 at Northwestern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to  execute a  DOS command.  See the section "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Operating System.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incorporates  a full-screen  editor so  you can 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files  right from  within  PibTerm.    See  the  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Editing a file.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can record an entire session with a host computer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nter or in a disk file.  This is useful for keep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 of what you did.  See the section "Session logging.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records the last few lines while you're connect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remote  system in  a special  review buffer.  You can 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earch this review buffer, or write it to disk. 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ful for  checking what commands you just typed but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ed off  the screen,  or for  looking at  the outpu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rlier commands.   See  the section  "Scanning  the  re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.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can act as a host system, accepting calls from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s, and  provide remote  DOS access and file trans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abilities along  with password  security to  protect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from unauthorized callers.  See the section "On Be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Host.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is designed to work effectively with several pop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tasking environments.   This allows you to perform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s as  a "background" process while you do other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 your   PC.    Supported  multitasking  environments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Dos, DesqView, TopView, and TaskView.  See the 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ibTerm and Multitasking Software" for more detai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ing Directory</w:t>
        <w:t xml:space="preserve">            Dialing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convenience,  PibTerm provides  a dialing directory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hundred  entries.   (You can have a smaller directory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sh.)   Each entry contains all the data communic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needed to complete a connection. A script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igned to  each directory  entry, and  that script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d upon  successful connection with the remote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us, you  can press  one or  two keys and PibTerm will d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mote computer, establish a connection, log you in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ve you ready to start wor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has  a mechanism  for  using  special  long-dist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ing services,  which frequently  require you  to pre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or/append access codes to numbers you wish to ca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ibTerm  release  materials  include  a  sample  dia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which lists phone numbers for ACNS system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more information, see the section "Setting Up And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aling Directory.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4</w:t>
        <w:t xml:space="preserve">            A Guide to PibTerm v4.1 at Northwestern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Selection</w:t>
        <w:t xml:space="preserve">            Menu Sel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is  a menu-driven  system. Once  you start  PibTer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'll be  able to  familiarize yourself  with most  of 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abilities by  simply browsing  through the menus.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a  command-line form  of control  for PibTerm,  bu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 are generally more conveni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also use a mouse to control PibTerm.  A sample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setup  for the  Microsoft mouse  is provided as par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ibTerm release materia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ting A Copy Of PibTerm</w:t>
        <w:t xml:space="preserve">            Getting A Copy Of PibTe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haps the  nicest feature  of all  is that PibTerm is f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, with  no charge  for academic,  not-for-profit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sonal use.  You can  get a copy of PibTerm by bringing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ee formatted  blank 5  1/4" MS DOS formatted diskett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formation  Center in  the Vogelback  building  o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anston Campus,  or in the Chicago Campus Computer Fac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Wieboldt Ha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Requirements For PibTerm</w:t>
        <w:t xml:space="preserve">            System Requirements For PibTe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rder  to run PibTerm, you need an IBM PC or clone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t  least 320K of RAM memory.  You should have at least</w:t>
        <w:t xml:space="preserve">                 at  least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360K  diskette  drives,  or  one  720K  diskette  dr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rger capacity  disks (e.g., hard disks) are helpful.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 must  be equipped  with a  serial port.  If you inten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 in using PibTerm, you will need a modem -- preferably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yes compatible  "AT" command  set  modem.    You  must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DOS 2.0 or later to use PibTer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 POSSIBLE to  run PibTerm  on  a  single  360K  flop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 system,  but we  advise against  it --  the  flop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uffle that  results is  annoying.  If you have a full 640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memory,  then you  can create a RAMDisk and use that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 disk dr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ing PibTerm</w:t>
        <w:t xml:space="preserve">            Installing PibTe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is  released for use at Northwestern on three 5 1/4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 DOS formatted diskettes.  The first two diskettes con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ibTerm  program and  configuration files, and the thi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 contains  documentation.   Included  on  the 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diskette  is an  installation program which  assis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in  setting  up  PibTerm  on  your  machine. To  inst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on  your machine,  boot up  DOS, and  then place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5</w:t>
        <w:t xml:space="preserve">            A Guide to PibTerm v4.1 at Northwestern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PibTerm  diskette into drive A: on your PC.  Then m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rive A: and execute the installation program by typ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 the instructions that INSTALL displays and you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 up   with  a   correctly  installed  PibTerm  for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 PC configur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are not  at Northwestern University then you did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the  special INSTALL and CONFIG programs.  In this 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ppendix A for instructions on how to install PibTerm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mach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Up PibTerm</w:t>
        <w:t xml:space="preserve">            Starting Up PibTe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xecute PibTerm after you have installed it, just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IBTE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 the   DOS  prompt.   (There  are  optional  command-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uments for  PibTerm --  see the  section "PibTerm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Arguments" for details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begins  by reading  its configuration files.  Du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process PibTerm tells you which configuration fil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ng read.   Then PibTerm displays a notice indicating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ready for you to procee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ibTerm Version 4.1 Produ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leased February 26, 1988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right (c) 1985, 1986, 1987, 1988 by Philip R. Burn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t Alt-I for command li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 notice a  different version number or release da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 because PibTerm  is constantly  being  updated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rov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the  messages above  may be another that indic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r modem is being initialize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em initialization: ATZ|~ATX1|~ATS0=0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initializing  the modem,  PibTerm may read in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definition files, set the terminal type, and execute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start-up scrip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ally, PibTerm is ready to accept your comman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6</w:t>
        <w:t xml:space="preserve">            A Guide to PibTerm v4.1 at Northwestern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Commands</w:t>
        <w:t xml:space="preserve">            PibTerm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 PibTerm  keyboard commands  are entered by holding 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ALT&gt; key and then pressing a letter ke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a complete list of PibTerm &lt;ALT&gt;-key command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A :  Edit line on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B :  Send a brea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C :  Clear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D :  Dialing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E :  Toggle local echo of characters to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F :  DOS file manipulation, including edi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G :  Scrip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H :  Hang up the phone</w:t>
        <w:t xml:space="preserve">                 &lt;ALT&gt;H :  Hang up the ph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I :  Display list of PibTerm &lt;ALT&gt;-key commands</w:t>
        <w:t xml:space="preserve">                 &lt;ALT&gt;I :  Display list of PibTerm &lt;ALT&gt;-key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J :  Jump to 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K :  Define special keys (to change function key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L :  Toggle printer logg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M :  Toggle mute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N :  Change communications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O :  Toggle session capture to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P :  Parameters menu (to modify parameter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Q :  Redial last number dia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R :  Receive a file from another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S :  Send a file to another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T :  Define character translation mapp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U :  Write current screen contents to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V :  View text which scrolled off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W :  Enter host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X :  Exit PibTerm (or end script execution)</w:t>
        <w:t xml:space="preserve">                 &lt;ALT&gt;X :  Exit PibTerm (or end script executio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Y :  Display session tim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Z :  Search for a dialing area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learn the highlighted commands above first, si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are  the most  useful  for  getting  help  and  leav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if things go wro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ing &lt;ALT&gt;-key commands  -- &lt;ALT&gt;I</w:t>
        <w:t xml:space="preserve">            Displaying &lt;ALT&gt;-key commands  -- &lt;ALT&gt;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forget a  particular &lt;ALT&gt;-key  command, you can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ALT&gt;I  ("I-nformation") combination  inside of PibTerm,</w:t>
        <w:t xml:space="preserve">                          I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produces  a command  list like  the one  above.  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at  &lt;ALT&gt;I is the PibTerm version number, which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ful information  for consultants  to know if you run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iculties, and which allows you to determine if your 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PibTerm is up-to-date or no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ing Menu Selections</w:t>
        <w:t xml:space="preserve">            Making Menu Sele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is  a menu-driven  system. When you hit an &lt;ALT&gt;-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, PibTerm  displays a menu box on the screen, writ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7</w:t>
        <w:t xml:space="preserve">            A Guide to PibTerm v4.1 at Northwestern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 the  previous screen contents.  You select an item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specific menu by first highlighting it and then pr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turn  or Enter  key. The highlighter is moved with the</w:t>
        <w:t xml:space="preserve">                Return     Enter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id of  the up  and down  cursor keys (up arrow, down arrow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 space bar.  You can also hit the first charact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menu entry to select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menus  may be  exited by hitting the Escape key (us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d  ESC   on  the   keyboard). After  you  make  a  menu</w:t>
        <w:t xml:space="preserve">                    ESC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, the  menu itself  disappears from the  scree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evious  screen contents  which were hidden by the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re restored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A Mouse With PibTerm</w:t>
        <w:t xml:space="preserve">            Using A Mouse With PibTe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PibTerm  incorporates such a large number of menu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selections,  you may  find it convenient to use a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treamline access to important menu and sub-menu items.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 Microsoft  mouse menu  is provided  as  part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release materials.  You can also use other mice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have to write the mouse menu driver yoursel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want to  use the  Microsoft mouse  with PibTerm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eed  to load  the mouse  menu before invoking PibTer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, make sure you have correctly installed and configu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use  hardware and  software for  your system.  Secon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 the PibTerm mouse menu by ty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PIBTERM.M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 DOS prompt.   "MENU"  is the Microsoft-supplied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ing  program   which  you  will  find  included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s   of    software    accompanying    your    mou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IBTERM.MNU" is  the PibTerm mouse menu driver  included as</w:t>
        <w:t xml:space="preserve">             PIBTERM.MNU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 of the PibTerm release materia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 PIBTERM.DEF  contains  the  source  for  the  menu</w:t>
        <w:t xml:space="preserve">                      PIBTERM.DEF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s.   You can  alter PIBTERM.DEF to create your 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ized mouse  menu definitions  for  use  with  PibTer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 Microsoft-supplied program MAKEMENU.COM to creat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mouse  menu.   See the Microsoft Mouse documentation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rther details on modifying mouse menu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 you've   installed  the  mouse  menu  using  the 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, you  should invoke  PibTerm as  usual.   From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 on,  hitting the LEFT mouse button brings up the mouse</w:t>
        <w:t xml:space="preserve">                                   LEFT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. Hitting the RIGHT mouse button sends a carriage return</w:t>
        <w:t xml:space="preserve">                              RIGHT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to  PibTerm. This  has the  same effect as hit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ter  or Return  keys on  the keyboard.   Hitting  BOTH</w:t>
        <w:t xml:space="preserve">                Enter     Return                                    BO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buttons together sends an escape character to PibTer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has  the same  effect as  hitting the  ESC  key  o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.  You select a mouse menu item by hitting the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button.   To  exit the  mouse menu  without  select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8</w:t>
        <w:t xml:space="preserve">            A Guide to PibTerm v4.1 at Northwestern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thing, move  the mouse pointer to the top bar of the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hit the RIGHT mouse butt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 use the  mouse to  move up and down through PibTe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 in  place of hitting the up and down arrow keys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pad  --  just  physically  move  the  mouse  forward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wards.   You can  also move  the mouse from side to s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rizontally in  place of  typing the  left and  right ar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.   It takes a bit of practice to get familiar with 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much  mouse movement you need.  To select a PibTerm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, hit  the RIGHT  mouse button  (which is  the  same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tting the  Enter or  Return key).  To exit a PibTerm menu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t BOTH  mouse buttons  at the same time (which is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hitting the ESC key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what the sample mouse menu looks lik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==========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PibTerm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==============+==============+==============+==============+==============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File Transfer|   Toggles    |     DOS      |   Dialing    |   Goodies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--------------|--------------|--------------|--------------|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Kermit Get  | BS sends BS  | Jump To Dos  |     Dial     | Show Review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Kermit Rcv  | BS send DEL  |              |    Redial    |   Timers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Kermit Send |     Echo     |  Change Dir  |   Hang Up    |  Translate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Kermit Finish|   LineFeeds  | Change Drive |              |  Edit Line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|    Muting    |   Directory  | Change Port  |  Area Codes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Receive File |              |  Free Space  | Change Speed | Define Keys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Send File  |     CTS      |              |              |    Info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|   Xon/Xoff   |    Quit      |  Send Break  |  Set Params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==============+==============+==============+==============+==============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File Actions |   Emulation  |    Capture   |   Scripts    |    Screen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--------------|--------------|--------------|--------------|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Copy File   |     VT100    |   To File    |   Execute    | Clear Screen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Delete File |    Tek 4010  |   To Log     |    Learn     | Dump Screen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Edit File   |  Gossip Mode |  To Printer  |  Unload All  | Reset Term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Print File  |   ANSI/BBS   |              |    Exit      | Set Colors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View File   |      Host    |              |              | VT100 Colors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==============+==============+==============+==============+==============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nu  provides direct  access to the most commonly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features for ACNS acce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PibTerm Parameters -- &lt;ALT&gt;P</w:t>
        <w:t xml:space="preserve">            Changing PibTerm Parameters -- &lt;ALT&gt;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is  a highly  configurable  program  with  over  2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justable parameters.   Don't  worry, you  usually HAVE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only  a few  of them,  and most of the important o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set up for you by default or by the INSTALL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as  you gain  experience in using PibTerm,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ably find a number of program parameters that you'd lik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9</w:t>
        <w:t xml:space="preserve">            A Guide to PibTerm v4.1 at Northwestern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 to reflect  your own  particular needs. There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some  parameters which  you must  change depending u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remote  system you  access.    We  will  discuss 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later in the section on terminal emul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IBTERM.CNF configuration file</w:t>
        <w:t xml:space="preserve">            The PIBTERM.CNF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P allows  you to  modify program parameters. The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these   parameters   are   initially   read   from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ile   PIBTERM.CNF.    If   PIBTERM.CNF   does</w:t>
        <w:t xml:space="preserve">                                 PIBTERM.CNF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exist when  PibTerm  is  invoked,  then  PibTerm  cyc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the  menus in the  &lt;ALT&gt;P series. (If  you  us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 program, then INSTALL creates a PIBTERM.CNF fil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general format of each line of the PIBTERM.CNF file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=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pa  is a two-letter name for a parameter, and value is</w:t>
        <w:t xml:space="preserve">                  pa                                            value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alue of the parame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anings  of all  the parameters,  along  with  detai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nical information  about each  of them,  can be foun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PibTerm Parameters Reference Manual.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 possible to  edit PIBTERM.CNF  with a  text edito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changes  to  PibTerm  parameter  values,  but  this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ly unnecessary  since all  changes can  be made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nus  at &lt;ALT&gt;P  from within  PibTerm itself. (The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it is necessary is if you have an incorrect serial 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specified.  You can change the PO= parameter valu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.CNF to  fix this,  or better,  use the ACNS-suppl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.COM program to respecify the correct serial port.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10</w:t>
        <w:t xml:space="preserve">            A Guide to PibTerm v4.1 at Northwestern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mary parameter display using &lt;ALT&gt;P</w:t>
        <w:t xml:space="preserve">            Primary parameter display using &lt;ALT&gt;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what PibTerm displays when you hit &lt;ALT&gt;P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+[ Set Parameters:  ]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C)ommunications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F)ile transfer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H)ost mode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I)nput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K)ermit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M)odem and dialing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O)dds and ends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P)aths for special files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R)ead config file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T)erminal emulation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V)ideo mode and colors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W)rite config file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Q)uit setup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+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 each  of  the  menu  entries  in  turn  calls 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ubmenu which  allows you to set the corresponding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. (Hitting Q  or the  ESC key  takes  you  out  of</w:t>
        <w:t xml:space="preserve">                                 Q          ESC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P mode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ief description of &lt;ALT&gt;P submenus</w:t>
        <w:t xml:space="preserve">            Brief description of &lt;ALT&gt;P submen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 a brief  description of  what each  of  the  &lt;ALT&gt;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menus refers t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)ommunications:    Communications-related   parameters</w:t>
        <w:t xml:space="preserve">                 C)ommunications: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ke serial port hardware setting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low control and serial port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iz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)ile transfer:     File  transfer-related   parameters</w:t>
        <w:t xml:space="preserve">                 F)ile transfer: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ke  the   default  file 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otocol  and   external  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finition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)ost mode:         Host mode  parameters  like  upload</w:t>
        <w:t xml:space="preserve">                 H)ost mode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nd download paths for host mod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)nput:             Keyboard-related  parameters   like</w:t>
        <w:t xml:space="preserve">                 I)nput: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type  of keyboard, comman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key definition, and use of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keypad definition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)ermit:            Kermit protocol  parameter settings</w:t>
        <w:t xml:space="preserve">                 K)ermit: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cluding packet  sizes and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ke  sliding   windows  and   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lock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11</w:t>
        <w:t xml:space="preserve">            A Guide to PibTerm v4.1 at Northwestern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)odem and dialing: Parameters related  to dialing like</w:t>
        <w:t xml:space="preserve">                 M)odem and dialing: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odem initialization, modem dia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mmand, dialing timeou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)dds and ends:     Parameters which  don't  quite  fit</w:t>
        <w:t xml:space="preserve">                 O)dds and ends: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nyplace else appear her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)aths for files:   Paths   for    script    directory,</w:t>
        <w:t xml:space="preserve">                 P)aths for files: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unction key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)ead config file:  Reads in a configuration file.</w:t>
        <w:t xml:space="preserve">                 R)ead config file: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)erminal:          Terminal parameters  like emulation</w:t>
        <w:t xml:space="preserve">                 T)erminal: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ype, VT100  settings, status 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)ideo mode:        Parameters to  choose display type,</w:t>
        <w:t xml:space="preserve">                 V)ideo mode: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lors, BIOS  versus direct 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mory writ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)rite config file: Writes a configuration file.</w:t>
        <w:t xml:space="preserve">                 W)rite config file: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)ommunication parameters submenu</w:t>
        <w:t xml:space="preserve">            Example:  C)ommunication parameters sub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n  example, assume that  we select  C)ommunications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llowing submenu box appears: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[ Communications parameters ]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a) Serial port                     : 2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b) Baud rate                       : 2400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c) Parity                          : E (Ascii 69)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d) Data bits                       : 7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e) Stop bits                       : 1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f) Add linefeeds to incoming CRs   : No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g) Add linefeeds to outgping CRs   : No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h) Check Clear To Send             : No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i) Check Data Set Ready            : No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j) Hard-wired connection           : No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k) Break length in 1/100 seconds   : 50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l) Drop DTR at end                 : No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m) Close port on jump to DOS       : Yes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n) Do XON/XOFF flow control        : Yes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o) Strip high bit in terminal mode : No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p) Comm buffer input size          : 4096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q) Comm buffer output size         : 1200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r) Local echo                      : No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s) Serial port hardware settings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Enter letter of item to revise or hit ESC to quit: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==============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12</w:t>
        <w:t xml:space="preserve">            A Guide to PibTerm v4.1 at Northwestern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ppears  to be  a  formidable  list  of  communic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, but  most of them you will never have to chan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 PibTerm displays  the current  values of  a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se you  want to  change the  baud rate  or speed of the</w:t>
        <w:t xml:space="preserve">                                              baud rate     speed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ion.   (We'll discuss  what baud  rate means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on communications parameters later on.)  Select b to</w:t>
        <w:t xml:space="preserve">                                                                    b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the  baud rate  display.  You can select b by hitting</w:t>
        <w:t xml:space="preserve">                                                            b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tter  b on  the keyboard,  or using the arrows (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) to  cycle through the letter entries and then hit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turn key (or right button on the mouse).   A baud rate</w:t>
        <w:t xml:space="preserve">                Return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-sub-menu appears, overwriting the right-hand par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)ommunications menu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[ Communications parameters ]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a) Serial port                     : 2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b) Baud rate                       : 2400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c) Parity                          : E (Ascii 69)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d) Data bits                       : 7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e) Stop bits                       : 1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f) Add linefeeds to incoming CRs   : No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g) Add linefeeds to outgoing CRs   : No        +[ Baud Rate:  ]+             |</w:t>
        <w:t xml:space="preserve">                                                             +[ Baud Rate:  ]+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h) Check Clear To Send             : No        | a) 110        |             |</w:t>
        <w:t xml:space="preserve">                                                             |               |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i) Check Data Set Ready            : No        | b) 150        |             |</w:t>
        <w:t xml:space="preserve">                                                             |               |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j) Hard-wired connection           : No        | c) 300        |             |</w:t>
        <w:t xml:space="preserve">                                                             |               |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k) Break length in 1/100 seconds   : 50        | d) 600        |             |</w:t>
        <w:t xml:space="preserve">                                                             |               |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l) Drop DTR at end                 : No        | e) 1200       |             |</w:t>
        <w:t xml:space="preserve">                                                             |               |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m) Close port on jump to DOS       : Yes       | f) 2400       |             |</w:t>
        <w:t xml:space="preserve">                                                             | f) 2400       |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n) Do XON/XOFF flow control        : Yes       | g) 4800       |             |</w:t>
        <w:t xml:space="preserve">                                                             |               |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o) Strip high bit in terminal mode : No        | h) 9600       |             |</w:t>
        <w:t xml:space="preserve">                                                             |               |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p) Comm buffer input size          : 4096      | i) 19200      |             |</w:t>
        <w:t xml:space="preserve">                                                             |               |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q) Comm buffer output size         : 1200      | j) 38400      |             |</w:t>
        <w:t xml:space="preserve">                                                             |               |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r) Local echo                      : No        | k) 57600      |             |</w:t>
        <w:t xml:space="preserve">                                                             |               |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s) Comm port hardware settings                 +===============+             |</w:t>
        <w:t xml:space="preserve">                                                             +===============+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Enter letter of item to revise or hit ESC to quit: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==============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 baud rate will be highlighted in inverse vide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either enter one of the letters to select a new bau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e, or  use the arrow  keys to move to a new baud rat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hit  the enter  key. For example,  hitting the  "h"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select 9600 bau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you've  selected the  new baud rate, the baud-rate sub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-menu disappears, putting you back at the C)ommunic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-menu.   You can  hit the  ESC or Enter keys to retur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p-level &lt;ALT&gt;P menu, and then hit the ESC or Enter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again to remove the &lt;ALT&gt;P menu displ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13</w:t>
        <w:t xml:space="preserve">            A Guide to PibTerm v4.1 at Northwestern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 look through  the &lt;ALT&gt;P submenus to familiar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self with  the location  of parameters that you may n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later 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ing a new parameter file</w:t>
        <w:t xml:space="preserve">            Writing a new parameter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you  make to  the  configuration  parameters  re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effect only  during the  current PibTerm  session.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the  changes permanent you  need to  write  an  upd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ile.  To do this, cho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P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)rite config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'll see a prompt box that looks like th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[ Write configuration file ]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Enter configuration file name: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&gt;PIBTERM.CNF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PIBTERM.CNF  is the default configuration, and the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'll most likely want to change, just hit the Enter ke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the revised  parameter settings  back  to  PIBTERM.CN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the  next time you enter PibTerm these revised sett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ll be used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ing a new parameter file</w:t>
        <w:t xml:space="preserve">            Reading a new parameter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read in a new parameter file if you cho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P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)ead config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 useful if  you want to change several parameters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time  and you have previously prepared the new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You  will be  prompted for  the name  of the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in  the same way as for the "W)rite config file" abo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 most  easily  prepare  the  new  file  by  ente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, making all the changes you want at &lt;ALT&gt;P submenu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n  using   "W)rite config  file" to  create  the 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14</w:t>
        <w:t xml:space="preserve">            A Guide to PibTerm v4.1 at Northwestern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Editing</w:t>
        <w:t xml:space="preserve">            Keyboard Edi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pad  editing   is  available   for  almost  all  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 WHICH IS  NOT BEING  SENT TO  A REMOTE  SYSTEM. 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s input in the &lt;ALT&gt;P parameter setting se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accomodate   machines   like   laptops   which may 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niently   provide    the   IBM-style    keypad, edi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cilities  can  be  accessed  using  WordStar-like  cont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key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a list of the control characters used (including IB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C function keys)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A   Move back 1 word, nondestructive [Ctrl-LeftArrow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B   Save current buffer in undo buff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D   Move forward one [RightArrow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F   Move forward 1 word [Ctrl-RightArrow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G   Delete character forward [DEL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H   Move back 1, destructive (same as ASCII BS) [BackSpace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J   End of input; accept current text [Ctrl-Enter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L   Look for char: reads character, advances cursor to ma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M   End of input; accept current text [Enter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P   Accept next character as-is (control character prefix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Q   Move to beginning of line, nondestructive [Home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R   Move to end of line [End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S   Move back 1, nondestructive [LeftArrow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T   Delete line forward cursor to end [Ctrl-End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U   Copy undo buffer into current buffer (undo) [PgUp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V   Insert on/off [INS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Y   Delete line [PgDn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  Move back 1, destructive (same as ^H) (ASCII DEL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Ctrl-BackSpace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  End of input; return null string as resul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^"  symbol preceding  characters above  means that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ld down  the &lt;CTRL&gt;  key while  depressing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string  editing is  in effect,  these  key  defini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RIDE any user-defined  definitions for  the keypad key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User key  definitions are  discussed later  in the  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efining function keys.")  Striking any keypad key which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one  of the above  editing  keys  elicits  a  beep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,  and   nothing   is   entered   into   the  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ng edi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some  places --  particularly parameter  entry -- PibTe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 the previous  string values  and you  can just 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 into  new  values,  rather than  having  to  re-type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ly new  string.   To edit an existing value, use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 editing keys above to start things off (for examp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ight  arrow).   If you just  start typing  a new value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15</w:t>
        <w:t xml:space="preserve">            A Guide to PibTerm v4.1 at Northwestern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the  previous value is cleared and the new one you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places it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 choose to  start editing in either insert mode (the</w:t>
        <w:t xml:space="preserve">                                                        insert mode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) or in overstrike mode.  In overstrike mode, PibTerm</w:t>
        <w:t xml:space="preserve">                           overstrike mode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s or  overwrites the  old  characters  with  the 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you type.  In insert mode, the current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moved  to the  right and the new characters are inser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the str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t overstrike mode as the default, set the parameter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P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)npu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) Start editing in insert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Y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switch from overstrike to insert mode and back ag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the  course of  editing a  string by  typing ^V or by</w:t>
        <w:t xml:space="preserve">                                                                ^V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tting the Ins key.</w:t>
        <w:t xml:space="preserve">                        Ins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changes  the cursor  from an  underline to  a 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ever overstrike mode is in effec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need  to  understand  the  role  of  the  &lt;CTRL&gt;P  ke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imes you want to enter one of the editing control co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above  into a string you are defining.  For examp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se you want to enter the Ascii code for "delete" in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.   This is Ascii 127, which is defined by hitt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RL&gt;Backspace on  the PC  keyboard.   Since delete  is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key,  if you just hit the &lt;CTRL&gt;Backspace key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, a  delete will NOT be inserted into the string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defining,  but instead  the character at the cursor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deleted.   To  get the  actual delete  character inser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 the   string,   hit   &lt;CTRL&gt;P   and   THEN   hit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RL&gt;Backspace key.    Since  the  &lt;CTRL&gt;Backspace  foll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RL&gt;P, it  is interpreted  as a  literal Ascii  127 de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and inserted into the str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 also insert  control characters  into a  string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 the   "^"  character   followed  by   the   le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sponding to  the control  code.  "^" is the Ascii car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(usually &lt;Shift&gt;6 on PC keyboards), which is 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94.   For  example,  to  insert  a  literal  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space character  into a string (Ascii 8), you can fo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cedure for entering a delete character above, bu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t the  Backspace key  on  the  PC's  keyboard  instead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RL&gt;Backspace.     Or,  you  can  enter  the  Ascii  car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by H:  ^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aren't familiar  with Ascii,  see the  section "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s" which discusses character se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16</w:t>
        <w:t xml:space="preserve">            A Guide to PibTerm v4.1 at Northwestern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DOS For Keyboard Editing</w:t>
        <w:t xml:space="preserve">            Using DOS For Keyboard Edi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her  than  using  the  PibTerm  line  editing  facilit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bed above,  you may  prefer to  use the  standard 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cilities for  editing strings.   (See  your DOS manual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.)  You can do that by setting the parameter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P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)npu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) Use DOS function $0A for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Y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does  not pay  attention to any windows that PibTerm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, so  the cursor location when you finally press Enter or</w:t>
        <w:t xml:space="preserve">                                                                Enter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may not be correct.  Don't worry, PibTerm will adjust</w:t>
        <w:t xml:space="preserve">            Return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you type furth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ncipal  reason for  using DOS function $0A for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 rather than the standard PibTerm facilities is so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enhancers  like Chris  Dunford's CED  and PCED will</w:t>
        <w:t xml:space="preserve">                                                      CED      PCED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inside of PibTer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ing To A Remote System With PibTerm</w:t>
        <w:t xml:space="preserve">            Connecting To A Remote System With PibTe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 several ways  in which you can connect your PC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remote computer  system.   The two  most  common  ways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tablishing a connection are  through a  direct  hard-wired</w:t>
        <w:t xml:space="preserve">                                                      direct  hard-w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ion or  by phone  through a  modem.   Both  types  of</w:t>
        <w:t xml:space="preserve">            connection                          modem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ions are made through a serial port in your PC.</w:t>
        <w:t xml:space="preserve">                                           serial port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  hard-wired connection  your PC is directly connected</w:t>
        <w:t xml:space="preserve">                    hard-wired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a a cable to the host system.  This is the way that PC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icrocomputer  labs on the Evanston campus are conn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 ACNS mainframes.   This is also one way in which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connect two microcomputers -- for example, an IBM PC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Macintosh  -- for  purposes of transferring files from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hine to anoth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modem  translates the  digital computer  signals gener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your PC  and the  host computer into analog signals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transmitted  through a  phone line.   You can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ing facilities of PibTerm to dial up a remote system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tablish a conne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 two kinds  of modems  in common  use.   The ol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e  of   modem  is  the  acoustic  coupler  modem,  which</w:t>
        <w:t xml:space="preserve">                                        acoustic  coupler  modem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unicates through  the telephone  handset.   A microph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ks up  tones from the handset speaker and translates th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the  digital signals  which can  be understood  by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ing  computer.     The  acoustic  coupler  modem 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lates digital  signals from  the computer  into audib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17</w:t>
        <w:t xml:space="preserve">            A Guide to PibTerm v4.1 at Northwestern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nes, which are picked up by the telephone's microphon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t out  over the  phone line.    Acoustic  coupler  mod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n't used much anymore, but they are still useful in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ries where  direct connect  modems are illegal or ca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 used   effectively  --   like  in  hotel  rooms.   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mission rates  are  quite  slow  for  acoustic  coup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s:  generally 30 characters per second or le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irect  connect modem  by contrast  plugs directly  into a</w:t>
        <w:t xml:space="preserve">              direct  connect modem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phone outlet, bypassing the handset.  This type of mo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s  the   computer  to   communicate  directly 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phone lines  without going  through a telephone handse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y high  data transmission rates are possible:  up to 19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per  second using  current technology.   Howev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st  common direct connect modem speeds are 120 and 2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per seco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  to higher  transmission speeds,  direct conn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s also  can process  a  variety  of  commands.  Typ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include  hanging up  the  phone,  dialing  a  ph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, and redialing a busy number.  While the command s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modems  differ among brands, many modems accept the "A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set  introduced by  Hayes, a  major manufacturer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s.   The Hayes  command set  is called the "AT"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because  nearly all  the modem  commands begin 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s "AT."  This AT command set is the industry standar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ibTerm is designed to work with Hayes-compatible mod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defaul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  digital phone system like NTS at Northwestern,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 to  send digital  signals directly over  the  ph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using a device called a Digital Interface Unit (DIU for</w:t>
        <w:t xml:space="preserve">                                         Digital Interface Unit  DIU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) or  an Asynchronous  Interface Line Unit (or AILU for</w:t>
        <w:t xml:space="preserve">                          Asynchronous  Interface Line Unit     AILU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).   These devices  take the place of modems, sinc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alog-to-digital   conversion   process   isn't   requi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you must be on campus and using a campus phon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a DIU or AILU -- you can't use one from off-campu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course, you can also use a modem on a campus phone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unications Parameters</w:t>
        <w:t xml:space="preserve">            Communications Parame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information  is exchanged  between computers in term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ectronic signals which represent the basic binary values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1,  or ON  and OFF.   A  series of  six, seven, or e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ecutive binary values or bits forms a character or byte.</w:t>
        <w:t xml:space="preserve">                                         bits         character    byt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characters  are numeric  encodings of letters, digi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mbols like  the asterisk  or left parenthesis, and cont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s like  line feeds  or backspaces.   Most  computers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ght-bit  characters  --  this  is  true  of  the  PC,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intosh, the  Vax, and  the IBM 4361.  The Cyber under N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s several  different character sizes: 6-bits; mixed 6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 bits;  or 12  bits.   (This is a reflection of the age o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18</w:t>
        <w:t xml:space="preserve">            A Guide to PibTerm v4.1 at Northwestern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yber's  technology under  NOS.) Under NOS/VE, the Cy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s eight bit charac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ically,  data   communication  consists  of  transfer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-- expressed as a series of binary digits --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machine  to another.   There  are a  number of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s in  which these characters can be sent from one mach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nother.   The  method supported  by  PibTerm  is 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ynchronous serial  communication, in  which one  bit of  a</w:t>
        <w:t xml:space="preserve">            asynchronous serial  communicatio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is  transmitted at  a time  without regard 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unt of  time which  elapses between  the sending  of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.    In  serial communications,  a start  bit  mark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of  a character;   then  follow the  bits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itself, and finally a stop bit is sent mark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of the charac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popular  form of  data transmission  is  synchronous</w:t>
        <w:t xml:space="preserve">                                                             synchron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unication in  which the  timing  of  each  data  bit  is</w:t>
        <w:t xml:space="preserve">            communication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cisely controlled.   PibTerm does not support synchron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unic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 a number  of important  communications parameters</w:t>
        <w:t xml:space="preserve">                                               communications parame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 reflect   the  way   in  which  this  binary  digi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is to be exchanged.  These a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 Baud Rate</w:t>
        <w:t xml:space="preserve">                      Baud R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Baud  Rate or  Speed of  the connection  is an</w:t>
        <w:t xml:space="preserve">                          Baud  Rate     Speed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dication of  how fast  the binary informa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nsferred between  machines.   Dividing the bau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te by  ten  gives  (approximately)  the 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of  characters transferred between machin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very second.  The  actual  number  of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nsferred may be much lower, as for exampl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mote system is very bus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on baud  rates are  1200 and  2400  for 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ess and  9600 for  DIU,  AILU,  and  hard-wir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es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 Data Bits</w:t>
        <w:t xml:space="preserve">                      Data Bi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mentioned  above, most  machines use  eight-b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s to  store information.   However,  man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chines only  use seven  out of the eight bit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code  letters,  numbers,  symbols,  and 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des.  One of the most popular seven-bit encod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hemes is  called ASCII,  and that scheme is used</w:t>
        <w:t xml:space="preserve">                                         ASCII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the Vax, the PC, and the Macintosh.  Seven bi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 128  different characters to be represent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yber  has a  variety of  encoding mechanism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t for  purposes of  telecommunications, it  us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ven-bit Ascii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19</w:t>
        <w:t xml:space="preserve">            A Guide to PibTerm v4.1 at Northwestern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re are  a number  of extended  ASCII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s.   For example,  the  PC  uses  an  eight-b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tension of ASCII.  So does the Macintosh, but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a  different extension.  However, all the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sions agree  on the  first 128  characters,  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ven-bit ASCII is the most commonly used code s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data communica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BM mainframes use an eight-bit encoding mechanis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ed  EBCDIC.     Eight  bits  provide  for  256</w:t>
        <w:t xml:space="preserve">                              EBCDIC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fferent characters  to be represented.  Howev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ACNS  IBM 4361 has a front-end computer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IBM  7171 protocol  converter that  transla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ven-bit Ascii  to  eight-bit  EBCDIC  on-the-f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uring a communications sess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  Parity</w:t>
        <w:t xml:space="preserve">                      Par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only  seven out of eight bits are actually u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transmitting  data, what is the eighth unu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t set  to?  The usual solution is to set the b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a  rule called  a Parity Check. In this case</w:t>
        <w:t xml:space="preserve">                                              Parity Check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eighth  bit is  called a parity bit. There are</w:t>
        <w:t xml:space="preserve">                                                   parity bit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ve different  ways to  set the  parity bit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ibTerm allows them all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.   Space Parity</w:t>
        <w:t xml:space="preserve">                                Space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ways set the parity bit to zer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.   Mark Parity</w:t>
        <w:t xml:space="preserve">                                Mark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ways set the parity bit to o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.   Even Parity</w:t>
        <w:t xml:space="preserve">                                Even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 the  parity bit so that there ar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ven number of one bits in the resul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ight-bit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.   Odd Parity</w:t>
        <w:t xml:space="preserve">                                Odd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 the  parity bit so that there ar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dd number  of one bits in the resul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ight-bit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.   No parity</w:t>
        <w:t xml:space="preserve">                                No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the eighth bit is actually being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 a  genuine data  bit in transmiss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s value  should not be changed, and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ould not be used as a parity bit. A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rity setting  leaves  the  eighth 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touch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20</w:t>
        <w:t xml:space="preserve">            A Guide to PibTerm v4.1 at Northwestern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ity checking provides a very rudimentary metho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detecting communications errors caused by nois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nsmission  lines.    However,  parity 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one   isn't    sufficient   to    assure    goo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unications,  especially  for  file  transfer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ity checking  doesn't address  the  problem 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opped or extra characters, or the problem of tw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ts  within   a   character   being   transmit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orrectly.  Such problems require a more comple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higher-level  approach.  See  the  section 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File Transfers"  for more  information on  error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cking method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  Stop Bits</w:t>
        <w:t xml:space="preserve">                      Stop Bi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number  of stop  bits should be set to one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ern   telecommunications   equipment.   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ludes accessing the ACNS mainframes,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crocomputer-to-microcomputer access.  Some ol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quipment required two stop bi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For Commonly Accessed Systems</w:t>
        <w:t xml:space="preserve">            Parameters For Commonly Accessed Sys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ction  lists the  communications settings to us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  you   are  likely   to  encounter  at  Northweste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versit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s for ACNS mainframes</w:t>
        <w:t xml:space="preserve">                 Parameters for ACNS mainfram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accessing  any of  the ACNS  mainframes,  use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ing communications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ity:         Ev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a Bits: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op Bits: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ud Rate:      1200 or 2400 (mode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600 (hard-wired or DIU/AILU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ually you  set the  baud rate  to the  maximum  spe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your connection method allows.  With a hard-wi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nection or a DIU, you should be able to set the bau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te to  9600.  With a modem, you should be able to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aud  rate to  1200 or  2400, depending  upon 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m brand.   However,  if you encounter problems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noise or dropped characters, you may want to try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wer spe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s for micro-to-micro connections</w:t>
        <w:t xml:space="preserve">                 Parameters for micro-to-micro connec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microcomputer  -  to  -  microcomputer  connec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ncluding IBM  PC to  IBM PC  and Macintosh to IBM PC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generally use these setting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21</w:t>
        <w:t xml:space="preserve">            A Guide to PibTerm v4.1 at Northwestern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ity:         No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a Bits: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op Bits: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ud Rate:      1200 or 2400 (mode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600 (hard-wired connectio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microcomputer  systems acting  as remote  bullet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ard systems  (BBSs) also allow 9600 baud access u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al modems.   These modems are not yet very popul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ause of  their high  cost and  the lack  of a wide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epted standard for 9600 baud modem transmission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parameters quickly -- &lt;ALT&gt;N</w:t>
        <w:t xml:space="preserve">            Changing parameters quickly -- &lt;ALT&gt;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N allows  you to  quickly change  the  three  princip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unications parameters  all at once -- Baud Rate, Parit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ata  Bits.   Hitting &lt;ALT&gt;N  brings  up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[ Change communications settings ]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a)   300,8,N,1 f)  1200,8,N,1 k)  2400,8,N,1 p)  9600,8,N,1 u) 19200,8,N,1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b)   300,7,E,1 g)  1200,7,E,1 l)  2400,7,E,1 q)  9600,7,E,1 v) 19200,7,E,1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c)   300,7,O,1 h)  1200,7,O,1 m)  2400,7,O,1 r)  9600,7,O,1 w) 19200,7,O,1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d)   300,7,M,1 i)  1200,7,M,1 n)  2400,7,M,1 s)  9600,7,M,1 x) 19200,7,M,1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e)   300,7,S,1 j)  1200,7,S,1 o)  2400,7,S,1 t)  9600,7,S,1 y) 19200,7,S,1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Enter letter corresponding to new parameters or ESC to quit: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=============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the  letter corresponding to the new set of parame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N is useful with "dumb" modems that don't set the sp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atch  the system  called automatically.   However,  m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yes-compatible modems  will set the speed to match tha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stem  called, and  will inform  PibTerm of  the pro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ed.   PibTerm automatically  adjusts  the  speed  the  P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ects in order to match what the modem reports.  There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s when  you may want to prevent PibTerm from doing thi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 section "Automatic  Dialing Speed  Adjustment"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versus Remote Echo -- &lt;ALT&gt;E</w:t>
        <w:t xml:space="preserve">            Local versus Remote Echo -- &lt;ALT&gt;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remote  systems echo  back each  character you  sen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remote  system.  Such systems are called remote echo or</w:t>
        <w:t xml:space="preserve">                                                          remote echo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ll-duplex  systems.     Some  systems  do  NOT  echo  back</w:t>
        <w:t xml:space="preserve">            full-duplex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you send, and therefore the terminal must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locally   in  order for  you to  see what you 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22</w:t>
        <w:t xml:space="preserve">            A Guide to PibTerm v4.1 at Northwestern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ng.   Systems which  do not  echo characters  are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echo or half-duplex systems.</w:t>
        <w:t xml:space="preserve">            local echo    half-duplex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of  the ACNS  systems provide  remote echo. However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encounter  other systems  which do  not echo charac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'll know  you've found  one when  the characters you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n't displayed.   To fix that in PibTerm, hit &lt;ALT&gt;E which</w:t>
        <w:t xml:space="preserve">                                                            &lt;ALT&gt;E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gles local  echo.   If local  echo is  ON,  PibTerm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the  characters you send to the remote system a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th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 full  duplex systems don't always echo back charac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 many systems don't echo what you type w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typing in a password. This doesn't mean that you ne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local echo 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fter  connecting to a remote system, the character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type   are  displayed  twice,  then  you  probably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ing a  remote-echoing system  and you  have also 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in local echo mode.  This "stuttering" of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s 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name: MMYYNNAAMMEE</w:t>
        <w:t xml:space="preserve">                 Username: MMYYNNAAMM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you simply typed MYNAME.</w:t>
        <w:t xml:space="preserve">                                   MYN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turn off local echo by pressing &lt;ALT&gt;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have  turned  off  local  echo  and  you  still 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uttered characters,  then most  likely your  modem i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lprit.   Check your modem manual for the command or swi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to  suppress echoing.   For  many Hayes  command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s, you  can type the following modem command to prev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dem from echoing character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E0           (ATE1 turns modem local echo back on)</w:t>
        <w:t xml:space="preserve">                 ATE0            ATE1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w-Control</w:t>
        <w:t xml:space="preserve">            Flow-Cont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imes when two computers are communicating when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ecessary  for one  computer to  tell the  other to  s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ing information.   This  can happen because the recei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oo  busy to  process the  data as  quickly as it arri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 sender, or  because the  receiver must handle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er-priority task,  or because  the received data mus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ten to disk in order to make room in memory for new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rrive, and so on.  After telling the sender to stop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r must  also be  able to  tell the  sender  to 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mitting again.  This start-and-stop process between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unicating computers is call flow control.</w:t>
        <w:t xml:space="preserve">                                            flow contro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st common form of software-implemented flow control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d the  XON/XOFF or  DC1/DC3 protocol.   When  the firs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23</w:t>
        <w:t xml:space="preserve">            A Guide to PibTerm v4.1 at Northwestern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 wants  the second to stop sending information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, the  first computer  sends  an  Ascii  DC3 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alled XOFF  -- also  known as ^S) to the second. 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computer  is ready  to accept  data again,  the 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 sends  an Ascii  DC1 character  (called XON --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nown as ^Q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of the ACNS mainframe systems use the XON/XOFF protoco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you  leave it  active (which  it is  by default)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 to  turn  off  Xon/Xoff  flow  control  (when  you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ing another system, for example), then you can do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t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P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)ommunicatio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) Do Xon/Xoff flow contro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common  flow-control mechanism  is called  Clear-T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checking.   This uses the Clear-To-Send and Request-T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hardware  lines. Clear-To-Send  is not  needed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NS mainframes.   However, you may find that some modems 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pecially those  with MNP error correction built-in -- n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have  Clear-To-Send activated when you are accessing n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NS systems. You can activate Clear-To-Send checking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P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)ommunicatio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) Check Clear To S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NP error  correction is  discussed in  the next  section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etting Up A Modem For Use With PibTerm.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hardware  flow-control method uses the Dataset Rea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ata  Terminal Ready  hardware lines.   This protocol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rely  used   for   computer-to-computer   connections 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-to-modem connections.  Most commonly it is us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-to-printer or computer-to-other device connec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set DSR/DTR checking a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P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)ommunicatio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) Check Data Set Rea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SR/DTR flow  control is  not required  for any  of the AC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frames.  You should not set it when using a mod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Up A Modem For Use With PibTerm</w:t>
        <w:t xml:space="preserve">            Setting Up A Modem For Use With PibTe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 three hardware  settings on  your modem which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need to set to use PibTer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24</w:t>
        <w:t xml:space="preserve">            A Guide to PibTerm v4.1 at Northwestern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arrier Detect Line</w:t>
        <w:t xml:space="preserve">                 The Carrier Detect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modem  tells  the  PC  if  a  phone  line carrier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ected, indicating  that   PibTerm is  connected to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ote computer,  by  using  the  carrier  detect line.</w:t>
        <w:t xml:space="preserve">                                                   carrier  detect lin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ually there  is a  switch inside  the modem or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ttom of  the modem which indicates whether or no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m should  tell the  PC if  a carrier  is  detec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this  switch is  set HIGH,  the modem tells the P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the  carrier is  present  even  when  it  is  no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ting the  switch NORMAL causes the modem to tel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 the  truth about  the carrier  status.  For use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ibTerm, you  should set your modem so that the carri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ect line is set NORMA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rettably, many  modems are  shipped from the fa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e carrier  detect line  switch set HIGH, so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ibTerm will  think that a  session is in progress ev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it  is not.   Consult  the documentation for 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m to  see how  to fix that.   Some modems allow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verride  switch settings and set the carrier det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handling  with a  command.   For example,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yes 2400 baud modem (but NOT most other 2400 baud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00 baud  modems), you can issue the following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et carrier detect NORMAL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&amp;C1</w:t>
        <w:t xml:space="preserve">                      AT&amp;C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ay  want to  add this command to the PibTerm mod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itialization string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ALT&gt;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)odem and dial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) Initialization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 that  you don't have to enter it manually every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execute PibTer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econd problem  is that  many serial  cables  do 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rectly  transmit the  carrier  detect  line  to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r.   We suggest buying a cable with ALL pin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 lines   provided.     The  extra   expense reduc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eadaches in the long run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ata Terminal Ready (DTR) Line</w:t>
        <w:t xml:space="preserve">                 The Data Terminal Ready (DTR)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other important signal line between the modem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 is  the Data  Terminal Ready  or DTR line. This line</w:t>
        <w:t xml:space="preserve">                            Data  Terminal Ready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s the modem that your PC is ready to communicat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 are using  a modem, you  should most likely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TR   NORMAL. Unfortunately, some  modems hang  up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hone when  communication  parameters  like  baud  ra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25</w:t>
        <w:t xml:space="preserve">            A Guide to PibTerm v4.1 at Northwestern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changed if  DTR is  set NORMAL.   In this case,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want to set the modem DTR to be always HIG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y modems  are shipped  from the factory with DTR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GH instead of NORMAL.  Consult your modem's refere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ual to find out how to set DTR to NORMAL.  If DTR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ways HIGH,  PibTerm may  not be  able to  hang up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hone when you ask it to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example,  with the  Hayes 2400  baud modem (but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st other  2400 baud  and 1200  baud modems),  you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sue the  following command to set data terminal read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&amp;D1</w:t>
        <w:t xml:space="preserve">                      AT&amp;D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ay  also want  to add  this command  to the  mod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itialization str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NP error correction</w:t>
        <w:t xml:space="preserve">                 MNP error corre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 modems   incorporate  hardware-implemented 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ing protocol  to filter  out line  noise and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unications problems.   If  the two  modems on  bo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s of  a connection  provide the  same kind of erro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ing, then  this can  result in  a  much  "cleaner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ssion.  The two modems exchange error-correction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well  as the "real" data.  If the "real" data appe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be incorrectly transmitted, then the two modems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gotiate resending  the data  which did  not  transm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rectly.   The modem  will not pass on th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 PC until  it appears  that they  are  correct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most  common  hardware  error-correction  protoc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ilt into  modems is  the Microcom Networking Protocol</w:t>
        <w:t xml:space="preserve">                                            Microcom Networking Protoc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MNP  for short.   This  protocol  was  developed  by</w:t>
        <w:t xml:space="preserve">                    MNP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crocom, a  major modem  manufacturer.   MNP has  b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opted by many other modem manufacturers as wel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r  modem has  MNP capabilities,  you must dis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ose capabilities  in order  to achieve  a 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nection with  the ACNS  mainframes.  This is beca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ainframe  modems do NOT have MNP capabilities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y become quite confused when an MNP modem dials in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m.   The result  is non-connection, loss of carrie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just plain garbage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modems  provide a  hardware switch to disable MNP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others you can issue a modem command to disable MNP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is  more convenient  than  setting  the  hard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itch since  you  may  still  wish  to  call  non-AC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s that  provide MNP on the remote end.  The us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26</w:t>
        <w:t xml:space="preserve">            A Guide to PibTerm v4.1 at Northwestern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s to  disable and enable MNP on Hayes-compat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ms ar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able MNP:    AT&amp;M4</w:t>
        <w:t xml:space="preserve">                      Enable         AT&amp;M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able MNP:   AT&amp;M0</w:t>
        <w:t xml:space="preserve">                      Disable        AT&amp;M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ust type  AT&amp;M0 on the keyboard before dialing an ACNS</w:t>
        <w:t xml:space="preserve">                            AT&amp;M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to  disable MNP.   You can re-enable MNP for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non-ACNS systems by typing AT&amp;M4.</w:t>
        <w:t xml:space="preserve">                                                 AT&amp;M4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summary,  if you are using PibTerm with a modem, then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dem characteristics as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  Set carrier detect NORMAL.</w:t>
        <w:t xml:space="preserve">                                         NORMA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  Set data set ready NORMAL.</w:t>
        <w:t xml:space="preserve">                                         NORMA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  Set MNP mode OFF for ACNS mainframes.</w:t>
        <w:t xml:space="preserve">                                   OFF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ember:  "Honest" modems make PibTerm happie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-Wired Access</w:t>
        <w:t xml:space="preserve">            Hard-Wired 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 PC is  directly connected to the remote system by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-wired cable then you  may be automatically connected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on as  you execute PibTerm and the configuration fil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.   In other  cases you may have to do something to w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the remote system.  With the ACNS machines, connectio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nframes  occurs through a front-end device calle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X.   To gain  the attention  of the PACX, you must sen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eak to the remote system:  in PibTerm, press &lt;ALT&gt;B. 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t the  Enter or Return key a couple of times.  This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you the familiar "ENTER CLASS" mess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are using  a hard-wired  line, you  need  to  in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of  that so  PibTerm won't look for a carrier det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. If  you didn't do this when installing PibTerm, or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change your mind, you can do this a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ALT&gt;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)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) Hard-wired conn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his parameter value to Y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ase  the use of PibTerm with a hard-wired line, ther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cript called HARDWIRE.SCR provided as part of the PibTerm</w:t>
        <w:t xml:space="preserve">                            HARDWIRE.SCR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ase materials.   This  script prompts  you for  the AC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you  want to  access,   sets the  parameters for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appropriately,  and then  gets you  past  the  "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ss" mess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U/AILU access</w:t>
        <w:t xml:space="preserve">            DIU/AILU 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27</w:t>
        <w:t xml:space="preserve">            A Guide to PibTerm v4.1 at Northwestern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rettably, DIUs  and AILUs do NOT incorporate the Hayes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set.   To  use a DIU with the ACNS systems, you n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anually dial the phone number of the system to which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sh to  connect.   (AILUs work the same way.)  Then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oke a dialing script manually using &lt;ALT&gt;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Up And Using The Dialing Directory</w:t>
        <w:t xml:space="preserve">            Setting Up And Using The Dialing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dial into a remote system, you can acce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ing menu with  &lt;ALT&gt;D. Then  you  can    either 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for  automatic dialing  or   press   M  and  enter</w:t>
        <w:t xml:space="preserve">                                                           M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  manually.    Proceed   with  the  normal  lo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 for the remote system when the connection tak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lease  materials for PibTerm v4.1 contain a customiz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ing  directory   with  relevant  ACNS  computer  numb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ready defined  for you.   You may want to add more numb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your  dialing directory,  or  change  the  communic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for the numbers provi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ing directory file PIBTERM.FON</w:t>
        <w:t xml:space="preserve">            Dialing directory file PIBTERM.F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aling directory resides in the file PIBTERM.FON.  This</w:t>
        <w:t xml:space="preserve">                                                      PIBTERM.FON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like  all the other PibTerm configuration files, is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inary Ascii  text  file.    The  format  of  the  dia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is  documented in the PibTerm Parameters Reference</w:t>
        <w:t xml:space="preserve">                                            PibTerm Parameters Re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.</w:t>
        <w:t xml:space="preserve">            Manua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PibTerm  starts execution,  the contents of the dia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PIBTERM.FON  is read into memory.  When you fini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,  an   updated  directory   is   written   back 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.FON.   During the  execution of  PibTerm,  only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-resident dialing directory entries are referenc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hit &lt;ALT&gt;D  with the ACNS-supplied PIBTERM.FON fi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what you will se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[ Dialing Directory ]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No.  --------- Name ----------   --- Number ---   -Baud- -Bits- -Par- -Stp-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1  ACNS Vax 785, 2400 baud           491 3764    2400    7      E     1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2  ACNS Vax 785, 1200 baud           491 5471    2400    7      E     1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3  ACNS Cyber 845, 2400 baud         491 7471    2400    7      E     1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4  ACNS Cyber 845, 1200 baud         491 5055    2400    7      E     1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5  KGSM IBM 4361, 1200 baud          491 8531    1200    7      E     1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6  LUIS, 1200 baud                   491 3070    1200    7      E     1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7  IBM bulletin board                491 3892    2400    8      N     1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8  Macintosh bulletin board          491 4962    2400    8      E     1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9  -------------------------   # ### ###-####    2400    7      E     1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10  -------------------------   # ### ###-####    2400    7      E     1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11  -------------------------   # ### ###-####    2400    7      E     1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12  -------------------------   # ### ###-####    2400    7      E     1    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28</w:t>
        <w:t xml:space="preserve">            A Guide to PibTerm v4.1 at Northwestern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13  -------------------------   # ### ###-####    2400    7      E     1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14  -------------------------   # ### ###-####    2400    7      E     1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15  -------------------------   # ### ###-####    2400    7      E     1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--&gt;     R Revise entry    P Revise prefix    C Clear entry    Q Redial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PgUp/PgDn Page    Esc Exit           ^/v/&gt;/&lt; Scroll   H Hang up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M Manual dial     Home First page    End Last page    G Goto page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Entry to dial     ENTER dials highlighted entry       L Dial list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S Search          O Order entries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=============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29</w:t>
        <w:t xml:space="preserve">            A Guide to PibTerm v4.1 at Northwestern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ial  an entry,  simply type  the number of the entry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t the  Enter or  Return key.   You can also use the Up and</w:t>
        <w:t xml:space="preserve">                     Enter     Return                             Up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 arrow  keys to highlight a new number, and then hit the</w:t>
        <w:t xml:space="preserve">            Down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or  Return key to dial the highlighted number.  If you</w:t>
        <w:t xml:space="preserve">            Enter     Return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dial a number not in the directory, hit M to start a</w:t>
        <w:t xml:space="preserve">                                                            M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dial.   PibTerm  will prompt  you for  the number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 page through  the dialing  directory using the PgUp</w:t>
        <w:t xml:space="preserve">                                                                    Pg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gDn keys, or you can scroll up and down one number at a</w:t>
        <w:t xml:space="preserve">                PgDn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by using the up and down arrow keys.  Home takes you to</w:t>
        <w:t xml:space="preserve">                                                       Home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p  of the  directory, End  takes you to the end of the</w:t>
        <w:t xml:space="preserve">                                        End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, and ESC takes you out of dialing mode.</w:t>
        <w:t xml:space="preserve">                           ESC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 allows  PibTerm to  try dialing  several numbers  until it</w:t>
        <w:t xml:space="preserve">            L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s to  one of  the numbers (see the section "Dial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of  numbers").   S allows you to search for a directory</w:t>
        <w:t xml:space="preserve">                                  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 by name or number.  Q redials the last number dialed.</w:t>
        <w:t xml:space="preserve">                                      Q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 writes  the memory-resident  dialing entries  back to  the</w:t>
        <w:t xml:space="preserve">            W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PIBTERM.FON.  This is useful if you've made a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to the dialing directory and you want to be sur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appear  in the  PIBTERM.FON file.   Normally PibTe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s  a   revised  PIBTERM.FON   at  the  end  of  PibTe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on, but  should PibTerm  encounter an error and ab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the  dialing directory  changes will  NOT  be  writt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's better  to be  safe than  sorry if  you've made lot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p  line of the dialing entry is highlighted.  As no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, if you hit the Enter or Return key, PibTerm will d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highlighted entry.  When using a mouse,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 feature  is useful  because you can scroll throug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entries  and dial  the highlighted  entry 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ing to type the entry numb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s of the dialing directory</w:t>
        <w:t xml:space="preserve">            Sections of the dialing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 three sections to the dialing directory. 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and  right arrows  on the PC's keypad to move amo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s.   The  first  section  above  contains  the  ph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s and  communications line parameters for each numb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ond  section, shown  below, indicates  whether or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echo  should be  turned on,  whether the backspace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send  a backspace  or a  delete, whether  or not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eds should  be added  to carriage  returns,  the  term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, and  the default  transfer type.  For  ACNS  mainfr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 these should be set as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cho:           N (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ckspace:      BS for Cyb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EL for Vax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30</w:t>
        <w:t xml:space="preserve">            A Guide to PibTerm v4.1 at Northwestern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lank for IB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 line feeds: N (N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rminal type:  VT1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nsfer type:  Kerm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31</w:t>
        <w:t xml:space="preserve">            A Guide to PibTerm v4.1 at Northwestern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[ Dialing Directory ]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No.  --------- Name ---------- -Echo-  -BS-  -Add LF-  -Terminal-    -Xfer-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1  ACNS Vax 785, 2400 baud      N     DEL     N        VT100       Kermit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2  ACNS Vax 785, 1200 baud      N     DEL     N        VT100       Kermit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3  ACNS Cyber 845, 2400 baud    N     BS      N        VT100       Kermit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4  ACNS Cyber 845, 1200 baud    N     BS      N        VT100       Kermit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5  KGSM IBM 4361, 1200 baud     N     BS      N        VT100       Kermit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6  LUIS, 1200 baud              N     BS      N        VT100         None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7  IBM bulletin board           N     BS      N        ANSI        Kermit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8  Macintosh bulletin board     N     DEL     N        ANSI        Kermit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9  -------------------------    N     DEL     N        VT100       Kermit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10  -------------------------    N     DEL     N        VT100       Kermit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11  -------------------------    N     DEL     N        VT100       Kermit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12  -------------------------    N     DEL     N        VT100       Kermit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13  -------------------------    N     DEL     N        VT100       Kermit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14  -------------------------    N     DEL     N        VT100       Kermit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15  -------------------------    N     DEL     N        VT100       Kermit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--&gt;     R Revise entry    P Revise prefix    C Clear entry    Q Redial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PgUp/PgDn Page    Esc Exit           ^/v/&gt;/&lt; Scroll   H Hang up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M Manual dial     Home First page    End Last page    G Goto page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Entry to dial     ENTER dials highlighted entry       L Dial list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S Search          O Order entries    W Write directory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=============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hird  section contains  the name  of the  script to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d if  a successful connection is made, as well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date  and  time  that  phone  number  was  successfu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ed to.   The date and time allow you to keep track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st time you logged in to a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[ Dialing Directory ]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No.  --------- Name ----------  -Script-  -Last Date-  -Last Time-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1  ACNS Vax 785, 2400 baud    VAX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2  ACNS Vax 785, 1200 baud    VAX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3  ACNS Cyber 845, 2400 baud  CYBER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4  ACNS Cyber 845, 1200 baud  CYBER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5  KGSM IBM 4361, 1200 baud   IBM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--&gt;     R Revise entry    P Revise prefix    C Clear entry    Q Redial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PgUp/PgDn Page    Esc Exit           ^/v/&gt;/&lt; Scroll   H Hang up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M Manual dial     Home First page    End Last page    G Goto page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Entry to dial     ENTER dials highlighted entry       L Dial list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S Search          O Order entries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=============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ising a dialing entry</w:t>
        <w:t xml:space="preserve">            Revising a dialing entr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32</w:t>
        <w:t xml:space="preserve">            A Guide to PibTerm v4.1 at Northwestern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vise  a dialing  entry, hit  the R key.  You will se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appear  requesting the number of the dialing entry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ie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+[ Revise Dialing Entry ]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Entry to revise ? 9     |</w:t>
        <w:t xml:space="preserve">                                                            9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+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 assume we  want to add a new number at dia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ot nine.  Then enter a 9 as the number to be revised.  The</w:t>
        <w:t xml:space="preserve">                                     9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menu appear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+[ Revise Dialing Entry 9 ]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a) All entries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b) Name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c) Number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d) Baud Rate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e) Parity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f) Data Bits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g) Stop Bits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h) Local Echo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i) Backspace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j) Add Linefeeds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k) Terminal Type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l) Transfer Type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m) Script Name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q) Quit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+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t a  to revise all entries.  You will be prompted for each</w:t>
        <w:t xml:space="preserve">                a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 in tur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vise  a current  entry, follow  the same  procedur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only  those entries  in  the  above  menu  which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ually want to modif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ing prefixes and suffixes</w:t>
        <w:t xml:space="preserve">            Dialing prefixes and suffix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s  in the  dialing directory aren't long enough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for  the long  distance codes of companies like S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MCI.   To  accommodate such dialing codes, PibTerm all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o  define five  prefix and  postfix strings,  which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ed in  the file  PIBTERM.PRE. You  define a   prefix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fix string  with one  of the  five prefix  characters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king P. These characters are:</w:t>
        <w:t xml:space="preserve">                     P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+', '-', '!', '@', '#'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33</w:t>
        <w:t xml:space="preserve">            A Guide to PibTerm v4.1 at Northwestern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se you want to access the ACNS machines from ou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12 area  code.  If you use SPRINT then you need to dia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SPRINT  access number,  followed by your SPRINT 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, followed  by the  actual number.   For  clarity  let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ume that  the local SPRINT access number is 888 8888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Sprint  access code  is 1234567.  You could  defin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fix string for '+'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888888,,,123456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each comma results in a slight pause to provide S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ough time to answer the call and request the access c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's assume that you have used the P command to defin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fix for  the '+'  key. Also, assume that you've adde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12 area code to the front of the ACNS Vax 785 dialing en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ntry 1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enter +1  to dial,  then PibTerm prefixes th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 ACNS Vax  785 from  the dialing  directory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associated with '+' and dial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88888,,,,1234567 1 312 491 37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prefix and suffix</w:t>
        <w:t xml:space="preserve">            Default prefix and suff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 also set  a default  prefix and  postfix at  the  P</w:t>
        <w:t xml:space="preserve">                        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.   These will  be automatically added to the fron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 of  a highlighted  phone number if the number is lon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seven digits.  For example, say that you define the '+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fix as above, and then make '+' the default prefix. 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se that you use the up and down arrow keys to highl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hone  number for  the ACNS  Vax 785  to which 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ready added  the initial  312 area code as above.  Then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it  Enter or  Return, the prefix string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+' is  automatically added  in front  of the ACNS Vax ph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wise, you can define a default suffix character,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nts of  the associated  suffix string  will be add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d  of a  number dialed  by selecting  its  highligh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.  You may also define both a default prefix and suff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at  the same  time, so that the corresponding str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 added to  the front (prefix) and back (suffix) o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ed numb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 prefix/suffix facility  makes it  easier to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-distance services without having to explicitly typ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fix and suffix characters -- especially with a mou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34</w:t>
        <w:t xml:space="preserve">            A Guide to PibTerm v4.1 at Northwestern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ialing the last number dialed -- &lt;ALT&gt;Q</w:t>
        <w:t xml:space="preserve">            Redialing the last number dialed -- &lt;ALT&gt;Q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 cause PibTerm  to redial the last number dialed (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) by  hitting Q.  If no number has been previously dialed</w:t>
        <w:t xml:space="preserve">                             Q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current session, then you will be placed in the us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ing  directory.     Using  &lt;ALT&gt;Q  outside  the  dia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is just like using Q inside the dialing directory.</w:t>
        <w:t xml:space="preserve">                                         Q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ing a list of numbers</w:t>
        <w:t xml:space="preserve">            Dialing a list of numb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 create a  list of numbers to be dialed by hitting L</w:t>
        <w:t xml:space="preserve">                                                                       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 dialing menu.   You  may enter  up  to  ten  dia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entries.   These  will be  called in  turn until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cessful connection  is made  to one  of the  numbers,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il you  hit the  ESC  key.    Once  PibTerm  successfu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s to  a number  in the  list, that  number is remo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dialing li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finishing  a session with one of the numbers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 list, you  can  hit  &lt;ALT&gt;Q  to  begin  dial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ining numbers  in the  list in  turn.   Once again, i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cessful connection  is made,  then that  number 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d from the li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 &lt;ALT&gt;D  clears  any  remaining  numbers  from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ing queu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Short Dialing Prompt</w:t>
        <w:t xml:space="preserve">            Using The Short Dialing Pro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 when  you hit  &lt;ALT&gt;D you get the long dialing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bed above.   If  you have a good memory, you can avo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ting this  display by requesting the short dialing pro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P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)odem and dial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) Use short dialing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set this feature to YES, then hitting &lt;ALT&gt;D issue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e one-line promp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aling Command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 then enter  the dialing  entry number  you wish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, or  you can  hit the  Enter key  to bring  up the f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ing directory  menu display,  or  you  can  hit  an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ing command  letter like  S for  search or  L to start a</w:t>
        <w:t xml:space="preserve">                                          S                 L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dia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35</w:t>
        <w:t xml:space="preserve">            A Guide to PibTerm v4.1 at Northwestern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ing A System By Name</w:t>
        <w:t xml:space="preserve">            Dialing A System By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does  not directly  support dialing a system by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ead  of  entry  number,  but  there  are  at  least 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ways to dial by name indirect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is to use the Search facility of the dialing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enter  the dialing  menu by hitting &lt;ALT&gt;D.   Then h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.  You will be prompted for a search string.  PibTerm scans</w:t>
        <w:t xml:space="preserve">            S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  and phone  number fields  of the dialing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  match to  the search string you specified. The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t  sensitive to  case, and  proceeds from  the 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ed position  to the  end of  the dialing directo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n  wraps around  starting at the first dialing ent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 matching entry is found, then PibTerm  highlight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, and you can dial it by simply hitting the Enter ke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 suppose you  wish to  dial the  Cyber at  24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ud.   You could hit S to initiate a search and enter Cyber</w:t>
        <w:t xml:space="preserve">                                  S                                Cy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  search string.     The third entry (which is 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 with  the word  Cyber in  the  name  field)  would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ed.  Just hitting Enter would then cause PibTerm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 the Cyb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 first entry  located by the search isn't the on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, then  hit S  again and  do the search over starting at</w:t>
        <w:t xml:space="preserve">                            S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w location in the dialing directory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econd  method for  dialing a  system by name is to def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own  special dialing  command using  a script.   Suc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 is  presented as  an example  in the section "An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 Script -- Dialing By Name.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ing up PIBTERM.FON</w:t>
        <w:t xml:space="preserve">            Backing up PIBTERM.F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rewrites  the ENTIRE dialing directory at the en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on  whenever  any  changes  have  been  made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   These changes include explicit modification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ing entries,  as well  as  implicit  modifications 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ing the  date/time of  last access  to any successfu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ed system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make a backup copy of PIBTERM.FON every coupl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s to  avoid problems  in case  PibTerm cannot  writ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d directory  -- for  example, because  of lack of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.  You can use the DOS COPY command to do th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PIBTERM.FON BACKUP.F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 BACKUP.FON   becomes  a  backup  copy  of  the  ph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36</w:t>
        <w:t xml:space="preserve">            A Guide to PibTerm v4.1 at Northwestern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PIBTERM.FON  be damaged, you can copy the backup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BACKUP.FON PIBTERM.F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 Dialing Speed Adjustment</w:t>
        <w:t xml:space="preserve">            Automatic Dialing Speed Adjust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Hayes-compatible modems set the speed of the conn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atch  that of  the system  called when  dialing. PibTe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adjusts  the speed  the PC expects in ord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 what the modem repor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there  are times  when you  may not want PibTerm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 this  automatic speed  adjustment.  For example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have  a modem  which allows  a constant  high speed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600 baud  between the  modem and  the PC,  while the  mo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elf handles  any "slowdown"  required for  access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 system on its ow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 case, you  should make  sure to  always specif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est  possible   speed  (say,   9600)  in   your  dia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, and  then turn OFF the automatic speed adjust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setting the parameter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P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)odem and dial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) Match speed of called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N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many cases, you also need to set CTS checking to YES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P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)ommunicatio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) Check clear to s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using  a constant  high speed  between the  PC and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.   Check  the  manufacturer's  instructions  for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s for detai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Pools</w:t>
        <w:t xml:space="preserve">            Modem Poo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imes it is convenient to attach a number of modem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ility  to place  outgoing calls, as well as to rece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oming calls,  to a  computer system.   Such  a modem pool</w:t>
        <w:t xml:space="preserve">                                                              modem po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you  to dial  the remote  computer and  then us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pool modems to place calls through that remote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 use a  modem pool, you have to consider that mo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onses to  modem commands  may be  issued either  by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modem  attached to  your PC  OR the  remote modem po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37</w:t>
        <w:t xml:space="preserve">            A Guide to PibTerm v4.1 at Northwestern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ng the  most commonly used modem pools are those provi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commercial Telenet and PC Pursuit servic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a  modem pool  can be  a  bit  confusing.    When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ly dial  the remote  system which  provides the mo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ol, you  get the  usual "CONNECT"  message from  the modem</w:t>
        <w:t xml:space="preserve">                                       CONNECT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ached to  your PC.   When you dial another system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mote  modem pool  modem, you  may also see a "CONNECT"</w:t>
        <w:t xml:space="preserve">                                                                CONNEC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issued by the modem pool modem. Likewise other mo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messages like BUSY or NO CARRIER may be issued either</w:t>
        <w:t xml:space="preserve">                                 BUSY    NO CARRIER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your local modem or by the remote mod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has  no way  of distinguishing  between modem sta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issued  by your  local modem  and the remote mod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, when  you use  the dialing  facilties  at  &lt;ALT&gt;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hangs  up the  phone line when a status message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SY or  NO CARRIER  is received.   (BUSY indicates that the</w:t>
        <w:t xml:space="preserve">            BUSY     NO CARRIER                  BUSY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 line  is busy, and NO CARRIER indicates that the phone</w:t>
        <w:t xml:space="preserve">                                     NO CARRIER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carrier has dropped.)  This ensures that the phon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ready  for the  next dialing  attempt.  However,  i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 modem  pool modem issues the message, then you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PibTerm to hang up the phone, since then you would n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ial the modem pool aga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revent  PibTerm from hanging up the phone when a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BUSY or NO CARRIER is received during an &lt;ALT&gt;D dia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quence, set the parameter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P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)odem and dial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) Hold line after abortive d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YES.   You  should set  this ONLY  when accessing a mo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ol, and  then reset  it back  to NO  when you are finish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modem poo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problem  is that  the remote modem pool modem can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a carrier detect signal back to your PC.  The carr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ct status is based only upon the connection betwee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modem  and the  remote system  to which the modem po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is attached, NOT the connection between the modem po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and  whatever system you dialed through the modem po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get around this problem set the parameter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P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)odem and dial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) Carrier line always hi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YES.   Again, you should set this ONLY when acces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pool (or if your modem requires this setting anyway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38</w:t>
        <w:t xml:space="preserve">            A Guide to PibTerm v4.1 at Northwestern 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ing Problems</w:t>
        <w:t xml:space="preserve">            Dialing Probl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 a number of problems which can occur when you 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ial  a number.   Assuming  that your  hardware setup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,  the   most  common  dialing  problems  arise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orrect  settings  of  the  modem  parameters.  The  mo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can be found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P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)odem and dial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:       The modem  starts to  dial,  but  immediately</w:t>
        <w:t xml:space="preserve">            Problem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fter  the   number  is  dialed  the  dia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ory display  reappears, and the dia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op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olution:      The modem timeout is set too small.  Go to   </w:t>
        <w:t xml:space="preserve">            Solution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ALT&gt;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)odem and dial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) Dialing Timeou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'll probably  see that  the value is zer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  it  to  something  reasonable,  like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onds.   This is the amount of time PibTe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its for  the remote  system to  answe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hone before PibTerm cancels the ca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:       The modem  appears to dial -- the dialing box</w:t>
        <w:t xml:space="preserve">            Problem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ars --  but nothing actually happens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oks as if the modem never placed the ca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ution:      Make sure  that you  have  chosen the correct</w:t>
        <w:t xml:space="preserve">            Solution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rial port  for your  modem.  You can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erial port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ALT&gt;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)ommunicatio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) Serial por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you have the correct serial port, check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have  a touch-tone  or rotary-dial 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ystem.  PibTerm is configured by defaul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touch-tone  phone line.    If  you  have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otary-dial phone line, then you will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nge the dialing command a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ALT&gt;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)odem and dial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) Dialing command pref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ATDT (for touch-tone lines) to ATDP (for</w:t>
        <w:t xml:space="preserve">                                ATDT                           ATDP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otary-dial phone line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39</w:t>
        <w:t xml:space="preserve">            A Guide to PibTerm v4.1 at Northwestern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:       PibTerm   dials    successfully,   but   then</w:t>
        <w:t xml:space="preserve">            Problem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mediately  reports  that  a  connection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de, even  before the  phone is  answer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remote compu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ution:      The problem  is that  your modem  is set  for</w:t>
        <w:t xml:space="preserve">            Solution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rrier detect always HIGH instead of carr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tect NORMAL.    If  possible,  change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em settings  so that  the  carrier  det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ne is  NORMAL.   If you  can't do that,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ibTerm to  ignore the  carrier line and wa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 modem to  tell it  that a conn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s been  established using  a modem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ring  ("CONNECT"  in  the  case  of  Haye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atible modems).  You do this a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ALT&gt;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)odem and dial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) Carrier line always hi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 this  to YES  if  your  modem  keep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rrier line always HIG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carrier-detect-always-high  problem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ises if  you   use an  outbound modem  po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rough a  hard-wired connection.   That  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r PC  is hard-wired  to a  device lik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CX and one of the possible class sel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a  modem pool  (see the  section on "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ols" abov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modem  pool modem  will not  be  able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rrectly signal  carrier detect  to you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 you set BOTH the hard-wired line option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ALT&gt;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)ommunicatio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j) Hard-wired conn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the  carrier line  always high  op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:       Dialing commands aren't correctly interpreted</w:t>
        <w:t xml:space="preserve">            Problem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perhaps digits  are dropped),  or the 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itialization string  appears to be ignor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ution:      This usually indicates that your modem cannot</w:t>
        <w:t xml:space="preserve">            Solution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cept commands  at the  full  speed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nection,  and/or    that  your  modem 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quire extra  delays  between  reception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dividual modem comman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40</w:t>
        <w:t xml:space="preserve">            A Guide to PibTerm v4.1 at Northwestern  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slow down the speed at which PibTerm se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em commands  (including dialing  command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the modem, set the parameter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ALT&gt;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)odem and dial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) intercharacter de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a  non-zero value.   Usually a value of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which  means   introduce  a   delay  of  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illiseconds between  sending each charact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orks we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 can   also  introduce  extra  one-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lays into  the modem  command strings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ample, many  modems require an extra on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wo seconds  of delay  after receiving an ATZ</w:t>
        <w:t xml:space="preserve">                                                                     AT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reset  modem)   command  before  another 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 will  be processed.   You can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'~' to  add as  many one-second delays in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em  command  string  as  necessary.  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ample, you  might need  to alter  the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itialization string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ALT&gt;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)odem and dial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) Initialization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the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TZ|~ATX1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something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TZ|~~~ATX1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a  modem which  requires  more  than 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ond to execute the ATZ.</w:t>
        <w:t xml:space="preserve">                                                 ATZ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:       Junk characters  appear after  connecting  to</w:t>
        <w:t xml:space="preserve">            Problem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remote  system.   Some of  th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correct, others are incorrec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ution:      This  is  almost  always  the  result  of  an</w:t>
        <w:t xml:space="preserve">            Solution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correct parity  setting.   Check  th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aling directory  entry has the correct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ts, stop  bits, and  parity setting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mote system  being dialed.  Also check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y  attached  script  does  not 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set the  parity.  Remember that the ent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the  dialing directory -- NOT the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fore you  dial --  are used when connec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the remote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41</w:t>
        <w:t xml:space="preserve">            A Guide to PibTerm v4.1 at Northwestern 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me resident  programs interfere with pro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eration of the parity and data bit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PibTerm.   For  example, some  of the OP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BS communications drivers cause inter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   other   communications   programs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eculiar ways.   Sometimes you can get a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se    problems     by    using     unus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abits/parity/stop bit setting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T100 Terminal Emulation</w:t>
        <w:t xml:space="preserve">            VT100 Terminal Emu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defaults  to VT100  terminal emulation  mode.  VT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ulation is  the one  to use when accessing the ACNS Vax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yber, or the Kellogg/Econ IB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 each of  these machines, a few parameter chang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y to  accomodate differences  in the way each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prets the  VT100 keyboard.   These  differences conce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ackspace key and the VT100 keypad defini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hange  in the  backspace key  can be handled by set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aling  directory correctly  when you are using a mo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ccess  the ACNS  machines.   The change  in  the  keyp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s can  be handled  by an  associated script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s the keypad key definitions correctly after a successfu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-in is  completed.   The sample  directory provid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ibTerm  release materials  sets the backspace correc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 various ACNS  systems.  Also,  each  dialing  en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s to  a script which sets the keypad keys correctly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of the mainframes.  The script names a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X.SCR        for the VAX 785</w:t>
        <w:t xml:space="preserve">                 VAX.SCR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YBER.SCR      for the Cyber 845 under NOS or NOS/VE</w:t>
        <w:t xml:space="preserve">                 CYBER.SCR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BMCMS.SCR     for the Econ/KGSM IBM 4361 system</w:t>
        <w:t xml:space="preserve">                 IBMCMS.SCR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UIS.SCR       for the Library information system</w:t>
        <w:t xml:space="preserve">                 LUIS.SCR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are making  a hard-wired  connection,  then  an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 called HARDWIRE.SCR will set the parameters correctly</w:t>
        <w:t xml:space="preserve">                          HARDWIRE.SCR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ach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's look  at the  backspace and keypad definitions in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 so  that you  will understand what the scripts do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ackspace key</w:t>
        <w:t xml:space="preserve">            The Backspace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 Vax, you  should set  the backspace key to se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DEL  (delete character).   This is Ascii code 127.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yber, you should set the backspace key to send an 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S (backspace character). This is Ascii code 8.  For the IB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 (either  KGSM/Econ  or  LUIS),  you  should se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space to send the escape sequence &lt;ESC&gt;[OA, which shoul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42</w:t>
        <w:t xml:space="preserve">            A Guide to PibTerm v4.1 at Northwestern  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be  the same  sequence sent  by the left-arrow  o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pad (as defined in IBMCMS.FNC, see below).</w:t>
        <w:t xml:space="preserve">                                  IBMCMS.FNC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change the behavior of the backspace key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P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)np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Cyber, choose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) Backspace key sends BS, &lt;CTRL&gt;BS sends D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Vax, choose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) Backspace key sends DEL, &lt;CTRL&gt;BS sends 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LUIS  and the  KGSM/Econ IBM  4361, explicitly en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ape sequence &lt;ESC&gt;[OA by choo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) Backspace key se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n  entering the backspace string as  ^[[OA, using the</w:t>
        <w:t xml:space="preserve">                                                        ^[[OA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two-character ^ + [ combination to represent the ESC</w:t>
        <w:t xml:space="preserve">                                                                     ES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 (Ascii  27).    (See  the  section  on  "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" for more details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rrect  backspace values  for the Cyber and Vax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for you by the dialing directory if you dial in using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.   You will  need to  set the backspace explicitly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MS  machines, or  add a  command to a dialing scrip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 the  backspace.    The  HARDWIRE.SCR  script  sets  the</w:t>
        <w:t xml:space="preserve">                                         HARDWIRE.SCR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space correctly for all the system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T100 keypad definitions</w:t>
        <w:t xml:space="preserve">            VT100 keypad defini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 several different IBM keyboards for PCs.  Earl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ls and  many PC  clones used  an 83  or 84 key keyboar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wo  rows of  five function  keys  arranged  ver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ong the  left-hand side  of the  keyboard.  The latest IB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s and  clones exhibit  a quite  different keyboard layou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what  euphemistically  referred  to  as  the  "enhanced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.   This keyboard  displays twelve  function keys F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F12  along the  top row  of the  keyboard, and 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s  a   separate  cursor  pad  and  direction  keyp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allows  you to  use the  extra cursor,  keypad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keys  of the enhanced keyboard both as defined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for  routine use  in doing things like scrolling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aling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 of  these IBM  PC keyboards    provides  for  a  di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pping of  the VT100  keypad,   so PibTerm  allows  you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 a  variety of  PC keys  to act like VT100 keys. It i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43</w:t>
        <w:t xml:space="preserve">            A Guide to PibTerm v4.1 at Northwestern 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nient to use different definitions (or mappings)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T100 keys  onto the  PC keys,  depending upon  which rem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you  are accessing  and which  PC keyboard  you ha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 mappings for each of the ACNS systems are provided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 of the PibTerm release materia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select  one of these definitions,  access  the 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Definition menu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ALT&gt;K)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)ead definitions from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ad  the definitions  from  a  file  and    enter 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priate file nam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Vax:   DECVAX.FNC     (84 key keyboards)</w:t>
        <w:t xml:space="preserve">                                DECVAX.FNC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CVAXE.FNC    (101 key keyboards)</w:t>
        <w:t xml:space="preserve">                                DECVAXE.FNC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Cyber: CDCNOS.FNC</w:t>
        <w:t xml:space="preserve">                                CDCNOS.FN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IBM:   IBMCMS.FNC     (84 key keyboards)</w:t>
        <w:t xml:space="preserve">                                IBMCMS.FNC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BMCMSE.FNC    (101 key keyboards)</w:t>
        <w:t xml:space="preserve">                                IBMCMSE.FNC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ardless of  which type  of keyboard  your PC has,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 to   redefine  the  keypad  definitions yourself.  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of  how to  do that appears later in the 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 "Defining Function Keys."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are using  the supplied  dialing directory, t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s attached to the dialing entries for the machines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ly the  correct function  key definitions automatical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   are  using   a  hard-wired  connection,  the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WIRE.SCR script  will supply  the  proper  function  key</w:t>
        <w:t xml:space="preserve">            HARDWIRE.SCR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PibTerm with VAX/VMS:</w:t>
        <w:t xml:space="preserve">            To use PibTerm with VAX/VM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VMS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ERMINAL/VT100</w:t>
        <w:t xml:space="preserve">               SET TERMINAL/VT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tells  VMS that  you're using a VT100 terminal.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now that  you will  always be  logging in  to the Vax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or  another VT100-compatible  terminal or  emu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, you  should  place  the  "SET"  statement  in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n.com file  on the  Vax. That  way it  will be  executed</w:t>
        <w:t xml:space="preserve">            login.com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each time you log 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board  file DECVAX.FNC  defines F1 through  F10 to be</w:t>
        <w:t xml:space="preserve">                               DECVAX.FNC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ft half  of the  VT100 keypad,  and Shift  F1 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ft F10 to  be the  right half  of the VT100 keypad.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, the mapping looks like this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44</w:t>
        <w:t xml:space="preserve">            A Guide to PibTerm v4.1 at Northwestern    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ndard VT100 Keyp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+--------+--------+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|     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PF 1  |  PF 2  |  PF 3  |  PF 4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|     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|--------|--------|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|     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7   |    8   |    9   |    -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|     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|--------|--------|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|     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4   |    5   |    6   |    ,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|     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|--------|--------|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|     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1   |    2   |    3   |    E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|        |        |    N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+--------|--------+    T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|        |    E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0        |    .   |    R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+--------+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BM PC Function Keys from DECVAX.FN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+--------+ +--------+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|        | | Shift  | Shift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F1   |   F2   | |   F1   |   F2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|        |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|--------+ +--------|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|        | | Shift  | Shift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F3   |   F4   | |   F3   |   F4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|        |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|--------+ +--------|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|        | | Shift  | Shift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F5   |   F6   | |   F5   |   F6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|        |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|--------+ +--------|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|        | | Shift  | Shift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F7   |   F8   | |   F7   |   F8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|        |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|--------+ +--------|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|        | | Shift  | Shift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F9   |   F10  | |   F9   |   F10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|        |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+--------+ +--------+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get  the shifted version of a function key, hold dow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ft key while striking the function ke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45</w:t>
        <w:t xml:space="preserve">            A Guide to PibTerm v4.1 at Northwestern    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T100  arrow keys  are mapped onto the arrow key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-hand PC Keyp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initions  in DECVAXE.FNC,  for use  with the enhanced</w:t>
        <w:t xml:space="preserve">                                DECVAXE.FNC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, provide  a different  mapping scheme,  since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 to  match the  VT100 keypad  more closely 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ded PC keyboa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sor  keys in  DECVAXE.FNC are  mapped to the separate</w:t>
        <w:t xml:space="preserve">                                 DECVAXE.FNC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keypad.  The PF keys are mapped as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F1 = main keypad 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F2 = extra keypad Page 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F3 = extra keypad Page D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F4 = main keypad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ason  for defining  the PF  keys  "out  of  order"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access  to PF1  + other  main keypad  keys is eas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way.   PF1  is the "gold" key for editors like EDT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 a less  awkward stretch  to put  it on  the  main  P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p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st  of the main PC keypad acts just like VT100 keypa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 that  the '+'  on the  PC keypad acts like the ','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T100 keyp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mbolically, here  are the  correspondences,  with  the  P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key  name on top and the VT100 keyboard key name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otto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+--------+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Insert  |  Home  | Page Up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|        | (PF2)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+--------+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Delete  |  End   | Page Dn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|        | (PF3)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+--------+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Up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(Up)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+--------+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Left   |  Down  | Right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(Left)  | (Down) | (Right)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+--------+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46</w:t>
        <w:t xml:space="preserve">            A Guide to PibTerm v4.1 at Northwestern    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+--------+--------+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|     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Num Lock|  /     |   *    |   -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|  (PF1) | (PF4)  |  (-)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+--------+--------+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|     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7    |   8    |   9    |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(7)   |  (8)   |  (9)   |   +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+--------+--------+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|     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4    |   5    |   6    |  (,)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(4)   |  (5)   |  (6)   |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+--------+--------+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|     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1    |   2    |   3    |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(1)   |  (2)   |  (3)   | Enter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+--------+--------+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0             |   .    |(Enter)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(0)            |  (.)   |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+--------+--------+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PibTerm with IBM CMS:</w:t>
        <w:t xml:space="preserve">            To use PibTerm with IBM CM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VT100  as the  terminal name when prompted to do so by</w:t>
        <w:t xml:space="preserve">                  VT100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BM  system.   If you  use the  supplied script IBM.SCR,</w:t>
        <w:t xml:space="preserve">                                                                IBM.SC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this will be done for you automatical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unction  keys for CMS are mapped quite differently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 Vax.   Rather than  attempt to  emulate the  keyp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yout  of  the  VT100,  the  function  key  definitions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CMS.FNC attempt  to match  the key assignments of the IBM</w:t>
        <w:t xml:space="preserve">            IBMCMS.FNC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70 family terminals.  Here is the mapp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 keys                          3270 keys</w:t>
        <w:t xml:space="preserve">                      PC keys                          3270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1 -&gt; F10                        PFK1 -&gt; PFK1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Shift&gt;F1 -&gt; &lt;SHIFT&gt;F10          PFK11 -&gt; PFK2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CTRL&gt;F1 -&gt; &lt;CTRL&gt;F10            PFK21 -&gt; PFK3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ALT&gt;F1 -&gt; &lt;ALT&gt;F5               PFK32 -&gt; PFK3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ALT&gt;F8                          PA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ALT&gt;F9                          PA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ALT&gt;F10                         PA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CMSE.FNC uses a similar mapping:</w:t>
        <w:t xml:space="preserve">            IBMCMSE.FNC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 keys                          3270 keys</w:t>
        <w:t xml:space="preserve">                      PC keys                          3270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1 -&gt; F12                        PFK1 -&gt; PFK1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Shift&gt;F1 -&gt; &lt;SHIFT&gt;F12          PFK13 -&gt; PFK2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CTRL&gt;F1 -&gt; &lt;CTRL&gt;F12            PFK25 -&gt; PFK3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ALT&gt;F1                          PA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47</w:t>
        <w:t xml:space="preserve">            A Guide to PibTerm v4.1 at Northwestern    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ALT&gt;F2,Keypad Enter             PA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ALT&gt;F3                          PA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PibTerm with NOS:</w:t>
        <w:t xml:space="preserve">            To use PibTerm with NO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logging in to NOS, enter the comma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,VT100.</w:t>
        <w:t xml:space="preserve">               SCREEN,VT10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CNOS.FNC contains  another mapping  of the  VT100 keys for</w:t>
        <w:t xml:space="preserve">            CDCNOS.FNC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with  Control Data's  NOS and  NOS/VE operating system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  mapping is  as follows:   use F1 through F8 for the</w:t>
        <w:t xml:space="preserve">                                                   F1         F8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er row of "tombstones" displayed by NOS, and use Shift F1</w:t>
        <w:t xml:space="preserve">                                                                Shift F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Shift  F8 for  the upper row of tombstones.  Use the</w:t>
        <w:t xml:space="preserve">                    Shift  F8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ow keys on the PC's numeric keyp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se you  invoke the  FSE  editor  for  an  existing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lled BOGUSCO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SE,BOGUSCO.</w:t>
        <w:t xml:space="preserve">               FSE,BOGUSC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you should see a screen something like the follo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S FULL SCREEN ED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per Case File BOGUSCO  Lines 1 - 19 Size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1 OF BOGUS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2 OF BOGUS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3 OF BOGUS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4 OF BOGUS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5 OF BOGUS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6 OF BOGUS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7 OF BOGUS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8 OF BOGUS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9 OF BOGUS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10 OF BOGUS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11 OF BOGUS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12 OF BOGUS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13 OF BOGUS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14 OF BOGUS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15 OF BOGUS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16 OF BOGUS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17 OF BOGUS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18 OF BOGUS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19 OF BOGUSC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KW      LINEDN     DELC      DELL      UNDO      COPY      HOME     CLEAR</w:t>
        <w:t xml:space="preserve">                   BKW      LINEDN     DELC      DELL      UNDO      COPY      HOME     CL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  FWD   F2 LINEUP F3  INSC  F4  INSL  F5  MARK  F6  MOVE  F7  HELP  F8  QUIT</w:t>
        <w:t xml:space="preserve">                   FWD      LINEUP     INSC      INSL      MARK      MOVE      HELP      QU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 move forward  in the  file by hitting the F1 key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C.   To move  backward,  hit  the  Shift  and  F1  keys</w:t>
        <w:t xml:space="preserve">                                                    Shift       F1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ether.   You do  NOT have to  hit the Enter key;  PibTerm</w:t>
        <w:t xml:space="preserve">                                                     Enter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48</w:t>
        <w:t xml:space="preserve">            A Guide to PibTerm v4.1 at Northwestern    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adds  the carriage  return. This makes edi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 NOS a bit more convenient than on a real VT100 terminal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pad definitions in CDCNOS.FNC are still useful on the</w:t>
        <w:t xml:space="preserve">                                      CDCNOS.FNC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hanced keyboa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 Loading of Function Key Definitions</w:t>
        <w:t xml:space="preserve">            Automatic Loading of Function Key Defini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request PibTerm to search the function key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  .FNC file which corresponds to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l emulation.   (See  the section  "Setting a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subdirectory"  which descibes  how to set a function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) To do this, set the parameter a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P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)erminal emul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) Autoload function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 .FNC file  is found,  the function  key  defini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in are  loaded when  the selected emulation is start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as  if &lt;ALT&gt;K  were used to read in the file.  (See the</w:t>
        <w:t xml:space="preserve">                        &lt;ALT&gt;K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"Defining function keys -- &lt;ALT&gt;K"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, the following file names are use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ulation       .FNC file name</w:t>
        <w:t xml:space="preserve">                      Emulation       .FNC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T100           VT100.FN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si/BBS        ANSI.FN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T52            VT52.FN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k 4010        TEK4010.FN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umb            DUMB.FN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o 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 is most  useful if you plan to use the same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function   key  definitions   for  a  specific  term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ulation type on several different system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ing Between VT100 Keypad Modes</w:t>
        <w:t xml:space="preserve">            Switching Between VT100 Keypad Mo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T100  terminal provides  for switching  between numer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pad mode  and  applications  keypad  mode  under 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.     On  the  PC  this  distinction  is  essenti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rrelevant because  you can  always use &lt;SHIFT&gt;keypad-key to</w:t>
        <w:t xml:space="preserve">                                                    &lt;SHIFT&gt;keypad-key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a numeric digit on the right-hand numeric keyp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 you   may  still   want  to   load  different 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s depending  upon whether  the VT100  keypad i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eric mode  or in applications mode.  The principal rea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at  the cursor  key definitions  -- that is, the esca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quences which  are to  be sent  to the  remote system whe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49</w:t>
        <w:t xml:space="preserve">            A Guide to PibTerm v4.1 at Northwestern    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rrow  key is struck -- are different in numeric mod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s mode.  Here is a table of the differenc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             Numeric mode     Applications mode</w:t>
        <w:t xml:space="preserve">                      Key             Numeric mode     Applications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 arrow        ESC [A           ESC [O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wn arrow      ESC [B           ESC [O B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ight arrow     ESC [C           ESC [O 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ft arrow      ESC [D           ESC [O 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 request that  PibTerm should  load new function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when  it receives  the VT100 set or reset applic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pad mode escape sequences by setting the parameter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P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)erminal emul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) VT100 setting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) do VT100 applic/numeric keypad swi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Y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 specify the  names of  the .FNC  files to be loa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PibTerm   receives  either  the  VT100  set  or  re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s keypad mode escape sequences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P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)erminal emul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) VT100 setting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) Key file for VT100 applic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) Key file for VT100 numeric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ccessing  the ACNS mainframe systems, you should le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do VT100 applic/numeric keypad switch" parameter se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, and also leave the key file names blan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ibTerm Status Line</w:t>
        <w:t xml:space="preserve">            The PibTerm Status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ottom  line of  the display  in VT100 mode is a spec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line which  indicates the current values of import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munications variable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tents of the status line look like th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iptname HH:MM -CA -PR -LO -LF -LE -XO -CT -CD COMn  baudpdb 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tems a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iptname   ---  indicates the name of a currently executing scrip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any, or the name of the terminal emulation in u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H:MM        ---  is the time of da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           ---  Capture file status:  -CA means no capture file op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CA means capture file op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           ---  Printer file status:  -PR means no printer file open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50</w:t>
        <w:t xml:space="preserve">            A Guide to PibTerm v4.1 at Northwestern        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PR means printer file op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           ---  Logging file status:  -LO means no logging file op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LO means logging file op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F           ---  Line feed status:  -LF means no line feeds add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coming carriage retur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LF means line feeds add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           ---  Local echo status  :  -LE means remote ech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LE means local echo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O           ---  XON/XOFF status:      -XO means no XON/XOFF flow contr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XO means XON/XOFF flow control turned 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           ---  Clear-to-send status: -CT means no CTS check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CT means CTS checking turned 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           ---  Carrier detect status: +CD means carrier line hig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CD means carrier dropp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n         ---  indicates which serial port is currently in u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ud,p,d,b   ---  baud rate, parity, data bits, and stop bi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     ---  messages are displayed to indicate unus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blems in communic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consider the following status lin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T100      14:43 -CA -PR -LO -LF -LE +XO -CT -CD COM1  9600E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ndicat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VT100 emulation is in effec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The time is 14:43 or 2:43 p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Capture file logging is off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Printer logging is off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Log file logging is off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Line feeds are not added to carriage retur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Local echo is off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XON/XOFF flow control is in effec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CTS flow control is off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No carrier detec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Port 1 (COM1:) is used for communica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The speed of the connection is 9600 baud; ev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ity; seven-bit data bytes; one stop b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imes you may want to turn off the display of the sta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.   You might  do this  if you  are accessing  a  rem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which needs to write to the bottom line of the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the  status line  normally resides.   Or, you may fi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tus  line unesthetic.  To turn OFF the display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line, change the value a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P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)ermina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) Display status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N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isable the display of the status line, then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SEE  any error  messages that PibTerm  normally shows 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51</w:t>
        <w:t xml:space="preserve">            A Guide to PibTerm v4.1 at Northwestern       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of  problems.  Therefore, you should enable the  sta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display whenever possi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tus line is NOT displayed in Tek4010 emulation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oll Lock Key</w:t>
        <w:t xml:space="preserve">            The Scroll Lock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ll terminal modes except gossip mode you can IMMEDIAT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lt the screen  display from  advancing by  depress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 Lock  key.   The screen freezes  until  you  hit  the</w:t>
        <w:t xml:space="preserve">            Scroll Lock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 Lock  key again.   The status line indicates t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 Lock key has been depressed by displaying the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 Lock ON.</w:t>
        <w:t xml:space="preserve">            Scroll Lock 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tting the Terminal -- &lt;SHIFT&gt;TAB</w:t>
        <w:t xml:space="preserve">            Resetting the Terminal -- &lt;SHIFT&gt;TA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imes the  terminal display  may go haywire becaus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ise  causes  PibTerm  to  switch  to  the  VT100  graph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set  incorrectly.   You  can  reset  the  term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ulation by  hitting the  &lt;SHIFT&gt;TAB keys  together. 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s the screen and resets all terminal attribut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ing the Screen -- &lt;ALT&gt;C</w:t>
        <w:t xml:space="preserve">            Clearing the Screen -- &lt;ALT&gt;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lear  the screen  display without resetting the term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ulation, hit &lt;ALT&gt;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Doesn't Work in VT100 emulation</w:t>
        <w:t xml:space="preserve">            What Doesn't Work in VT100 emu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T100 emulation in PibTerm is good enough for nearly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ftware commonly used on any of the ACNS machines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cipal VT100 features lacking in PibTerm a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  132 column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  Double high, double wide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have an  ATI EGA Wonder or ATI VIP VGA graphics c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ed in  your PC,  then PibTerm can display 132 colum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ly.   (Both are  products of  ATI Technologies  Inc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 tell PibTerm  that you have an ATI EGA Wonder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I VIP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P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)ideo m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) ATI EGA Wonder/ ATI VIP VGA install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oming characters  from the  remote system  may be dropp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switching  between 132  column mode  and 80 column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 the  ATI  cards  unless  the  remote  system  sup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ON/XOFF protocol,  so don't be surprised when that happe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52</w:t>
        <w:t xml:space="preserve">            A Guide to PibTerm v4.1 at Northwestern              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hould  not occur  with the  ACNS systems, all of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XON/XOF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multitaskers  cannot support  the 132  column mode, 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sure that this "ATI installed" option is set to NO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running under a multitasker unless you are sur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132 column mode is suppor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 simulates  double-width  characters  by  display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-sized characters  with an  extra  space  in  betw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of  the line-drawing  characters are doubled, so tha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ous horizontal  line will  not be broken up.  Doubl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 characters  (which are also double-width) are simul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repeating the same characters on two adjacent lin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Text Terminal Emulation Modes</w:t>
        <w:t xml:space="preserve">            Other Text Terminal Emulation Mo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provides several other text terminal emulation mo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sides VT100.   The  ADM3A, ADM5,  and VT52  emulation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useful  for some  older  systems  which  don't  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T100, or  when you  are running at a slow baud rate so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impler  escape sequences  used by  those terminals (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cilities like  cursor  positioning)  increase  throughpu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V925  emulation is  not complete and was designed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y specific  need.  It will not work well on other sys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like Unix) that require a more complete TV925 emul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I/BBS emulation is a subset of VT100 with some extens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color  and music playing.  This is the mode support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remote  bulletin board  systems, and  you should use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her than  VT100 when  dialing into  such a  system. 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you  should select  ANSI/BBS when  dialing in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NS IBM PC bulletin board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mb terminal  mode acts like a very stupid "glass TTY."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ape sequences  are interpreted.   Dumb terminal emu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useful  with remote systems that do not provide any full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facilities  and which do not work properly when VT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ulation is set in PibTer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 another use  for dumb terminal mode.  Normally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mulation  modes --  including  dumb  terminal  mode  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characters  received from  the remote  system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's screen using either direct screen writes or system BI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s.   These methods bypass the standard MS DOS facilit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both  are much faster and more flexible than invoking 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dumb  terminal mode  can optionally  perform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using  the MS DOS facilities.  This causes the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to  be handled  by any  resident screen  driver (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I.SYS).   This option  is especially useful because there</w:t>
        <w:t xml:space="preserve">            ANSI.SYS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a number of commercially-available programs which can b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53</w:t>
        <w:t xml:space="preserve">            A Guide to PibTerm v4.1 at Northwestern              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ed as  MS DOS  device drivers  and which will prov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ulation of graphics terminals like the Tek4014 or Tek4105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you  need to do to use these drivers with PibTerm i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PibTerm to use MS DOS style output, as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P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)erminal emul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) Terminal to emula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) Dum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) Use DOS console out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"Use  DOS console  output" is  set to  YES, any  resid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r installed  for the  screen display  will be used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Use DOS  console output"  is set  to NO  then any  resid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r installed  for the  screen  display  is  IGNORED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handles screen display by itsel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ssip Mode</w:t>
        <w:t xml:space="preserve">            Gossip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ssip mode  is a  special split-screen mode that allow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t  with  another  remote  user  using  PibTerm. 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display is  split into  two pieces:    the  top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received from  the remote  system, and the bott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characters you type.  This allows a conversation to t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 electronically in  a full-duplex  fashion, i.e.,  bo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nd  the remote  system user can be entering text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ti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 also use gossip mode to separate what you type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the remote system sen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ssip mode  is a dumb terminal mode -- escape sequenc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proces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nter gossip mode,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P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)ermina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) Terminal to emula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) Turn ON gossip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exit  gossip  mode  by  typing  the  same  sequence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wo types of gossip mode.  In character mode, each</w:t>
        <w:t xml:space="preserve">                                                    character mode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is sent to the remote system immediately after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it.  This is the way the other terminal emulation mo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e as we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line  mode, an entire line of text is read, which you can</w:t>
        <w:t xml:space="preserve">               line  mode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using  the keypad editing features as much as you lik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to  the point at which you enter the Enter or Return key.</w:t>
        <w:t xml:space="preserve">                                                    Enter    Return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ext will only be sent when eith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54</w:t>
        <w:t xml:space="preserve">            A Guide to PibTerm v4.1 at Northwestern              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 the cursor in the top half of the screen (for tex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eived from  the remote  system) lands in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e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 you hit the Enter or Return key again.</w:t>
        <w:t xml:space="preserve">                                  Enter    Return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mode  is nice  for online conferences -- you can easi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inguish what you type from what the other callers typ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lect which gossip mode PibTerm is to use,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P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)erminal emul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) Use gossip line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"Use  gossip line mode" is NO, then the character mod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good  use for  Gossip mode  is when you and a rem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r want  to exchange  files when you are both sitting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PCs.   (Host  mode is  more convenient  for  unatt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s or lengthy transfers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 are using gossip mode, you may find that each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d from  the remote  system  overwrites  the  previ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on  the screen.   This is because the remote system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sending  a line feed after each carriage return.  To f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,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P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)ommunicatio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) Add linefeeds to incoming C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"Add  linefeeds" to  YES causes  PibTerm to  ad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feeds to  each incoming  carriage  return.    That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 the display overwrite probl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 Terminal Emulation -- Tek 4010</w:t>
        <w:t xml:space="preserve">            Graphics Terminal Emulation -- Tek 40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can  emulate the  display facilities  of a Tektron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010 graphics  terminal.    PibTerm  does  NOT  emulat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 input facilities of a Tektronix 4010 termina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nable graphics emulation, type the sequ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P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)ermina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) Terminal to emula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) Tektronix 401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ust  have a CGA (color graphics adapter), EGA (enhan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 adapter),  or VGA  (video graphics array) install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55</w:t>
        <w:t xml:space="preserve">            A Guide to PibTerm v4.1 at Northwestern              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quest  Tektronix 4010  mode.  Hercules graphics are NOT</w:t>
        <w:t xml:space="preserve">                                               Hercules graphics are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ed by PibTerm.</w:t>
        <w:t xml:space="preserve">            supported by PibTer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ktronix  4010   emulation  is   supported  by  nearly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frame graphics packages, including DI 3000 and SAS/GRAP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ACNS mainfram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tus line is not displayed in Tektronix 4010 emu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identally, PibTerm  menus are displayed in text mode e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ek  4010 graphics  mode is active.  This often resul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strange  pyrotechnics on your screen in back of the men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while switching from graphics mode to text mode.  Tha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ectly normal, so don't be alarmed when it happe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multitaskers  don't support  running  graphics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ground, so  you should  only activate Tek 4010 emu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 when  Pibterm  is  running  as  the  foreground  tas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DesqView will run CGA, but NOT EGA or VGA, graph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 background on  a  PC  equipped  with  an  Intel  38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or.   To support this, PibTerm allows you disable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EGA/VGA  graphics  in  Tek  4010  mode  by  sett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P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)ideo mode and color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) Allow EGA graphics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NO.   CGA  graphics will  be used  instead, which redu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olution but  which will run in the background in Desq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 386-equipped P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ransfers</w:t>
        <w:t xml:space="preserve">            File Transf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performs  a wide variety of protocol file transf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rotocol  transfer sends error-checking  information along</w:t>
        <w:t xml:space="preserve">              protocol  transfer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 data of  the file  being transmitted in  order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 as  error-free a  transmission  as  possible.  (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is  not stored in the file on the receiving en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 only used  to check  that the  transmission  occur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ly.)   A non-protocol  transfer sends  only the dat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 any  error-checking  information.    While  a  n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 transfer will generally proceed more quickly tha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 transfer,  the integrity  of the  transfer  can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romised by less-than-ideal communications circumstanc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 as  telephone line  noise, added  or dropped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ing from  device overruns,  and so  on.    YOU  SHOULD</w:t>
        <w:t xml:space="preserve">                                                             YOU 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WAYS USE A PROTOCOL FILE TRANSFER WHEN SENDING FILES TO OR</w:t>
        <w:t xml:space="preserve">            ALWAYS USE A PROTOCOL FILE TRANSFER WHEN SENDING FILES TO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ING FILES FROM THE ACNS MAINFRAMES.</w:t>
        <w:t xml:space="preserve">            RECEIVING FILES FROM THE ACNS MAINFRAM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56</w:t>
        <w:t xml:space="preserve">            A Guide to PibTerm v4.1 at Northwestern              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Protocols Work</w:t>
        <w:t xml:space="preserve">            How Protocols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  file  transfer  protocol  there  is  a  sender  and  a</w:t>
        <w:t xml:space="preserve">                                                          sender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r.   The sender  is the  computer sending a file, and</w:t>
        <w:t xml:space="preserve">            receiver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ceiver  is the  computer which  is receiving it.  Bo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nder and receiver must understand the same protocol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for the communication (the file transfer) to proce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ile  transfer protocol  usually adds  two types of erro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ing information to the data of the file itself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1)  Sequence information, like a block number;</w:t>
        <w:t xml:space="preserve">                      Sequence information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2)  Integrity information, like a checksum or CRC.</w:t>
        <w:t xml:space="preserve">                      Integrity information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nder splits the file to be sent into a series of sm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eces, usually  called blocks  or packets.   Each  block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igned  an  identification  number,  and  the  data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rises the  block is  subjected  to  a  checksum  or  CRC</w:t>
        <w:t xml:space="preserve">                                                       checksum      CR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yclic redundancy  check) operation.    The  block  number,</w:t>
        <w:t xml:space="preserve">            (Cyclic redundancy  check)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ual data,  and file checksum or CRC are combined into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rger block and s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ceiver  looks at  the block number and ensures that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e  next one  expected.   Then the receiver perform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checksum/CRC  operation on the data block as the se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ed.   If the  block number  is wrong, or the recei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not  get the same error check value as the sender se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the  receiver  sends  back  a  message  to  the  se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ing that  that block  was not  received and  reques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ransmiss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ender   retransmits  each  block  until  the  recei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knowledges its  correct reception,  or until  a 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threshhold is reach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 block is  correctly received,  the receiver wri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data  portion  to  its  copy  of  the  file,  sends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knowledgement to  the sender  that the block was correc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d, and waits for the next block be s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mounts  to a conversation between the sending compu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 receiving computer.  The sender transmits a par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 (a block)  and asks the receiver, "OK, did you 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block?"   If  the receiver says "Yes, I got that bloc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me  the next  one" then  the sender  transmits the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.   If instead the receiver says "No, I didn't get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, send  it to me again" then the sender retransmit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block until the receiver gets it correct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ually the  sender transmits an indication that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complete.   In  response to  that, the receiver indic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t has received the entire file correct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57</w:t>
        <w:t xml:space="preserve">            A Guide to PibTerm v4.1 at Northwestern              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e start-and-stop nature of the file transfer proces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ender  sends  a  block,  waits  for  the  receiver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knowledge it,  and then  sends the next block.  This is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of  a  half-duplex  protocol:    only  one  side  is</w:t>
        <w:t xml:space="preserve">                           half-duplex  protocol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alking" at a ti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imes the  delay between  blocks can  grow quite  lar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ccurs  when the  transmission is going through packe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ing  networks,  satellites,  or  other  communic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ks in  which the  turnaround time  for a  message can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veral seconds.   In  such cases,  the amount of time sp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ing for block acknowledgements can exceed the time sp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ually transmitting file data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unter this, a number of full-duplex protocols have been</w:t>
        <w:t xml:space="preserve">                                         full-duplex protocols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eloped.     In  these  protocols,  the  sender  transm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continuously  -- still in blocks, but the bloc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sent  without waiting  for the  receiver to  acknowled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of  them.   The receiver gets a block and checks i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ness as  before; the  receiver still returns a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or to  the sender  if a  block is  bad. However,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r overlaps  sending back its reply with the rece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new  data blocks.   Both  the sender and the receiver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fore be "talking" to each other at the same ti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  full-duplex protocol,  the sender  may be  many bloc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head by the time the receiver signals that a previous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 not  received correctly.   In this case, the sender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 up  in the  file being  transmitted and  resend the b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.  Some protocols resend only the block in error.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s send the block in error and all subsequent block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 if  those were  previously received  correctly  by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file  transfer protocols  have traditionally been half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plex protocols.   Perhaps  the most  famous of  the  half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plex protocols  are   Xmodem and Kermit, both of which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ussed bel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st  popular full-duplex  protocols for  PCs are Zmo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liding  windows Kermit,  which is a full-duplex vari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traditional half-duplex Kermit protoco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rmit</w:t>
        <w:t xml:space="preserve">            Kerm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 the most  popular protocol  file transfer method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rmit.   Kermit was developed at Columbia University in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rk. Programs  implementing the  Kermit protocol  exis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arly all  computers, regardless  of size.   Kermit 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protocol  for file  transfers on the ACNS mainfr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. You  can also  use Kermit  for  transferring  fil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58</w:t>
        <w:t xml:space="preserve">            A Guide to PibTerm v4.1 at Northwestern               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microcomputers,  such as  one IBM  PC to another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the IBM PC and the Apple Macintos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rmit is  the  only  protocol  available  in  PibTerm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s for  transferring 8-bit  binary files even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mission parameters  are set  for 7  bits.   Kermit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hough  the use  of a "quoting" mechanism so that an 8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 character  is transmitted  as a special marker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ing the  high-order bit  is turned  on and  a  seco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containing  the other  seven bits.    Kermit 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s  a   simple  data   compression   algorithm 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resses repeated  sequences of  the same  character to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character and repeat count. This lessens the trans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for  files with large runs of similar characters --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blanks in PASCAL or FORTRAN program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rmit can  transmit a  single file or a group of files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implemented  in PibTerm  can be  used with  a rem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er, but PibTerm itself does not act as a Kermit serv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ance Considerations With Kermit</w:t>
        <w:t xml:space="preserve">            Performance Considerations With Kerm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ly, Kermit was a half-duplex protocol that used 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 (less then 94 characters) blocks. This rendered Kerm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efficient for  transferring files  between some  types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,  such   as  microcomputers   and  some  mainfram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ntly, the  Kermit protocol  has been extended to prov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ways of improving Kermit's performanc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1)  Allow longer blocks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2)  Allow full-duplex transmission through sliding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implements  both of  these extensions  to the  bas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rmit protocol,  although only  one can  be in  effect a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--  PibTerm does not do long blocks sliding windows.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mote  Kermit indicates that it can do both long bloc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liding  windows,  PibTerm  will  elect  to  do  sli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 in preference to long block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blocks may be used on both the Cyber under NOS (but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S/VE) and  the KGSM  4361.  Long blocks are also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 standard MSDOS  MSKERMIT.EXE program  and  MacKerm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v0.9 or later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iding windows Kermit (sometimes called SuperKermit)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on  many remote bulletin board systems, as well a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urce (a commercial time-sharing servic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ctivate  sliding windows  Kermit  in  PibTerm,  se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P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59</w:t>
        <w:t xml:space="preserve">            A Guide to PibTerm v4.1 at Northwestern              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)ermi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) Sliding windows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  value greater than 0.  The maximum sliding window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ed is 31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ctivate long blocks Kermit, set the parameter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P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)ermi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) Maximum long block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 value greater than 0 and less than or equal to 100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se  values are set to zero, PibTerm will not negoti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iding windows or long block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s of Files</w:t>
        <w:t xml:space="preserve">            Types of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of  the time  you will  be transferring text files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 machine  to  another.    Text  files  contain  standard</w:t>
        <w:t xml:space="preserve">                                          Text  files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able text.   Typical  text files  are letters,  repor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per, source  code for programs, and data files --  AS 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SE FILES DO NOT CONTAIN NON-STANDARD OR CONTROL COD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files  can be  read, understood,  and processed on bo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riginating machine and the receiving mach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nary files  are any  files which  can't be considered text</w:t>
        <w:t xml:space="preserve">            Binary files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   Examples of  binary files  are executable  code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produced  by word  processors saved  in internal word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ing format.   In  general, binary  files do  not m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se to,  and cannot  be processed  on, any type of mach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than that on which the file was created.  For examp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yber  cannot process  a WordPerfect  document file, n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a PC process a Cyber executable program binary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ransferring  files, you  will need  to specify  tha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is a binary file or a text file to BOTH the sending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ing  machines.     By  default,  Kermit  on  the  AC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frames assumes  that you are transferring text files,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don't have to explicitly indicate that if you are ind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ring a  text file.   Occasionally, however,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transferring  a binary  file.   The most  common type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nary file  transferred on the ACNS mainframes is the SPSS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ort format file on the Cyber under NO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ing or  receiving text  files as  binary files on the P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s just  fine --  MS DOS  doesn't really distinguish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binary  files.   However, each  of the  ACNS  mainfr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 do,  and it  is VERY IMPORTANT that the file type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nframes be set correct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60</w:t>
        <w:t xml:space="preserve">            A Guide to PibTerm v4.1 at Northwestern               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ing versus Downloading</w:t>
        <w:t xml:space="preserve">            Uploading versus Downloa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cess  of receiving  a file  from a  remote system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d downloading  the file.  The process of sending a file</w:t>
        <w:t xml:space="preserve">                   downloading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 remote system is call uploading the file.</w:t>
        <w:t xml:space="preserve">                                       uploading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erform  a protocol  file transfer, set the remote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nderstand the  selected type  of transfer.   Then 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R to  receive a  file and select the corresponding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protocol  from the  PibTerm menu.   To send a file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  system,   press  &lt;ALT&gt;S   and  select   the   pro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. You  will   be  prompted   for   file   names 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ecessary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Kermit protocol</w:t>
        <w:t xml:space="preserve">            Using the Kermit protoc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 various ACNS  machines,  you  should  always 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rmit as  the protocol  of  choice  (this  is  the 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 in  PibTerm). To simplify  choosing Kermit  a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method,  the version  of PibTerm  provided by  AC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the IBM keypad PgUp key to be a request for a Kermit</w:t>
        <w:t xml:space="preserve">                                   PgUp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file,  and the  IBM keypad  PgDn key  to  be  a  Kermit</w:t>
        <w:t xml:space="preserve">                                             PgDn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 file  transaction.   To perform a transfer 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Kermit protocol, do the following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 On the  Cyber, use GET or ATTACH to make local files of</w:t>
        <w:t xml:space="preserve">                                    GET    ATTACH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the  files you  wish to  download.  GET is used for</w:t>
        <w:t xml:space="preserve">                                                         GET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irect files, and ATTACH is used for direct files.</w:t>
        <w:t xml:space="preserve">                                     ATTACH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 Execute Kermit  on the  remote system.  On all the AC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chines, you only need to ent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RMIT</w:t>
        <w:t xml:space="preserve">                     KERM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the  operating system  asks  for  a  command.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, on  a VAX/VMS system you usually invoke Kerm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 kermit</w:t>
        <w:t xml:space="preserve">                       kerm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MS Kermit-32 version 3.3.1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ault terminal for transfers is: _VTA2192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rmit-32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x Kermit  is now  awaiting  keyboard  input  to  te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what to d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 Most mainframe Kermit programs default to Ascii or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s  the type  of file to be transferred.  This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ue  of   all  the   ACNS  mainframes.    If  you 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ring text-only  files, then  you do not ne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ll the  mainframes that you will sending or receiv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files -- that is understood by defaul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61</w:t>
        <w:t xml:space="preserve">            A Guide to PibTerm v4.1 at Northwestern               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wever, some  types of  files  must 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nsferred as  binary  files,  and 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st inform  the mainframe  of that.  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on example  is the transfer of SPSS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ort files between the Cyber under N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the  PC.   To tell Cyber Kermi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will  be transferring  a binary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ke an  SPSSX export  file,  issu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llowing command to Cyber Kermi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 FILE BINARY</w:t>
        <w:t xml:space="preserve">                           SET FILE BINA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must  run CYTOPC on the SPSSX ex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before downloading it, or PCTOCY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uploaded export file before using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SPSSX.   See ACNS document #605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rther details on SPSSX export files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yb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 Next you should activate the remote Kermit's ability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long  blocks if  you have a clean phone line or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 using  a  hard-wired  connection.    This  great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roves the  file transfer speed.  At this time, Cy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rmit under  NOS and IBM CMS Kermit allow long blocks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Vax  does not.   On  the Cyber under NOS, issu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ing commands  to Cyber  Kermit to  activate  lo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ock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SEND PACKET 10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RECEIVE PACKET 1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  IBM 4361  under CMS, you only need to issue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to CMS Kermi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RECEIVE PACKET 10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 Place the remote system's Kermit into "Server Mode".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ing this  you will be able to send or receive sever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without restarting Kermit.  To start server mod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"server" to the remote Kermi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 example,  with  Vax/VMS  Kermit,  typing  "server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s in a note like th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MS Kermit-32 version 3.3.1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ault terminal for transfers is: _VTA2192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rmit-32&gt;server</w:t>
        <w:t xml:space="preserve">                               serv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rmit Server running on VAX/VMS host.  Please type your escap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quence to return to your local machine.  Shut down the serv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 typing the Kermit BY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  Press PgDn to receive a file from the remote system, or</w:t>
        <w:t xml:space="preserve">                       PgDn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gUp to  send a  file to  the remote  system.  Pressing</w:t>
        <w:t xml:space="preserve">                 PgUp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62</w:t>
        <w:t xml:space="preserve">            A Guide to PibTerm v4.1 at Northwestern               Pag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gUp and  PgDn automatically  invokes Kermit  us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NS-supplied key  definitions files. You can skip dow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tep 8 if you hit PgUp or PgD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generally,  you can  press   &lt;ALT&gt;R   to receiv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from  the remote  system, or &lt;ALT&gt;S to send a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 remote system.   You  will see  a menu lik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llowing appear (this one is for &lt;Alt&gt;R)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[ Choose file transfer protocol for receive: ]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a) Ascii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b) Xmodem (Checksum)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c) Xmodem (CRC)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d) Kermit                                          |</w:t>
        <w:t xml:space="preserve">                       d) Kermit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e) Telink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f) Modem7 (Checksum)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g) Modem7 (CRC)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h) Xmodem 1K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i) Xmodem 1K G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j) Ymodem Batch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k) Ymodem G batch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l) Zmodem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m) WXmodem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n) Rlink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o) SEALink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p) YTerm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  Hit "d"  to select  Kermit.   You will  then see a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ke the follo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[ Choose Kermit function:  ]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a) GET Text File                         |</w:t>
        <w:t xml:space="preserve">                             a) GET Text File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b) GET Binary file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c) RECEIVE Text File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d) RECEIVE Binary File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e) Use PCKERMIT.EXE (now NO)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f) Finish Remote Server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l) Logout Remote Server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r) Remote Server Commands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t) Transfer to Send File Menu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q) Quit Kermit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t "a"  to receive  an Ascii text file from the remo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, or "b" to receive a binary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63</w:t>
        <w:t xml:space="preserve">            A Guide to PibTerm v4.1 at Northwestern               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   You will then see a box like the follo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===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File to receive: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===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is point, type the name of the file that you w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ke to  receive.   For example,  suppose the  file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 is called  GAZORP.GOOMBLA on  the Vax.   You  ty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name at  this point  and hit the Enter (or Retur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.   The Kermit transfer  begins and  you will  se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us box like the follo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[ Receive file gazorp.goombla using Kermit ]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Packets received     :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Bytes received       :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Retries              :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Bytes to receive     :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Current block window :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8th bit quoting      :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Block check type     :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Compression          :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Sliding windows      :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Long blocks          :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Last status message  :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^F=abort file   ^B=abort batch   ^K=abort Kermit   ^R=retry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ce "gazorp.goombla"  isn't a legal MS DOS file nam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ibTerm  will   truncate  the   name  to  "gazorp.goo.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ever  PibTerm  renames  a  file  in  this  way, 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s the  revised name on one of the  message li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status bo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rmit is  a batch  file transfer protocol.  That means</w:t>
        <w:t xml:space="preserve">                              batch  file transfer protocol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Kermit  can send  or receive  several files at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.   For example,  you could have requested th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gazorp.*", and  the remote  Kermit would have sent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beginning with "gazorp.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   When you've finished transferring all the files, sel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"f) Finish  Remote Server"  menu item.   This 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ose down  the remote Kermit.   You  will see a stat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x like  the one  above indicating the progress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finish server" oper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  Select  the   "q)  Quit   Kermit"  item   on  PibTerm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rmit menu.   This will  return you  to terminal mod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64</w:t>
        <w:t xml:space="preserve">            A Guide to PibTerm v4.1 at Northwestern               Pag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ay  then need  to type EXIT  or QUIT  to ca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rmit on the remote system to stop execut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case of the Vax, typ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rmit-32&gt;exit</w:t>
        <w:t xml:space="preserve">                              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  On the  Cyber, files  are not  automatically  saved 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manent files by Kermit.  You will need to issue S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ements to make the files you've uploaded permanen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ee  what names  Cyber Kermit  has given your fil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QUIRE,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ol statement.   Generally,  Cyber Kermit trunca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 of   your  DOS  file  names  to  the  first  sev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 ignoring the perio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rmit Autodownload</w:t>
        <w:t xml:space="preserve">            Kermit Autodown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 possible to  set up Kermit for autodownloading.  W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ans  is that  you can  start a Kermit transfer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 system  using Kermit  SEND, and  PibTerm, running  in</w:t>
        <w:t xml:space="preserve">                                         SEND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l  emulation   mode,  will  start  a  Kermit  rece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.   You need not explicitly type &lt;ALT&gt;R or PgDn</w:t>
        <w:t xml:space="preserve">                                                          &lt;ALT&gt;R    PgD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gin the rece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ctivate Kermit autodownloading, set the parameter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P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)ermi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) Allow Kermit autodown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Y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 use autodownloading,  the remote Kermit should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placed  in server  mode.   Instead, use  SEND commands to</w:t>
        <w:t xml:space="preserve">                                                        SEND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the remote Kermit to send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should  not  activate  autodownloading  on  poor  ph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ions because  line noise  can appear  as  the  mark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(Ascii  01 = SOH) indicating the start of a Kerm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download.  This can result in PibTerm initiating a bog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rmit rece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rmit between IBM PC and Apple Macintosh</w:t>
        <w:t xml:space="preserve">            Kermit between IBM PC and Apple Macinto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use PibTerm on the PC and MacKermit on the Macinto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ransfer text files between the Macintosh and the IBM P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have a  Mac II,  you'll  need  to  have  a  copy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Kermit v0.9 or later; earlier versions of MacKermit don'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65</w:t>
        <w:t xml:space="preserve">            A Guide to PibTerm v4.1 at Northwestern               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on  the Mac  II.   You can  also use any other Macinto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unications program  which  supports  Kermit,  e.g.,  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yder or  VersaTerm Pro.   However,  MacKermit is especi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ful because it will act as a Kermit serv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 also need  a special  cable to  connect the ser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 of the IBM PC to the phone port of the Macintosh.  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able  is called  a null  modem adapter.  The  null  modem</w:t>
        <w:t xml:space="preserve">                                  null  modem adapter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two  computers  to  be  directly  connected  toge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the  use of a modem.  This is necessary because bo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s would  otherwise be  trying to  transmit  to 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's transmit  line, and  the receive  lines would no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ing anything.   The  null modem  reverses the transm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eceive lines on one end of the serial cable so t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computers can communica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connecting  the Macintosh and the IBM PC serial por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 MacKermit  on the Macintosh.  Set the communic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as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ed:          96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ity:         No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a Bits: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op Bits:    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set  the packet  size to be 1000 -- this activates 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s for  MacKermit, and will greatly enhance the trans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ed between the Mac and the P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MacKermit to act as a Kermit serv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 PC, set  the PibTerm  communications  parameters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ed:          96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ity:         No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a Bits: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op Bits: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rd-wired:     Y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ernatively,  you   can  execute   the  script   TOMAC.SCR</w:t>
        <w:t xml:space="preserve">                                                               TOMAC.SC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rovided in  the PibTerm  release materials) which will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parameters  for you.   TOMAC  will also prompt you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 of the file to send to the Macintosh, and will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  the   Kermit  transfer.     The   supplied   scri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MAC.SCR  performs   a  reception  of  a  file  from  the</w:t>
        <w:t xml:space="preserve">            FROMMAC.SCR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intos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  are finished  with the  transfers,  you  can 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er mode on the Macintosh -- there's no need to issu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ISH command from PibTerm to MacKerm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66</w:t>
        <w:t xml:space="preserve">            A Guide to PibTerm v4.1 at Northwestern               Page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rmit Protocol Parameters</w:t>
        <w:t xml:space="preserve">            Kermit Protocol Parame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 a number  of  other  parameters  for  the  Kerm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 which you can set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P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)erm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sides those  mentioned above.  Usually you should not n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 any of  the specified parameter values.  Howev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are accessing  Kermit  on  a  non-ACNS  machine,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a  network, you  may find it necessary to alter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parameters.  Some older Kermit programs on mainfr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not like to see long blocks or sliding windows reques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you should set bo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P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)ermi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) sliding windows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) long blocks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zero  when accessing such systems.  This prevents PibTe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rying  to negotiate  either  long  blocks  or  sli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identally, the maximum sliding window size is 31,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 long  block  size  supported  by  PibTerm  is  1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.  PibTerm reduces any larger parameter value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o those valu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a download directory</w:t>
        <w:t xml:space="preserve">            Setting a download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 instruct PibTerm to place all files received from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 system  into a specified subdirectory.  This makes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sy to distinguish downloaded files from other files.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useful  when  you  are  downloading  to  another 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sides the current logged dr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t the download directory path,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ALT&gt;P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)ath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) Download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Statistics</w:t>
        <w:t xml:space="preserve">            Transfer Statist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writes  status  messages  to  the  display  while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is  in progress,  as noted  above.    In  addi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also  writes any  error indications  to  the  re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 (see the section "Scanning the review buffer") an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arious  log files  (see the section "Session Logging"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67</w:t>
        <w:t xml:space="preserve">            A Guide to PibTerm v4.1 at Northwestern               Page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llows  you to determine if a transfer succeeded or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watching the entire transf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 the log  entries for  a sample Kermit trans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ght appear as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&gt;  88/01/18 02:39:41 Send file using Kerm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&gt;+ 88/01/18 02:39:43 Sending file PIBTERM.P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&gt;+ 88/01/18 02:39:43 Sending PIBTERM.P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&gt;+ 88/01/18 02:40:49 NAK for packet 9 receiv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&gt;+ 88/01/18 02:41:17 Send comple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&gt;+ 88/01/18 02:41:17 Effective transfer rate was 78 CP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&gt;+ 88/01/18 02:41:17 Actual transfer rate was 42 CP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&gt;  88/01/18 02:41:27 FINISH remote serv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&gt;+ 88/01/18 02:41:27 Remote server stopp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the  file PIBTERM.PAS  is being sent from the PC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x.   A line  noise problem  prevented packet  9 from be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d correctly the first couple of times.  The length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before  the error  indication is  indicative of the Va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ing received  a  spurious  XOFF  flow  control 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ed by  the line  noise.  Eventually PibTerm decided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ust  be the problem and sent an XON to uncork th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ain, at which point the transfer proceeded onwards towa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ion.  Note the low transfer rate because of the de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gendered by the faulty line condi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ransfer Trouble-Shooting With Kermit</w:t>
        <w:t xml:space="preserve">            File Transfer Trouble-Shooting With Kerm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are  some of  the most  common reasons  for Kermi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failur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: The file transfer never begins.</w:t>
        <w:t xml:space="preserve">            Problem: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at to do:    </w:t>
        <w:t xml:space="preserve">            What to do: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)   Abort the  transfer on  PibTerm's end  by  hit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CTRL&gt;F.   Wait a  few seconds.   If  that doesn'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m to stop the transfer, try hitting &lt;CTRL&gt;K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)   If you  see the  message "XOFF  received"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us line,  hit the  ESC key  a couple  of tim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til  the  message  disappears.    Then  try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nsfer agai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)   If  you  are  using  the  PibTerm  "GET  filename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 (or you are hitting the PgUp or PgDn key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ransfer  a file),  then make  sure that you'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aced the mainframe Kermit in server mod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)   Check that  you've spelled the name of the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transferred  correctly.   When sending  a file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68</w:t>
        <w:t xml:space="preserve">            A Guide to PibTerm v4.1 at Northwestern               Page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specify  the MS DOS file name.  When receiv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file, you specify the name ON THE REMOTE SYSTE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)   On the  Cyber, make sure that you've made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local  file using  GET (for  indirect files) 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TACH (for direct files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)   Try the transfer again a couple of tim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: Kermit aborts while performing a transfer.</w:t>
        <w:t xml:space="preserve">            Problem: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at to do:    </w:t>
        <w:t xml:space="preserve">            What to do: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)   If this  is the  first time  in a  session that  you'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Kermit,  and you  get a  message  "illegal  ASCI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" (or  "block sequence  error" on  the  Cybe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the  transfer will  not work.   This  indicates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smatch in the file type between the mainframe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crocomputer.   If you are transferring a binary fi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e sure  that you tell PibTerm to get/receive or s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binary file, and also tell the remote Kermit th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type  is  binary.    If  you  don't  think  you'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ring a binary file, then you may have give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ong file  name, or  you may  not understand  wh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 really  is.   See the  previous section  on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s for more detai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common mistake is to try to send a file containing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ded Ascii  character (one  whose numeric  valu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eater than  127) as a text file.  Such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only used  on the  PC for  drawing lines  or box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these  extended Ascii  characters are  conside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gal text  by the  PC, they  are NOT  considered leg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by the mainfram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)   If you  didn't get  the "illegal  ASCII  character" 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block sequence error" messages, then check that you'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d the  file correctly. Also ensure that the fil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local  file if you're downloading from the Cyber.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 that  you have  enough disk  space on  the PC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eive a  file when  downloading.  When sending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x, make  sure you  have enough  disk space  there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eive the  file from  the PC.  (If you  get a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Vax  Kermit like  "ACP File  Extend Failed", 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've run out of disk space on the Vax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)   If the  second transfer attempt fails at the same po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the  first transfer,  then the file you're trying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d or  receive may  contain a character that can'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red.  You may want to try the transfer one m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 just  to verify  that it  will indeed fail a thi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 at  the same  place.   You'll need  to  check 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69</w:t>
        <w:t xml:space="preserve">            A Guide to PibTerm v4.1 at Northwestern               Page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ents of  the file  to figure out what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that's causing the probl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)   If the  transfer aborts  at different places each tim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the  problem may  be that  the mainframe system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ply too  busy.  The Kermit protocol imposes a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internal  timeout checks  to prevent  transfers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ging.   On a busy system, the timeout periods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eded and  therefore Kermit  will fail.   You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y the  transfer  again  at  a  later  time  whe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nframe system isn't so bus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)   If you're  running a  multitasking system on your PC 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example,  DesqView or  TaskView  --  then  try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again  with PibTerm the foreground task and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tasks  running concurrently.   You  can also  ru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o problems  trying to transfer files if you're u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print  spooler or  if you are using a program (lik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S visual  shell) that  displays a running time-of-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ock.   These programs  "steal" time  from the  ser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unications handler  for long enough periods of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PibTerm  misses seeing  some characters.   Se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s  "PibTerm   and  multitasking   software"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Programs  which   conflict  with   PibTerm"  for  m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: Host won't respond to FINISH server request</w:t>
        <w:t xml:space="preserve">            Problem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at to do:    </w:t>
        <w:t xml:space="preserve">            What to do: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)   If the  Cyber is  the host machine, then q) quit Kerm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get  back to NOS.  Enter &lt;CTRL&gt;T followed by retur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is  doesn't work  the first  time, try  it agai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ple of  times.   If this doesn't work, hit &lt;CTRL&gt;Q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ple of  times.   Then try  &lt;CTRL&gt;T again.   If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ill doesn't work, you may need to detach and drop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ob. Hit the sequence ESC, &lt;CTRL&gt;A, &lt;CTRL&gt;T to end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CDCNET  session.  That will allow you to log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new  job.   Use the ENQUIRE,JSN and DROP,JSN commands</w:t>
        <w:t xml:space="preserve">                                       ENQUIRE,JSN     DROP,JSN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get  rid of  the hung Kermit job (see the NOS man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details).  Any files  that you  uploaded and didn'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t a  chance to  SAVE will be lost, and you'll hav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m aga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)   If the  Vax is the host machine, then q) quit Kermi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t back to VMS.  Enter &lt;CTRL&gt;Y several times.  If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esn't work, you'll have to terminate the VMS sess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files  you uploaded  prior to the problem file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saved.   To  terminate your  session, log in an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ob and  use the  DCL command  STOP /ID=n, where "n" is</w:t>
        <w:t xml:space="preserve">                                                STOP /ID=n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cess identifier of the hung Kermit job.  Se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x  command   language  reference   manual  for   m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about the STOP comma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70</w:t>
        <w:t xml:space="preserve">            A Guide to PibTerm v4.1 at Northwestern               Page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File Transfer Protocols</w:t>
        <w:t xml:space="preserve">            Other File Transfer Protoco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provides  a variety  of other  transfer protocol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 to  Kermit.   These include  several Xmodem-deri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s, as  well as  non-protocol (Ascii) transfers.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also  connect external  drivers for  other protocol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modem family</w:t>
        <w:t xml:space="preserve">            Xmodem fami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d Christensen  originated the  Xmodem protocol many yea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o as  a simple  solution to transferring files between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 systems.   Over  the  years,  the  Xmodem  protoc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eloped into  the de-facto  standard  for  file  transf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 microcomputers.     Recently,  many  Xmodem-deri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s have  appeared  which  address  a  number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ations and  performance problems of the original Xmo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modem</w:t>
        <w:t xml:space="preserve">            Xmo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modem Checksum  and Xmodem  CRC  are  two  common  trans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hods for  use with remote bulletin board systems and m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i-computer  systems.    These  are  single-file-at-a-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methods.   Files  are transmitted  in 128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s along  with the  block number  and checksum or cycl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undancy  check   (CRC)  information.   This  allows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ing  system   to  ensure  that  the  transmission 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ccurred correctly  to a  very high  degree of  probabilit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RC  error-checking method  is superior  to the Checks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hod, so  you should  always use  the CRC  method  i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 system  to which you are connected accepts it.  RCP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, RBBS,  PC Board, DBBS, TCOMM, RBBS, OPUS, PC Host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other bulletin board systems support Xmodem CR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tandard" Xmodem  imposes very severe timing constraint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-character and  inter-block transmission  delays. 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 which  implement Xmodem  require that  these  tim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raints  be   relaxed.     You  can  change  the  tim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for Xmodem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P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)ile transf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) Xmodem parame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w mainframe  systems support  Xmodem; CDC's NOS and NOS/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two  that do.  However, Kermit  is still the protocol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ice for the CDC operating system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71</w:t>
        <w:t xml:space="preserve">            A Guide to PibTerm v4.1 at Northwestern               Page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modem 1K</w:t>
        <w:t xml:space="preserve">            Xmodem 1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modem 1K  is an Xmodem variant which provides for long 10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blocks  -- more  efficient for  higher baud  r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2400, 4800, and 9600 baud.  Like Xmodem and Xmodem CRC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modem 1K  only provides  for the  transfer of one file a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of  some confusion  over terminology,  Xmodem 1K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imes  referred  to  as  Ymodem.    However,  Ymodem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ually a  batch protocol  that allows  several files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mitted in  sequence. See the discussion of Ymodem be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variant  of Xmodem  1K, called Xmodem 1K G in PibTerm,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suggested  for use  with error-correcting modems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 operates  just like regular Xmodem but allows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ous flow  of blocks  to be transmitted by the se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.  XON/XOFF flow control and/or CTS flow control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synchronize the two computer systems.  This protoc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ies on  the two  error-correcting modems  to provid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y block  retransmissions in case of error.  Howev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n  error occurs  between the modem and the microcompu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which does  happen), then Xmodem 1K G has to give up, si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no provision for resending bad blocks under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general,  the Zmodem  protocol  (described  below)  is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ter choice  for a  protocol to  use with error-correc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s, since it provides the streaming speed of Xmodem 1K 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error  recovery and  retransmission of bad blocks u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contro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7</w:t>
        <w:t xml:space="preserve">            Modem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7 batch protocol is a variant of Xmodem which send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 before the file itself.  This provides for se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batch  of files all at one time.  Each file is preced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name.  Either checksum or CRC error-checking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with  Modem7.   BBS systems like RCP/M and Fido 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7 transfers, as do many Unix system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modem</w:t>
        <w:t xml:space="preserve">            Ymo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modem is another Xmodem variant  which provides for se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 name, creation time and date, and exact file siz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nformation  is contained  in a special "block 0"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prepended  to the actual data of the file itself.  Ymo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for  the transfer  of several  files  at  once.  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, the actual data part of a file is sent using Xmo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K-style long blocks with CRC error check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72</w:t>
        <w:t xml:space="preserve">            A Guide to PibTerm v4.1 at Northwestern               Page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modem was  devised by Chuck Forsberg, who later devise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modem protocol (see the section on Zmodem below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variant of Ymodem, called Ymodem G in PibTerm, uses Xmo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K G  (described above)  to send  files.   It should onl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when  error-correcting modems  are present on both e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computer link.  If any error occurs during a Ymodem 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, then the transfer is abor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ink</w:t>
        <w:t xml:space="preserve">            Teli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ink is  a variant of Modem7 proposed by Tom Jenning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s information  on file size and file creation time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.  PibTerm will use the file size and creation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from  Telink if  it appears.    Telink  is  m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ful with  FIDO bulletin  board systems.   PibTerm  alw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s the CRC version of Telink, since there is no rea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the Checksum vers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identally, if you enter the wrong Xmodem variant protoc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, PibTerm will try and adjust as it receives blocks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mote  system.   In other  words, if  the remote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ides to  send the  file using  Telink, but  you just  s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7, PibTerm  will adjust to Telink anyway.  Likewise,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modem 1K  1024-character block is automatically handled,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e  Ymodem header block if any, even if you say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an Xmodem transfer.  Since PibTerm cannot always ad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erly, so  it's best  to tell it the proper transfer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void problem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honey BBS batch protocol</w:t>
        <w:t xml:space="preserve">            Mahoney BBS batch protoc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b Mahoney  runs one  of the  largest BBSs (remote bullet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ard systems)  in the  world  out  of  suburban  Milwauke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sconsin.   Several years back Bob added a batch vers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modem --  different from  Modem 7  or Telink  -- to his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.   This "autodownload"  protocol  is  supported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if you set the parameter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P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)ile transf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) Do EXEC PC BBS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Y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 the   EXEC  PC  BBS  software  now  recognizes 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s  including  Ymodem  batch  for  autodownload,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 use   Ymodem  batch  in  preference  to  this  ol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download protocol because Ymodem is considerably fas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73</w:t>
        <w:t xml:space="preserve">            A Guide to PibTerm v4.1 at Northwestern               Page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Xmodem family protocols</w:t>
        <w:t xml:space="preserve">            Other Xmodem family protoco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 other Xmodem-derived protocols.  Recently sever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nts  of  Xmodem  which  provide  sliding  windows 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iding windows  Kermit have  appeared.   PibTerm  does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orporate these  newer protocols directly, but you may a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 using  the facilities  for defining external protoco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 "PibTerm  Parameters  Reference  Manual"  for 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modem</w:t>
        <w:t xml:space="preserve">            Zmo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increasing number of bulletin board systems -- as well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x systems  -- provide  the Zmodem  protocol.  Zmodem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ll-duplex protocol  that provides excellent throughpu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ional error-recovery even on poor connections.  Zmo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allows  you to  restart a  file transfer  that  abor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of a dropped carrier.  For example, suppose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re transferring  a 200K  file, and  after 120K the carr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opped.  With other file transfer protocols, you would n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start  the transfer from the beginning.  With Zmodem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possible  to reconnect  to the  remote system and pick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ransfer  where it  left off, so that only the remai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0K of  the file  needs to  be sent,  rather than the ent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0K all over aga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does  not directly  incorporate the Zmodem protoco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ead, PibTerm  interfaces to  the standard  DSZ  transfer</w:t>
        <w:t xml:space="preserve">                                                           DSZ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ule written  by Chuck  Forsberg, the author of the Zmo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.   This interface  is provided  through  two  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,  RECZMOD.BAT  and  SENDZMOD.BAT,  using  the  PibTerm</w:t>
        <w:t xml:space="preserve">                    RECZMOD.BAT       SENDZMOD.BAT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cility for  adding external file transfer protocol driv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 standard &lt;ALT&gt;R and &lt;ALT&gt;S transfer menus.  (Se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"Adding  your own  protocols" below.)   These  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are included as part of the PibTerm release materia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the  DSZ program is NOT included.  You can obta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of  DSZ from  most of the better bulletin board sys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directly from the author a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men Technolog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.O. Box 468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rtland, Oregon  9720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order directly  from  Omen  Technology  then  p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a  check for $20 (US funds). (Credit card order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accepted for $25.)  The $20 registers your copy of DSZ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SZ is a shareware product, and you are expected to regi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f  you use  it.   DSZ is NOT free software!  Even if you</w:t>
        <w:t xml:space="preserve">                                         NOT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 DSZ  from a  bulletin board system, you should s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$20 registration fe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gistration diskette also contains Unix version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modem protocol programs (SZ and RZ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74</w:t>
        <w:t xml:space="preserve">            A Guide to PibTerm v4.1 at Northwestern               Page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 possible to  set up Zmodem for autodownloading.  W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ans  is that  you can  start a Zmodem transfer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 system  and PibTerm,  running in  terminal  emu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,  will  recognize  that  a  Zmodem  receive  should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ed.   (This  is  similar  to  the  Kermit  autodown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cility.)  You do not explicitly need to issue an &lt;ALT&gt;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 the rece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ctivate Zmodem autodownloading, set the parameter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P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)ile transf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) Allow Zmodem autodown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Y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 not  activate  autodownloading  on  noisy 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line noise can appear as the marker character (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 = CAN) indicating the start of an autodownlo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serve B Protocol</w:t>
        <w:t xml:space="preserve">            Compuserve B Protoc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also  incorporates the Compuserve B protocol (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SB protocol for short) for use with CompuServe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ices (CIS).   PibTerm  provides  the  latest  "quick  B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 which  is a  full-duplex sliding windows vers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  protocol.   CompuServe B  protocol  is  activated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commands  (escape sequences) sent from CompuServ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C.   However,  by default,  PibTerm does  not recogn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se commands, since line noise can also cause Compuserve 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 to  be invoked  falsely, and  because in VT100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escape   sequences  may  invoke  the  VT100  answerb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cilit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ctivate Compuserve B protocol,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P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)ile transf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) Do CompuServe B protoc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et  the parameter  value to  YES.  You should make s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 "prompt for  Vidtex"  option  at  GO  TERMINAL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Serve is  set to  NO, or  CompuServe will  issue Vidt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s which  look like B protocol requests when you log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mpuServe.   This  can result in a bogus display, 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of a spurious file transf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puServe  B Protocol  code in PibTerm is based in p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on an  implementation written  by Russ  Ranshaw, which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 was  based upon  an  implementation  written  by  Ste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hi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75</w:t>
        <w:t xml:space="preserve">            A Guide to PibTerm v4.1 at Northwestern               Page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 File Name Extraction For Transfers</w:t>
        <w:t xml:space="preserve">            Automatic File Name Extraction For Transf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 send a  file to  a remote system, you need to t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the name of the file to be transferred. For the n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protocols,  you also  need to tell PibTerm the nam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ile   you  are   receiving  from   a  remote  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ly, you  may need  to tell  the remote system w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  to send  or receive.   Frequently this mean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ype  the file  name twice:   once  to inform the rem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of  the file name, and again to inform PibTerm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  convenience,  PibTerm  scans  what  you've  typed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cts what  it believes to be the file name you prese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 remote system.  It does this by choosing as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a  character sequence  of  the  form  "name.ext"  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.ext" is  not all  digits.   PibTerm displays this poss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  as the  default choice  at the  "Choose protocol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 or "Choose file name" menu in Kerm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want to disable this automatic file name recogn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cility, change the parameter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P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)ile transf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) Auto find file 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N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-Protocol File Transfers</w:t>
        <w:t xml:space="preserve">            Non-Protocol File Transf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also provides non-protocol file transfers, someti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d Ascii  file transfers.   A non-protocol transfer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send  any error checking information along with the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ng transmitted,  so that  any errors encountered will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detected  or corrected.   Hence,  you should NOT use 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s when  the  remote  system  provides  for  protoc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s.  Since all of the ACNS systems provide (at lea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rmit  protocol, you  should use Kermit for all o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ransfers to and from ACNS system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there  are  other  systems  which  do  not  prov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 transfers.  On these systems non-protocol transf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the  only means of transferring data. Also, non-protoc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s are  useful for  driving devices  like plotter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otype  machines   which  do   not   understand   protoc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s. (These  devices may  require  flow  control 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on/Xoff or CTS/RTS, however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common  use for  a non-protocol  transfer is to s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 messages  to the  message facility  of a remote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does  not allow  protocol  transfers  in  the  messag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76</w:t>
        <w:t xml:space="preserve">            A Guide to PibTerm v4.1 at Northwestern               Page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.   For example,  many remote BBS systems allow you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ve messages,  but very  few allow  you to upload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a protoco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erform  a non-protocol  transfer, choose  Ascii  as  the</w:t>
        <w:t xml:space="preserve">                                                          Ascii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type at the &lt;ALT&gt;R or &lt;ALT&gt;S menu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 a number of parameters which affect the manner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 a   non-protocol  transfer   is  performed.    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appear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P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)ile transf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) Ascii transfer parame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the resulting displa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[ Ascii transfer settings ]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a) Intercharacter delay               : 0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b) Interline delay                    : 0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c) Pacing character                   :   (Ascii 32)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d) Byte stream transfer               : No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e) Maximum text line size             : 255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f) Send CR/LF sequence at end of line : No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g) Send empty line as blank           : No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h) Send &lt;CTRL&gt;Z at end of transfer    : Yes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i) Display text during transfer       : No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j) Translate incoming characters      : No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Enter letter of item to revise or hit ESC to quit: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==============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) intercharacter delay and b) interline delay allow you</w:t>
        <w:t xml:space="preserve">                a) intercharacter delay     b) interline delay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low down the transfer to accomodate remote systems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difficulty accepting large batches of characters all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.  By default, PibTerm sets both delays to zero, so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are sent at full speed to the remote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)  pacing character instructs PibTerm to wait until the</w:t>
        <w:t xml:space="preserve">                c)  pacing character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character  appears from  the remote  system 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ing the  next line  of text.   Specifying a blank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ing character  (the default)  indicates that no pacing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 an  Ascii file  on MSDOS  contains a series of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, each  of which  ends with  carriage return (Ascii 1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line feed (Ascii 10) characters.  You may want to sen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hat does not have that format.  Setting d) byte stream</w:t>
        <w:t xml:space="preserve">                                                          d) byte stre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 to  YES  causes  PibTerm  to  send  a  file  as  a</w:t>
        <w:t xml:space="preserve">            transfer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ous stream of characters, without regard to text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undaries.   This option is useful when sending a file to 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77</w:t>
        <w:t xml:space="preserve">            A Guide to PibTerm v4.1 at Northwestern               Page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otter, linotype,  or real-time  data  acquisition  devi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 also receive  a file as a byte stream transfer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 a  device using this option.  Generally you need to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kind  of hardware  or software flow control, or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character/interline   delays,    or   specify    pac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)  maximum text  line size  which PibTerm allows is 255</w:t>
        <w:t xml:space="preserve">                e)  maximum text  line size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per line.  If you are sending or receiving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lines  longer than  255 characters,  set  the  d)  byte</w:t>
        <w:t xml:space="preserve">                                                                d)  by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eam transfer  to YES and leave the maximum text line size</w:t>
        <w:t xml:space="preserve">            stream transfer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255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receiving  an Ascii  text  file,  most  remote  sys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append  line feeds  to  carriage  returns.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n't necessary to explicitly send the carriage return AN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feed  at the end of each text line -- only the carri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is  needed. If  the remote system DOES require bo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riage return  and a  line feed,  then set the value of f)</w:t>
        <w:t xml:space="preserve">                                                                      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CR/LF sequence at end of line to YES.</w:t>
        <w:t xml:space="preserve">            Send CR/LF sequence at end of line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remote  systems like  CompuServe or  NOS  interpret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pty line -- one consisting of just a carriage return --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nd-of-input  indicator.   For those systems you may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have  PibTerm change  empty lines  to lines  contain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nk, which  avoids the  end-of-input problem.  To do thi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he value of g) Send empty line as blank to YES.</w:t>
        <w:t xml:space="preserve">                             g) Send empty line as blank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systems  like the  Vax will accept a &lt;CTRL&gt;Z as an end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-file marker.   (MSDOS  programs often do as well for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)   If the  remote system  wants a &lt;CTRL&gt;Z to mark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-of-file, then  set h) Send &lt;CTRL&gt;Z at end of transfer to</w:t>
        <w:t xml:space="preserve">                                   h) Send &lt;CTRL&gt;Z at end of transfer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e  the transfer  in progress set i) Display text during</w:t>
        <w:t xml:space="preserve">                                                  i) Display text du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to  YES.   Note, however,  that this option assumes</w:t>
        <w:t xml:space="preserve">            transfer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 remote  system  is  echoing  back  the 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sends.   If  that is  not the  case, you  should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E to  toggle local  echo ON  during the transfer. 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 turning on  the display  slows down  the trans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derab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PibTerm  is receiving  an Ascii  file, you will ne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 &lt;ALT&gt;R  to  stop  the  transfer  when  it  is  act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.   PibTerm cannot  do this  automatically since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not  know where the actual end of the received data i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sending a file, PibTerm stops at the end of the file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of  the buffering  that both PibTerm and many mod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when sending files, you may find that the Ascii trans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disappears  before the  remote system  has  act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d the  entire file.  This is because the last par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 to be sent is still sitting in the outbound seri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78</w:t>
        <w:t xml:space="preserve">            A Guide to PibTerm v4.1 at Northwestern               Page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 buffer  or the  modem's buffer.   This  is  normal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not be cause for alar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want the current translate table (defined at &lt;ALT&gt;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ffect  Ascii file  receives, set  j) Translate  incoming</w:t>
        <w:t xml:space="preserve">                                                  j) Translate  incom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to  YES.   Normally, Ascii  file transfers IGNORE</w:t>
        <w:t xml:space="preserve">            characters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 translate table  setting.   And, the  transl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 has not effect when sending a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rnal File Transfer Protocols</w:t>
        <w:t xml:space="preserve">            External File Transfer Protoco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ternal  file transfer  protocol is  one  which  is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ilt-in to PibTerm itself, but can be accessed by execu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uxilliary program which performs the transfer.  A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such auxilliary programs currently exist:  DSZ for Zmo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nd  Xmodem   and  Ymodem  too);  MLINK.COM  for  MegaLin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NK.COM for  SEALink;  PCKERMIT.EXE  for  sliding  wind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rmit; and so 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wo ways to add an external file transfer protoc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ibTerm.   The  first is to write a script to be execu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 external protocol  is invoked.   The  second i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a batch file to be executed when the external protoc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invoked.   The  script approach  allows more flexibilit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is  much more  work  to  set  up.    This  section 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bes the  batch file  approach; see the "PibTerm Scri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guage  Reference   Manual"  for  details  on  the  scri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ac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you  have added  the external  protocol to PibTerm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access  it at  &lt;ALT&gt;R and  &lt;ALT&gt;S just like the built-in</w:t>
        <w:t xml:space="preserve">                               &lt;ALT&gt;R      &lt;ALT&gt;S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s.  You can also specify an external protocol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the  default protocol  for a  specific dialing 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,  just   as  you  can  specify  one  of  the  built-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s.   In other  words, there is no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a  built-in protocol  and using  an external  protoc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you  have defined  the external  protocol  properly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s in Adding a User-Defined Protocol</w:t>
        <w:t xml:space="preserve">            Steps in Adding a User-Defined Protoc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are  the steps  in adding  an  external  file  trans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 to PibTer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:   Find a suitable auxilliary program.</w:t>
        <w:t xml:space="preserve">            Step 1:   Find a suitable auxilliary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illustration,  the MegaLink  protocol  module  MLINK.C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ten by  Paul Meiners  will be  used here.  The MLINK.C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ule is  available on  a many  bulletin boards;  it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 as part of the PibTerm release materials. MLINK.C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 shareware produc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79</w:t>
        <w:t xml:space="preserve">            A Guide to PibTerm v4.1 at Northwestern               Page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:   Construct configuration file entry for protocol</w:t>
        <w:t xml:space="preserve">            Step 2:   Construct configuration file entry for protoc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P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)ile transf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) external protocol defini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see a display like this on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[ External transfer protocol definitions ]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Protocol Name  Abbrev.  Batch Mode  Host Mode  Receive Script  Send Script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a)       Zmodem    ZM        YES         YES     RECZMOD.BAT     SENDZMOD.BAT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b) ** Unused **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c) ** Unused **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d) ** Unused **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e) ** Unused **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f) ** Unused **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g) ** Unused **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h) ** Unused **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i) ** Unused **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j) ** Unused **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Enter letter of item to revise or hit ESC to quit: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==============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external  protocol is  pre-defined in  the ACNS  re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erials for PibTerm -- Zmodem.  This leaves nine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ots for other protoco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 six items needed to define an external  protoco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indicated by the six columns in the menu display abo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is  the protocol  name -- in this case, MegaLink. This</w:t>
        <w:t xml:space="preserve">            First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e  name which  will be displayed at &lt;ALT&gt;R or &lt;ALT&gt;S in</w:t>
        <w:t xml:space="preserve">                                                     &lt;ALT&gt;R    &lt;ALT&gt;S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 transfer protocol  menu and  in section two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ing directory displ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 is  a two-letter  abbreviation for  the protocol. The</w:t>
        <w:t xml:space="preserve">            Second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breviation MUST  have two  non-blank characters.  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breviation which is used in the dialing directory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.FON and in the script commands Send and Receive (see</w:t>
        <w:t xml:space="preserve">                                                   Send     Receive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PibTerm Script Language Reference Manual" for detail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two-letter abbreviations are already take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't be use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, XK, XC, KE, TE, MK, M7, X1, XG, YB, YG,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80</w:t>
        <w:t xml:space="preserve">            A Guide to PibTerm v4.1 at Northwestern               Page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,  ZM is  taken by the Zmodem definition supplied</w:t>
        <w:t xml:space="preserve">                          ZM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PibTerm release materia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'll choose the letters ML for MegaLink.</w:t>
        <w:t xml:space="preserve">                                     ML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rd, we  need to  indicate if  the  protocol  is  a  batch</w:t>
        <w:t xml:space="preserve">            Third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 which  sends the file names as part of the trans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  receive from  the remote  system is  done.   If  s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does  not need  to prompt for the file name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rnal protocol  is chosen.  (For example, PibTerm does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 for the filename to receive for the built-in protoc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modem batch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rth, we  need to indicate whether or not the protocol can</w:t>
        <w:t xml:space="preserve">            Fourth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executed  by a non-privileged user in host mode. Inte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s built-in  to PibTerm  check file transfer reques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ainst entries  in the  PIBTERM.XFR file.  (See the section</w:t>
        <w:t xml:space="preserve">                                     PIBTERM.XFR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On Being  A Host"  for more  details  about  host  mode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.)   External protocols  do not  perform  this  che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they  don't know  anything about the PIBTERM.XFR file.</w:t>
        <w:t xml:space="preserve">                                                       PIBTERM.XFR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external  protocols should  not be  allowed to exec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host  mode to  avoid security  problems, and you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 N to the question "Allow this protocol in host mode?"</w:t>
        <w:t xml:space="preserve">                   N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 some   external  protocol  modules  do  provide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cility for  restricting  files  to  be  transferred  to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 subdirectory.   If  you specify  a host mode up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and  a  host  mode  download  directory,  and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rnal protocol  handler allows  you to  specify transf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/from only  those subdirectories,  then you  can allow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rnal  protocols   to  execute   in  host  mode  with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ptable level  of security.   As it happens, the Megali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r MLINK.COM  does allow you to specify the sub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which  to place  received files,  but MLINK.COM  doe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you  to specify  a directory  to restrict  files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t.   So we answer "N" to the "Allow this protocol in h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?" question.     (Incidentally, a  privileged  user 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 any  of the defined protocols without regard to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fth, we  need to  provide the  name of a PibTerm script or</w:t>
        <w:t xml:space="preserve">            Fifth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 to be executed when a file is to be received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remote  system with  the external protocol.  The script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 file  contains  all  the  necessary  instruction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 the  external protocol  module.   WE MUST WRIT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/BATCH FILE OUTSELVES.  For Megalink, we will ca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 file batch file RECMLINK.BAT.</w:t>
        <w:t xml:space="preserve">                                    RECMLINK.B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xth, we  need to  provide the  name of a PibTerm script or</w:t>
        <w:t xml:space="preserve">            Sixth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  to be  executed when a file is to be sent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 system.  Again, we need to write this script or 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ourselves.  For MegaLink,  we will  call the  send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 SENDMLIN.BAT.</w:t>
        <w:t xml:space="preserve">                       SENDMLIN.B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81</w:t>
        <w:t xml:space="preserve">            A Guide to PibTerm v4.1 at Northwestern               Page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ring back  to the  menu display  above, hitting  'b'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he first empty slot produces the following sub-menu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+[ Revise Protocol:  ]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P)rotocol name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A)bbreviation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B)atch mode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H)ost mode allowed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R)eceive script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S)end script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+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each  item in  turn and enter the six required pie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informa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)rotocol name      --- MegaLin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)bbreviation       --- M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)atch  mode        --- Y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)ost mode               ---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)eceive script          --- RECMLINK.B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)end script        --- SENDMLIN.B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 though  the prompts  are for  R)eceive script and S)end</w:t>
        <w:t xml:space="preserve">                                               R)eceive script     S)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, you  enter the  names of the batch files.  If you do</w:t>
        <w:t xml:space="preserve">            script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explicitly  enter the  .BAT ending, then PibTerm assu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are going to use scripts instead of batch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t the  ESC key  to get  out of  this  menu  when  all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 is   stored.  (You  can  also  update  exi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using  this menu.   For  example, you can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inition of Zmodem if you like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adding the information, the screen looks like th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[ External transfer protocol definitions ]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Protocol Name  Abbrev.  Batch Mode  Host Mode  Receive Script  Send Script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a)       Zmodem    ZM        YES         YES         RECZMOD      SENDZMOD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b)     Megalink    ML        YES         YES        RECMLINK      SENDMLIN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c) ** Unused **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d) ** Unused **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e) ** Unused **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f) ** Unused **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g) ** Unused **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h) ** Unused **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i) ** Unused **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j) ** Unused **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Enter letter of item to revise or hit ESC to quit: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==============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82</w:t>
        <w:t xml:space="preserve">            A Guide to PibTerm v4.1 at Northwestern               Page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b)  now reflects  the MegaLink  definition.  Hit ESC to</w:t>
        <w:t xml:space="preserve">                 b)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out  of this menu, hit ESC again to get out of the F)ile</w:t>
        <w:t xml:space="preserve">                                                                   F)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submenu,  and choose  W)rite config file to write a</w:t>
        <w:t xml:space="preserve">            transfer                       W)rite config file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configuration  file  which  will  contain  the  MegaLi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3:   Write Batch Files For Send and Receive Operations</w:t>
        <w:t xml:space="preserve">            Step 3:   Write Batch Files For Send and Receive Oper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rameters  to batch files for external transfers ar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1   ---  serial port number  (1, 2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2   ---  speed of connection (2400, 9600, etc.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3   ---  parity (N, E, etc.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4   ---  data bits (7,8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5   ---  transfer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6   ---  file spec for trans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 parameters are  passed for all protocols, both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ing files and receiving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PibTerm  executes the batch file,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aved  before the  transfer and  restored after it.  I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 upload/download  directory is  used,  then  PibTe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o it before executing the batch file.  (Th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ice takes  account of  whether or not the current PibTe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 is  in host  mode or not.)  Because Pibterm moves to</w:t>
        <w:t xml:space="preserve">                                                Because Pibterm mov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pload  or download directory, it is extremely important</w:t>
        <w:t xml:space="preserve">            the upload  or download directory, it is extremely import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both  the external  protocol program  (e.g., MLINK.COM)</w:t>
        <w:t xml:space="preserve">            that both  the external  protocol program  (e.g., MLINK.COM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 batch  files  to  invoke  it  (e.g.,  RECMLINK.BAT,</w:t>
        <w:t xml:space="preserve">            and the  batch  files  to  invoke  it  (e.g.,  RECMLINK.BA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MLIN.BAT) be  placed in  subdirectories  along  the  DOS</w:t>
        <w:t xml:space="preserve">            SENDMLIN.BAT) be  placed in  subdirectories  along  the 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=.</w:t>
        <w:t xml:space="preserve">            PATH=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write  the batch  files for  MegaLink we need to know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expected  by the  external protocol module.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LINK.COM program takes argument of the for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LINK PORT n SPEED s RM download_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LINK PORT n SPEED s S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'n' is the communications port number, 's' is the bau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e  of  the  connection,  RM  indicates  files  are  be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d,  SM   indicates  files   are   being   sent, 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download_directory' is  the name  of the  PibTerm  down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 to receive files at 2400 baud over port 1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LINK.COM invocation should b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LINK PORT 1 SPEED 2400 RM C:\DOWN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83</w:t>
        <w:t xml:space="preserve">            A Guide to PibTerm v4.1 at Northwestern               Page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uming   that    the   PibTerm   download   directory 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C:\DOWNLOAD', while  to send files over port 2 at 1200 bau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LINK.COM invocation should b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LINK PORT 2 SPEED 1200 S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n this  information, the  receive .BAT file for MegaLi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written a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LINK PORT %1 SPEED %2 RM %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send .BAT file can be written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LINK PORT %1 SPEED %2 S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ging Up The Phone -- &lt;ALT&gt;H</w:t>
        <w:t xml:space="preserve">            Hanging Up The Phone -- &lt;ALT&gt;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ly you  need not  hang up the phone explicitly (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H) at  the end  of a PibTerm session, since most rem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 (including  ACNS systems) hang up the phone on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when  you log  out.  However, sometimes you may run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ouble if,  for example,  the remote  system fails but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hang  up the phone.  In this case you need to explici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g up the phone.  To do that, hit the &lt;ALT&gt;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 strike &lt;ALT&gt;H,  PibTerm first  attempts to hang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hone  by dropping the DTR line.  If that fails, PibTe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tries sending the "Modem hang up string" defined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P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)odem and dial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) Hang Up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Hayes-style modems, the hang up string is ATH0.</w:t>
        <w:t xml:space="preserve">                                                          ATH0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ing PibTerm -- &lt;ALT&gt;X</w:t>
        <w:t xml:space="preserve">            Exiting PibTerm -- &lt;ALT&gt;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exiting  PibTerm, make  sure to  log off  the  rem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to which you are connected. Then press &lt;ALT&gt;X to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. Note that  PibTerm doesn't  necessarily hang up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 when  you press &lt;ALT&gt;X.   You may configure PibTerm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g up  the phone  automatically when you leave PibTerm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hang up the phone by pressing &lt;ALT&gt;H before pr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nfigure PibTerm to hang up the phone automatically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exit,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P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)ommunicatio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) Drop DTR at en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84</w:t>
        <w:t xml:space="preserve">            A Guide to PibTerm v4.1 at Northwestern               Page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the DTR (data terminal ready) line on your mo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NORMAL (as it should be), setting the above paramet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S will  cause PibTerm  to hang  up the phone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 hit &lt;ALT&gt;X  to quit  PibTerm.  If you have the DT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set  HIGH, then  PibTerm may not be able to hang-up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are in  the middle  of executing a script, not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 have to  type &lt;ALT&gt;X  twice --  once to  exi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, and a second time to exit PibTer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Being A Host -- &lt;ALT&gt;W</w:t>
        <w:t xml:space="preserve">            On Being A Host -- &lt;ALT&gt;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provides  simple host  mode  facilities  for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hange and  file transfer.   PibTerm  can  be  used  as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y simple remote  bulletin board,  or it  can provide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limited remote access to your PC.  PibTerm incorpor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security  to prevent unauthorized callers, but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is  not as  extensive as that provided by dedic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lletin-board   programs. PibTerm   host   mode   is re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nded to  cover the need for a simple remote facility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individual  or a small private group of users who are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nice people."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host mode assumes a Hayes-compatible mod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invoke   host   mode   after   entering   PibTerm,   h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W. PibTerm always logs the activity in host mode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PIBTERM.LOG so you have a record of what went on during</w:t>
        <w:t xml:space="preserve">                 PIBTERM.LOG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host sess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-user and multiple-user access</w:t>
        <w:t xml:space="preserve">            Single-user and multiple-user 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 two ways to use host mode.  The first is to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W without  creating any  special host mode files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tes single-user  host mode.   The  second is to cre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ost mode files so that multiple callers can access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hine.  This initiates multiple-user host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Host Mode In Single User Access</w:t>
        <w:t xml:space="preserve">            Using Host Mode In Single User 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t &lt;ALT&gt;W  to enter  host mode without creating any spec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st-mode configuration  files.   When you  do this, PibTe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onds by displaying the follo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 user file present, single user mode assum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 first nam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message indicates that you have not created a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for host mode.  (We'll discuss this momentarily when w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85</w:t>
        <w:t xml:space="preserve">            A Guide to PibTerm v4.1 at Northwestern               Page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lk about  multiple users for host mode.) Then PibTerm as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for  the name  with which  you will  be calling  it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computer.   So, enter your first name.  PibTerm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prompt  for your  last name  and then  a password.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eed to provide PibTerm with the password when you 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from another system.  This provides some security again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authorized access  to your  PC when  it is running in h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a name and password</w:t>
        <w:t xml:space="preserve">            Entering a name and pass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 first name: Philip</w:t>
        <w:t xml:space="preserve">                                        Phili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 last name:  Burns</w:t>
        <w:t xml:space="preserve">                                        Bur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 password:   mypass</w:t>
        <w:t xml:space="preserve">                                        mypa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 superuser privileges (Y/N)?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erusers versus ordinary users</w:t>
        <w:t xml:space="preserve">            Superusers versus ordinary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 two kinds  of users allowed by PibTerm host mod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inary users,  whose access to your system in host mod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irly restricted,  and superusers,  who can  do just  ab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ever they  want to  do, to  your system  from  a  rem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hine. If  you intend  to be the only user, or you ne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 DOS from a remote machine, then type Y in response to</w:t>
        <w:t xml:space="preserve">                                                        Y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Allow superuser privileges" ques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 host mode messages</w:t>
        <w:t xml:space="preserve">            Initial host mode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  respond to the superuser question, PibTerm res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dem  to answer an incoming call, and then display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set of messag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 messages in message bas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iting for phone to ring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t ESC key to return to terminal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1 starts/stops chat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2 immediately logs out remote us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3 jumps to DO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4 undims screen afters it has been dimm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5 gives name of current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t any other key to start local host s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tus line in host mode</w:t>
        <w:t xml:space="preserve">            The status line in host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ve  information also  appears on  the line  ab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line  in host  mode, to  remind you  of the  command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86</w:t>
        <w:t xml:space="preserve">            A Guide to PibTerm v4.1 at Northwestern               Page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y  have scrolled  off the  screen.  The status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elf will  display what  the current  function is  tha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ng performed in host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a sample status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SC=quit  F1=chat  F2=logout  F3=DOS  F4=undim  F5=caller  CR=start lo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st Mode   2:34 -CA -PR +LO -LF -LE +XO -CT -CD COM2  2400N81 Wait for 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is  point PibTerm  is ready  for you  to dial  in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compu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a host-mode session</w:t>
        <w:t xml:space="preserve">            Starting a host-mode s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PibTerm  is in host mode, NO PIBTERM &lt;ALT&gt;-key COMMANDS</w:t>
        <w:t xml:space="preserve">                                           NO PIBTERM &lt;ALT&gt;-key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recognized.   You can hit the ESC (escape) key to return</w:t>
        <w:t xml:space="preserve">            are recognized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erminal  emulation mode (between calls only), or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t the  Enter (Return)  key to  start  a  host-mode s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at your PC.  When a remote session is in progress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enter  data  at  the  keyboard,  which  will  appear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as if the remote user had typed the ent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call your machine from another remote machine.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 receives   a  call,  it  waits  for  the  modem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 the phone.    PibTerm  then  determines  the  cal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istics (speed and parity) of the call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come message in host mode</w:t>
        <w:t xml:space="preserve">            Welcome message in host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determining  the proper  transmission  speed,  PibTe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sues a short welcome message which looks lik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ibTerm Version 4.1 Produ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leased February 26, 1988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ginning Remote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st if line feeds required ..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these lines O V E R P R I N T I N G ?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mote caller may see these lines as above, or the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overprinting  on the  remote terminal.   If the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NOT overprinting,  then   N   should  be  entered  as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onse to the "... overprinting ?' question.  If the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overprinting, then   Y  should be entered.  PibTerm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send line feeds as necessary to the remote us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87</w:t>
        <w:t xml:space="preserve">            A Guide to PibTerm v4.1 at Northwestern               Page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user name and password from remote system</w:t>
        <w:t xml:space="preserve">            Entering user name and password from remote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this,  PibTerm prompts  for the  first name,  l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, and  password which  you entered  after first  hit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W to enter host mod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 first name: philip</w:t>
        <w:t xml:space="preserve">                                        phili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 last name:  burns</w:t>
        <w:t xml:space="preserve">                                        bur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 Password:   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tries  MUST be  made on  separate  lines;  you  CAN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first  and last  name on  one  line.    If  ei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name  or  password  is  incorrectly  entered, 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issues the  prompt again,  a maximum of three tim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information  is not  provided correctly  on the  l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ry, then PibTerm hangs up the phon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se  for the  first and  last names is  irrelevant;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ination of  upper and  lower case is  acceptable  (i.e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ilip =  PHILIP  =  PhIlIp). However,  PASSWORDS  ARE  CASE</w:t>
        <w:t xml:space="preserve">                                                    PASSWORDS  ARE  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SITIVE!! This  means that Mypass,  MYPASS, and MyPass are</w:t>
        <w:t xml:space="preserve">            SENSITIVE!!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DIFFERENT PASSWOR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EATING:  Passwords ARE case-sensitive!</w:t>
        <w:t xml:space="preserve">                 REPEATING:  Passwords ARE case-sensitive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echoes  each character  in the  password with  a d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her than  echoing the  actual characters of the passwo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 security featu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successfully  entering the  password, you'll  se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messag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ssword O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ning for personal messages ..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 messages in messag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nished scanning messages, hit &lt;CR&gt; to continu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re  are any messages addressed to the caller, t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headers  of those  message  are  displayed.  Us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won't  be any  messages in single-user mode, sinc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ly don't send messages to yoursel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host-mode menu</w:t>
        <w:t xml:space="preserve">            Main host-mode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st mode  provides two  menu sections:   a  main  menu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entry, and a secondary menu for file transfers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menu appears as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88</w:t>
        <w:t xml:space="preserve">            A Guide to PibTerm v4.1 at Northwestern               Page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             PibTerm Host Mode Main Menu            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=Enter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=Read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=Scan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=Personal message s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=Quit and log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=File transf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=Gossip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=Exper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=Send com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=Read welcom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=Jump to D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 command 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 see the "Enter command ?" you can enter on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etters.  No carriage return is nee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    enters a message in the message base.</w:t>
        <w:t xml:space="preserve">                 E    enter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    reads a message.</w:t>
        <w:t xml:space="preserve">                 R    reads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    scans and lists message numbers and headers.</w:t>
        <w:t xml:space="preserve">                 S    scan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    scans for private messages addressed to caller.</w:t>
        <w:t xml:space="preserve">                 P              private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    quits the host session and logs off the caller.</w:t>
        <w:t xml:space="preserve">                 Q    quits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    enters the file transfer section (see below).</w:t>
        <w:t xml:space="preserve">                 F               file transfer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    enters a "gossip" mode.</w:t>
        <w:t xml:space="preserve">                 G             "gossip"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    turns on eXpert mode by suppressing long menus.</w:t>
        <w:t xml:space="preserve">                 X             eXpert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    sends private comment to the host system operator.</w:t>
        <w:t xml:space="preserve">                 C                  comment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    reads the initial welcome messages if any.</w:t>
        <w:t xml:space="preserve">                 W                      welcome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    jumps to DOS if superuser privileges are active.</w:t>
        <w:t xml:space="preserve">                 J    jumps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ssip Mode</w:t>
        <w:t xml:space="preserve">            Gossip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Gossip" mode  allows the  remote caller and the host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or to  "chat" with  each other.   To  the host 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or, this  appears as  a split-screen,  with the rem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r's text  going into  the upper half of the screen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ost system operator's text going into the lower half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  remote caller  hits the  G to  initiate gossip mode,</w:t>
        <w:t xml:space="preserve">                                             G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PibTerm  begins issuing  a stream  of beeps  for up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rty seconds  on the  host machine.   If  you want to c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 caller, you  can start typing and a gossip s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gin.  To end a gossip session, hit &lt;CTRL&gt;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want to disable gossip mode then you should set m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using  &lt;ALT&gt;M BEFORE  entering  host  mode.    Se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"Mute mode"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89</w:t>
        <w:t xml:space="preserve">            A Guide to PibTerm v4.1 at Northwestern               Page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st mode file transfer menu</w:t>
        <w:t xml:space="preserve">            Host mode file transfer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transfer menu appears when  F  is entered at the</w:t>
        <w:t xml:space="preserve">                                                 F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host mode menu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        PibTerm Host Mode File Transfer Menu        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=Uploa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=Downloa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=List files for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=Jump to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=Return to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=Quit and log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=Exper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 command 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    sends (uploads) a file to PibTerm.</w:t>
        <w:t xml:space="preserve">                 U           uploads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    receives (downloads) a file from PibTerm.</w:t>
        <w:t xml:space="preserve">                 D              downloads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    lists the files available for transfer.</w:t>
        <w:t xml:space="preserve">                 L    list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    jumps to DOS if superuser privileges are active.</w:t>
        <w:t xml:space="preserve">                 J    jumps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    returns the caller to the main menu.</w:t>
        <w:t xml:space="preserve">                 M                              main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    quits the host session and logs off the caller.</w:t>
        <w:t xml:space="preserve">                 Q    quits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    turns on eXpert mode and short prompts.</w:t>
        <w:t xml:space="preserve">                 X             eXpert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host  mode, PibTerm  looks for input from either the h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keyboard  or the  remote system.  Thus, you can ru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remote" session  from the  host machine's  keyboard itsel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eature  also allows  you to enter commands to comp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a remote user has input. For example, if you see tha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has  trouble entering  the correct name of a file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, then you can type it in for hi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have ever  used bulletin  board systems like RBB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BS, then  you should  have no trouble understanding how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PibTerm host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Programs Can Be Executed Remotely</w:t>
        <w:t xml:space="preserve">            What Programs Can Be Executed Remot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all  programs can  be executed  remotely.  Only progra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do all of their screen I/O using standard MS DOS cal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 run remotely  after you  jump to  DOS using J.  Such</w:t>
        <w:t xml:space="preserve">                                                                J.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include  most MS  DOS commands  and many utiliti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unfortunately,  very few  applications  programs.  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you  can not  run Lotus 123 or WordPerfect remotely</w:t>
        <w:t xml:space="preserve">                     you  can not  run Lotus 123 or WordPerfect remot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PibTerm.</w:t>
        <w:t xml:space="preserve">            using PibTer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uses the MS DOS CTTY facilities to implement jump to</w:t>
        <w:t xml:space="preserve">                                    CTTY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in  host mode.   The standard CTTY driver for the seri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90</w:t>
        <w:t xml:space="preserve">            A Guide to PibTerm v4.1 at Northwestern               Page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s has  the disconcerting property of not letting you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a  remote caller  is doing  when the  remote caller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mped to DOS.  Nor can you enter any keyboard inpu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way around this is to use an alternate CTTY driver. 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pular alternatives  are the  IBMAUX drivers written by G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ng and  the GATEWAY  drivers written  by Hans  D. Kelln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ere are  other substitute drivers as well.)  Using ei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se  drivers allows  you to see what a remote call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ing after dropping to DOS, and you can also enter 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 which  is accepted  as if  the remote caller had typ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.     The  enhanced  security  and  flexibility  of 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ernate CTTY drivers makes them well worth acquir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IBMAUX  and GATEWAY  are widely  available on  bullet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ard systems.   You  install the drivers in your CONFIG.S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 For details,  see the  documentation provid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containing the driv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get  PibTerm to use one of the alternate drivers you n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nter the name of the driver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P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)ost m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) CTTY driver name pref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CTTY driver name COM invokes the standard MS DOS</w:t>
        <w:t xml:space="preserve">                                         COM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r.   For Wong's IBMAUX, use the name AUX.  For Gateway,</w:t>
        <w:t xml:space="preserve">                                                      AUX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name GATE.</w:t>
        <w:t xml:space="preserve">                         GAT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CNS  release materials for PibTerm do NOT include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ernate  drivers,   since  they  are  not  ACNS  softwa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TEWAY is  a shareware  product and you are expected to p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it and register it if you use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identally, some  multitaskers and screen enhancers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you to use CTTY.  In these cases, you will not be 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jump to DOS remotely in host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Up Multiple-User Host Mode</w:t>
        <w:t xml:space="preserve">            Setting Up Multiple-User Host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up multiple-user host mode is quite straightforwa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need   to  create   a  user  file  called  PIBTERM.USF.</w:t>
        <w:t xml:space="preserve">                                                            PIBTERM.US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.USF is a simple text file containing the first nam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name,  and password for each authorized user. Thi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 created using  any text  editor that  produces 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, including the built-in PibTerm text edit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rmat of PIBTERM.USF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name;lastname;password;cla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91</w:t>
        <w:t xml:space="preserve">            A Guide to PibTerm v4.1 at Northwestern               Page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semicolons  separate the  first name,  last name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.   The class  field is  optional; if  specified,  a</w:t>
        <w:t xml:space="preserve">                            clas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ital S  indicates that  the user is a superuser.  If S is</w:t>
        <w:t xml:space="preserve">                    S                                               S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specified, then that user is not a superuser, and can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mp to Dos remote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 also define  the host  mode upload  and down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s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P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)ath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) Host mode upload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) Host mode download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pload  path is the name of the subdirectory where files</w:t>
        <w:t xml:space="preserve">                upload  path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t to  PibTerm in  host mode will be placed.  The download</w:t>
        <w:t xml:space="preserve">                                                                down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is  the name  of the  subdirectory which contains files</w:t>
        <w:t xml:space="preserve">            path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PibTerm  will send to remote users. Only files in this</w:t>
        <w:t xml:space="preserve">                                                      Only files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  path   are  accessible  to  callers  who  are  not</w:t>
        <w:t xml:space="preserve">            download  path   are  accessible  to  callers  who  are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erusers.</w:t>
        <w:t xml:space="preserve">            superus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 PIBTERM.XFR should  contain the names of the files</w:t>
        <w:t xml:space="preserve">                      PIBTERM.XFR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 host mode download path which you are willing to l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ople receive.  If PIBTERM.XFR does not exist, PibTerm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it for you.  Delete PIBTERM.XFR every time you add or</w:t>
        <w:t xml:space="preserve">                                Delete PIBTERM.XFR every time you ad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files  from the  host mode download directory so that</w:t>
        <w:t xml:space="preserve">            delete files  from the  host mode download directory so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can  create an  up-to-date PIBTERM.XFR.  This is the</w:t>
        <w:t xml:space="preserve">            PibTerm can  create an  up-to-date PIBTERM.XFR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which PibTerm lists in response to the L command in the</w:t>
        <w:t xml:space="preserve">                                                        L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ransfer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 create a text file which contains a welcome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your own which will be displayed after the caller log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cessfully.  Place the text you want displayed in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.WEL.</w:t>
        <w:t xml:space="preserve">            PIBTERM.WE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caller  can send  a message to another by specify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caller's name when writing a mess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s:  Tailored Task Handling</w:t>
        <w:t xml:space="preserve">            Scripts:  Tailored Task Hand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provides  an extended  script  file  facility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you to create a file containing a set of instru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PibTerm to execute. The script can dial a remote syste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 file  transfers, and  wait for  a specific  time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te an event,  among many  other things.  Scripts a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o  set up PibTerm to run in an unattended mode and t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antage of  off-hours rates  on host computer  systems,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l as  to automate  such chores  as logging  in to  rem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's  script   language  is   a  programming   langu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ally geared  towards communications  activities.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ntroductory  guide we  will only  discuss a few of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92</w:t>
        <w:t xml:space="preserve">            A Guide to PibTerm v4.1 at Northwestern               Page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s of  scripts;  for  complete  details  on  the  f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ming  language,  see  the  "PibTerm  Script  Langu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 Guide.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  simple example,  let's  look  at  the  script  VAX.SC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lied as  part of the PibTerm release materials.  VAX.SC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designed  to be  attached to  the dialing entries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NS Vax  785. VAX.SCR  provides automatic  login to the Va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a  successful phone connection between your PC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x has been negotia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the text of the scrip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    VAX.SCR --- Login script for ACNS Vax 785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       Replace the userid and password with your username    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       and password where noted below.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                                 Send CRs to wake up Vax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                                 Wait for "Username" promp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ext "|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itString "Username:" 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til ( WaitFound 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                                 Send username -- replace with you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ext "username|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                                 Wait for "Password"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itString "Password: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                                 Send password -- replace with you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ext "userpass|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                                 Set input key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   "decvax.fnc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of  all, note  that lines  beginning with  a  '*'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 lin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, note  that most  of the  script lines are eith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xt command  or the WaitString command.  These are the two</w:t>
        <w:t xml:space="preserve">            SText                 WaitString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heavily used commands in scrip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xt -- send text to remote system</w:t>
        <w:t xml:space="preserve">            SText -- send text to remote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xt sends  text to the remote system.  The text to be sent</w:t>
        <w:t xml:space="preserve">            SText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placed  in double  quotes.   If you want to send a dou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ote, then you need to repeat it twice to get it sent.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to s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y text is "this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93</w:t>
        <w:t xml:space="preserve">            A Guide to PibTerm v4.1 at Northwestern               Page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ould wr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ext "My text is ""this""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 a vertical bar "|" terminates the SText. 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haracter which represents a carriage retur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String -- wait for text from remote system</w:t>
        <w:t xml:space="preserve">            WaitString -- wait for text from remote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String causes  PibTerm to  pause in the execution of the</w:t>
        <w:t xml:space="preserve">            WaitString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 until  the specified  string arrives  from the rem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.   The text  to be  waited for  is placed  in  dou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otes.   By default,  PibTerm will  wait 30 seconds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to  appear before  continuing script execution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statement after the WaitString.  You can alter the wa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by specifying a different time in seconds follow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ring to be waited for.  For examp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itString "Username:"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es  PibTerm   to  wait   two  seconds   for  the 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Username:" to appea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string specified on the WaitString arrives with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amount  of time,  an internal  PibTerm flag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aitFound  flag is  set true, otherwise it is set false.</w:t>
        <w:t xml:space="preserve">                WaitFound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lag  allows us  to instruct  PibTerm to  do 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ngs  depending  upon  whether  or  not  the  wait 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ed.   In the  case of  our  Vax  script,  we  us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Found to control a Repeat/Until loo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eat/Until loop</w:t>
        <w:t xml:space="preserve">            Repeat/Until lo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takes  a variable  number of  carriage returns to wake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ax after dialing in.  We need to place the sending o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riage return and the waiting for "Username:" in a loop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we  can issue  as many carriage returns as necessar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ke up  the Vax.   This  is  the  purpose  of  the  init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eat/Until loop.</w:t>
        <w:t xml:space="preserve">            Repeat/Until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s in  a Repeat/Until  loop are  executed until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ition specified on the Until statement becomes true.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ase,  we've specified  that the  loop should  contin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il the  WaitFound flag  is set true.  As indicated above,</w:t>
        <w:t xml:space="preserve">                       WaitFound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WaitFound   flag  will   only  be  set  true  whe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Username:" text  arrives from the remote system.  Each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the  Repeat/Until loop  we send  a carriage  return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 two  seconds for "Username:" to appear; and if it do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continue  with the  SText following  the Until.   I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Username:" text does NOT appear within two seconds, then w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94</w:t>
        <w:t xml:space="preserve">            A Guide to PibTerm v4.1 at Northwestern               Page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p again,  sending another  carriage return,  waiting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Username:" for another two seconds, and so 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 command loads the function keys for the Vax.</w:t>
        <w:t xml:space="preserve">                Key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's script language can get much more complicated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,  but  for  many  purposes  all  you'll  need  ar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String, SText, and Repeat/Until (WaitFound) construc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ng a script</w:t>
        <w:t xml:space="preserve">            Executing a scri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xecute a script, hit &lt;ALT&gt;G to bring up the script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remember the  name of  the script, just type it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ed.   If you  don't remember  it, or  you're  using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, just  hit Enter  (or the right mouse button) to b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the  display of available scripts.  You can use the ar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 or mouse to move among the script names.  Hit the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(or  the right  mouse button)  to select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 name for execu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 find it convenient to place all your scripts in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directory.   You  can  tell  PibTerm  the  name  of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directory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P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)ath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) Script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ing script execution -- &lt;ALT&gt;X</w:t>
        <w:t xml:space="preserve">            Terminating script execution -- &lt;ALT&gt;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 want to  stop the  execution of  a script before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s.   To do  this, hit  &lt;ALT&gt;X.   This  is  the 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as  is used  to  exit  PibTerm  when  no  script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considerations with login scripts</w:t>
        <w:t xml:space="preserve">            Security considerations with login scrip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ple scripts for logging into the various ACNS sys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script  commands for  sending your account passwo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other  individuals have access to your PC, and you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hem  to know  your passwords,  you  should  alte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s to  remove the  passwords.  This means that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 to manually intervene during the course of the log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 in the  VAX.SCR script above, you could rem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nal SText "password|" and enter the password manually.</w:t>
        <w:t xml:space="preserve">                      SText "password|"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are an  avid BBS  fan, you  may want to use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ic login  script to access a number of different system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running  the same  remote bulletin  board software.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you can write a "generic" PC Board login script fo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95</w:t>
        <w:t xml:space="preserve">            A Guide to PibTerm v4.1 at Northwestern               Page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ing all  the  PC  Board  systems  you  normally  ca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your password is probably different for each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 Board  systems.   You may  want to construct a file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s the  passwords for  each of the remote system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write  the generic PC Board login script to extrac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 password  for a particular system automatically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ssword  file.   You can do this using scripts,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ibTerm Script Reference Manual" contains an examp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eping a  password file  is not  a good  idea if your PC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ible by  other individuals  who should  not know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 learn feature</w:t>
        <w:t xml:space="preserve">            Script learn fea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don't  need to  know how  to program  to  create  si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s with  PibTerm because  of the  script learn feature.</w:t>
        <w:t xml:space="preserve">                                                   script learn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can write a script for you by watching a sessio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eping track  of what  you type  and what the remote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s.   The resulting learned script usually needs a litt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touching-u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n example, let's consider the problem of logging i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CNS Vax.  What we hope to get is something simila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ipt VAX.SCR which we just looked a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start  by initiating  a "learn  script" session.   To 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,  type  &lt;ALT&gt;G.    This  is  the  primary  command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ng a  script.   If we were going to execute a scrip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would  enter its  name at  this time  in response 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. The resulting displ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[ Execute Script ]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Script name (hit ENTER for menu, ESC to quit)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&gt;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===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we  aren't executing a script, we hit the Enter ke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ing up  the  main  script  menu,  which  might  appear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96</w:t>
        <w:t xml:space="preserve">            A Guide to PibTerm v4.1 at Northwestern               Page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[ Script Directory ]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EMULATE   IOTRY     KERMIT    KERMIT2   PIBTERM  &amp;PIBTERM   RECKERM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RECMLINK  RECRLINK  RECYTERM  RECZMOD   SENDKERM  SENDMLIN  SENDRLIN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SENDYTER  SENDZMOD  SUB1      SUB2      SUB3      TRYMENU   TRYPARMS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TRYPROCS  TRYSETS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* before script name means script resides in PIBTERM.SCL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&amp; before script name means script already compiled to memory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ESC    Quit    ^/v   Scroll     PgUp/PdDn  Page       Home/End  Top/bottom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S      Search  C     Compile    U          Unload     L         Learn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ENTER  execute A     Unload all O          Change search order (now DL)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==============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s  of any  currently defined  menus are displayed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p  of this  window.  The various script faciliti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at  the bottom  of the  screen.  We type "L"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s a  script  learn  session.    After  typing  "L"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box appear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[ Script Directory ]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EMULATE   IOTRY     KERMIT    KERMIT2   PIBTERM  &amp;PIBTERM   RECKERM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RECMLINK  RECRLINK  RECYTERM  RECZMOD   SENDKERM  SENDMLIN  SENDRLIN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SENDYTER  SENDZMOD  SUB1      SUB2      SUB3      TRYMENU   TRYPARMS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TRYPROCS  TRYSETS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+[ Learn Script ]===================================================+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|Script name (hit ENTER for menu, ESC to quit)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|&gt;vaxit                                                             | |</w:t>
        <w:t xml:space="preserve">                       vaxit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|Enter maximum length for each WAITSTRING: 15                       | |</w:t>
        <w:t xml:space="preserve">                                                                15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|Enter maximum lines kept for WAITSTRING: 1                         | |</w:t>
        <w:t xml:space="preserve">                                                               1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|    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|    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* befor|    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&amp; befor|    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|    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ESC    Q+===================================================================+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S      Search  C     Compile    U          Unload     L         Learn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ENTER  execute A     Unload all O          Change search order (now DL)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==============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'll call  our learned  script VAXIT.SCR.   We'll  assum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wait  string length  of 15  characters (usually mo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97</w:t>
        <w:t xml:space="preserve">            A Guide to PibTerm v4.1 at Northwestern               Page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enough),  and we'll  only wait on the last line (agai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ually that's enough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entering  the above  information, PibTerm  return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l emulation  mode.  The status line shows the nam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ipt being learned preceded by a "-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dial  the Vax system, and wait for the modems to connec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 connection is complete, we begin hitting the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slowly.   Eventually the Vax responds with a "Username: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.   We enter our username.  The Vax then prompts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.   We enter our password.  The Vax then proceed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 us 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 login  is  complete,  hit  &lt;ALT&gt;G  again.  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es the script learn oper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sulting  script in  VAXIT.SCR will look something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ext "|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ext "|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ext "|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ext "|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itString "Username: 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ext "username|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itString "Password: 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ext "userpass|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itString "Center if you 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ext "|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see from this that it took four tries to wake up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x after  the connection  was complete.   Whenever  you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hing like this series of carriage returns, you norm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 it  with the  kind of  Repeat/Until  loop  describ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rlier.  The last few lines aren't important for the logi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we evict th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ose  minor changes,  you can  see  that  the  lear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 is  very close  to the  VAX.SCR script  we looked 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rli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 Memory Problems</w:t>
        <w:t xml:space="preserve">            Script Memory Probl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 request script  execution,  PibTerm  convert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 to  a series  of coded  instructions which  are 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ed in  RAM memory.   The  script can then be executed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times  as you  like from  the "compiled" copy stor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-- scripts are not unloaded from memory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y  finish executing.   If  there  isn't  enough  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to  store the  new script,  you'll receive  an 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98</w:t>
        <w:t xml:space="preserve">            A Guide to PibTerm v4.1 at Northwestern               Page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run out  of memory while trying to execute a scrip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 be able  to reclaim  some space  allocated to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used scripts.   Bring  up the  &lt;ALT&gt;G box,  hit  Enter  or</w:t>
        <w:t xml:space="preserve">                                                               Enter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to get the primary script menu display, and then look</w:t>
        <w:t xml:space="preserve">            Return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script  names preceded by an &amp;.  These are scripts which</w:t>
        <w:t xml:space="preserve">                                             &amp;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currently  loaded into memory.  Move the cursor to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-resident scripts which you no longer need, and hit U</w:t>
        <w:t xml:space="preserve">                                                                      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nload th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can  also  unload  all  the  currently  memory-resid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s by hitting A at the script menu.</w:t>
        <w:t xml:space="preserve">                               A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Sample Script -- Dialing By Name</w:t>
        <w:t xml:space="preserve">            Another Sample Script -- Dialing By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mentioned  previously in  the section  "Dialing By Name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does  not provide a direct means of dialing a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name.   However,  we can write a script which prompt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  of the system and then dials that system.  W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the script NAMEDIAL.SCR.</w:t>
        <w:t xml:space="preserve">                            NAMEDIAL.SC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xt  of the NAMEDIAL script follows.  NAMEDIAL displ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number  of advanced  PibTerm script  language features.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are   familiar  with   programming  in  an  algorithm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guage, then  you will  probably be able to underst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 commands with no difficult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This script demonstrates how to write a "dial by name" command.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You can attach this script to a definable key using &lt;ALT&gt;K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by entering this as the definition of that key: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@G@/NAMEDIAL^M/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This allows you to dial systems by name rather than entry number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simply hitting the defined key.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Holds name of system to d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lare Name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Holds one directory e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lare DirEnt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Number of dialing directory ent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lare NEntries Inte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Number of dialing directory entries (string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lare SEntries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Current entry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lare IEntry   Inte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Flag telling if we find em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lare Found    Inte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Issue prompt for name of system to d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and read na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99</w:t>
        <w:t xml:space="preserve">            A Guide to PibTerm v4.1 at Northwestern               Page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n "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  "System to dial? "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n "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If name is null, exit this scrip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 LENGTH( Name ) = 0 )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Convert name to upper 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Name = UpperCase( Name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Get number of dialing directory ent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Param 'DS'  SEnt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Convert from string to integer for loop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NEntries = Number( SEntries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Make sure we have some entries, else qu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 NEntries &lt; 1 )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Found = 0 means no entry found ye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Found =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IEntry starts out pointing to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entry in dialing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IEntry =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Scan dialing entries and look for matc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--- Get next dialing entry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"DialEntry" fun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Strip off stuff after name/number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the "Substr" function and conver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name/number to uppercase 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"UpperCase" fun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DirEnt = UpperCase( Substr( DialEntry( IEntry ), 1, 40 )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--- Search for the desired name 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"Index" function.  If the search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is found in the current entry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set Found to 1 so that the search lo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will terminate.  If the name isn't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in the current entry, then incr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"IEntry" to point to the next dia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directory ent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 Index( Name , DirEnt ) &gt; 0 )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Found =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IEntry = IEntry +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100</w:t>
        <w:t xml:space="preserve">            A Guide to PibTerm v4.1 at Northwestern               Page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il ( ( Found = 1 ) OR ( IEntry &gt; NEntries )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If entry not found, issue messag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exit scrip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 Found = 0 )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 "Name not found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 " 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If entry found, dial it.   Not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dialing command wants the entry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as a string, so we must convert i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a string for use with the dialing 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Note that you can do fancier proc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at this point, like adding prefix/postf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codes, or checking for long dist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area codes, and so on.  Just modif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value of  Name  to match your requiremen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   Name = STRING( IEntry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  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cript  issues a  prompt requesting  the  name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to  be dialed (Input).  Then a search is made through</w:t>
        <w:t xml:space="preserve">                                  Input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aling  directory for  a match  in the  name  or  ph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fields  (Repeat/Until).   Note that the search is not</w:t>
        <w:t xml:space="preserve">                            Repeat/Until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sitive to case (UpperCase).</w:t>
        <w:t xml:space="preserve">                               UpperCase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 successful match  is  encountered,  then  the  match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is dialed (Dial).  Any script attached to that number</w:t>
        <w:t xml:space="preserve">                              Dial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executed.   If no system matches the specified name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ssage  "Name not found" is displayed and no dialing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suppose we strike the End key.  We will see the</w:t>
        <w:t xml:space="preserve">                                               End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to dial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we enter Luis in response to this prompt:</w:t>
        <w:t xml:space="preserve">                        Luis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to dial? Luis</w:t>
        <w:t xml:space="preserve">                                 Lu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the dialing directory entry for the Luis system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,  and   the  Luis   system  itself  dialed  us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in that dialing directory ent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101</w:t>
        <w:t xml:space="preserve">            A Guide to PibTerm v4.1 at Northwestern               Page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 To The Operating System -- &lt;ALT&gt;J</w:t>
        <w:t xml:space="preserve">            Access To The Operating System -- &lt;ALT&gt;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J causes  PibTerm to  invoke DOS,  the  PC's  oper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. If the  invocation succeeds,  then you may enter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other  commands to your heart's content. Entering EXIT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OS  command returns  you to  PibTerm. Note  that  PibTe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ys loaded  during this  process, so  you have  much  l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to  run programs  in than  you would  without PibTe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.  This means that you may not be able to run an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rge program  like Lotus  123 or  WordPerfect  from  with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. However,  you may  be able  to circumvent  this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a  multitasker or by causing PibTerm to execute ou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anded (LIM/EMS/EEMS)  memory.   See the sections "PibTe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ultitasking  software" and "Speeding up PibTerm acces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jumping to DOS, PibTerm changes the cursor shape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underline to  a square  box.   This reminds  you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mped to  DOS from PibTerm.   Upon return to PibTerm (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ype  EXIT) the cursor  is set  back  to  an  under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also restores the screen image to what it was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was invok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 not jump  to DOS  in  the  middle  of  receiv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from a  remote system,  as some characters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st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uple  of things  can cause  trouble with &lt;ALT&gt;J. Ru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program  which commandeers  the same  communic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  that   PibTerm  is   using  may   cause  trouble, 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executing a  program which  in turn calls up yet an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of the  DOS command  processor.  You may need to rebo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system locks up in either of these cases.  The wo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enders are  Basic programs, which nearly always rese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ial ports  even if  they don't  actually use  them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s that  you will  not be  able to  send  and/or  rece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over the serial port after a DOS jum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 often solve  the problem of a program resett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ial port by requesting that PibTerm close down the ser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 before  the DOS  jump and  then reopen  it again 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ing from  the DOS  jump.   Normally PibTerm leav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ial port  open so  that any  incoming characters recei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the  DOS jump   --  up to the size of the serial 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 buffer  -- will  not be lost.  To request that Pibte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 the  port before  the DOS  jump  and  then  reopen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wards, set the parameter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P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)ommunicatio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) Close serial port on jump to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Y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102</w:t>
        <w:t xml:space="preserve">            A Guide to PibTerm v4.1 at Northwestern               Page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ipulating DOS Files From PibTerm -- &lt;ALT&gt;F</w:t>
        <w:t xml:space="preserve">            Manipulating DOS Files From PibTerm -- &lt;ALT&gt;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 &lt;ALT&gt;F   causes  PibTerm  to  display  a  menu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manipulation facilities.  The menu displayed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[ Choose file function:  ]=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A)ctive directory change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C)opy file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D)irectory display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E)dit file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F)ree space on drive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L)ogged drive change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P)rint a file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V)iew a file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Z)ap (delete) file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Q)uit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can  use  these  file  manipulation  facilities  as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ernative to jumping  to  DOS  using  &lt;ALT&gt;J.    The 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ies are fairly self-explanatory for each i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)ctive directory  change  alters  the  current  logged</w:t>
        <w:t xml:space="preserve">                 A)ctive directory  change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and/or dr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)opy file copies a file byte-by-byte.</w:t>
        <w:t xml:space="preserve">                 C)opy file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)irectory display  lists file  names, sizes,  creation</w:t>
        <w:t xml:space="preserve">                 D)irectory display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s  and   dates,  attributes,  and  transfer  tim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dcards  are   allowed  as   part  of  the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)dit file  either invokes  the built-in  PibTerm full-</w:t>
        <w:t xml:space="preserve">                 E)dit file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editor,  or an  external editor  of your choic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the section "Editing a file" for more detai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)ree space  on drive  displays the  number of bytes of</w:t>
        <w:t xml:space="preserve">                 F)ree space  on drive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e (unused) space on a selected disk dr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)ogged drive change alters the current logged drive.</w:t>
        <w:t xml:space="preserve">                 L)ogged drive change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)rint  a  file  starts  printing  a  file.    Printing</w:t>
        <w:t xml:space="preserve">                 P)rint  a  file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eds in tandem with other PibTerm opera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)iew a  file invokes the built-in PibTerm file viewer,</w:t>
        <w:t xml:space="preserve">                 V)iew a  file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the  external file  viewer of  your choice.  Se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"Viewing a file" for more detai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)ap a file deletes a file from a disk.</w:t>
        <w:t xml:space="preserve">                 Z)ap a file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103</w:t>
        <w:t xml:space="preserve">            A Guide to PibTerm v4.1 at Northwestern               Page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a file</w:t>
        <w:t xml:space="preserve">            Editing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)dit file  prompts you for the name of a file to be edi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ay  be the  name of  an existing file or the name o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file.   The  menu prompting you for the name of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s like th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[Edit File]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Enter name of file to edit: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&gt;PIBTERM.CNF                                                       |</w:t>
        <w:t xml:space="preserve">               PIBTERM.CNF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===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've entered  the name of the primary PibTerm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as the file to be edited.  The resulting  display m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   1  Col   1  Ins Indent   c:\modem\pibterm.cn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C=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=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W=`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=^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@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=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=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=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E=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=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K=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=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=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=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=2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=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=C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W=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X=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Z=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=96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=81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C=+=+|+=+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Help 2Undo 3Find 4Replace 5SaveQuit 6InsLine 7DelLine 8Startblk 9Endblk 0Qu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p  line gives  the name  of the file being edited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line  and column  positions within the file, whe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 or  overwrite mode  is in  effect (Ins),  and whe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 indentation is in effect (Indent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ottom  line indicates  what pressing  the function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do.   For  example,  pressing  F1  will  display  help.</w:t>
        <w:t xml:space="preserve">                                                F1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F2  will undo  changes to  the current  line  being</w:t>
        <w:t xml:space="preserve">                     F2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ed, and so 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104</w:t>
        <w:t xml:space="preserve">            A Guide to PibTerm v4.1 at Northwestern               Page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keys  work for the most part like the string edi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where in  PibTerm, except  that the  PgUp and  PgDn keys</w:t>
        <w:t xml:space="preserve">                                                     PgUp      PgDn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 one   screenful  up   and  down   through  the   fi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ectively.  There are other differences as well.  Se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st below for detai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editing  commands you  should know right away:  pr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5 leaves  the editor  after saving  the current text, while</w:t>
        <w:t xml:space="preserve">            F5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F10 leaves the editor but does NOT save the current</w:t>
        <w:t xml:space="preserve">                     F10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size file which can be edited</w:t>
        <w:t xml:space="preserve">            Maximum size file which can be edi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files with all lines less than 255 characters in leng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 edited.  The largest file size that can be edite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inimum  of the available heap space (hit &lt;ALT&gt;Y to fi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 the available heap space) and 65520 charac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editor is based upon one written by Sammy Mitchell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or of  the excellent QEdit shareware editor.  If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ing for  a good  general-purpose text  editor  that 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e multiple  files simultaneously,  as  well  as  lar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than  the PibTerm  editor can  handle, then QEdit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od  choice.    You  can  register  QEdit  or  obtain 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about it by writing t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m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/o Sammy Mitche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30 Elk Cove Cou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nnesaw, GA  301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for  QEdit is  $30; for  $45  you  also  get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 manua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Commands</w:t>
        <w:t xml:space="preserve">            Editing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list  of the editing commands and key strokes follows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 previously used any WordStar-like editor, t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implemented  in the  PibTerm file  editor 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te familia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Movement</w:t>
        <w:t xml:space="preserve">            Cursor Mov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sor  movement commands  allow you  to move  abou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, and also to move about in th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 left           ^S        Left arr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 right          ^D        Right arr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d left                ^A        Ctrl left arr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d right               ^F        Ctrl right arr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up                  ^E        Up arr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down                ^X        Down arro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105</w:t>
        <w:t xml:space="preserve">            A Guide to PibTerm v4.1 at Northwestern               Page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oll up                ^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oll down              ^Z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 up                  ^R        Pg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 down                ^C        PgD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ft end of line         ^Q^S      H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 end of line        ^Q^D      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p of file              ^Q^R      Ctrl Pg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ttom of file           ^Q^C      Ctrl PgD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 of screen            ^Q^X      Ctrl H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p of screen            ^Q^E      Ctrl 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 of marked block    ^Q^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 of marked block      ^Q^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vious position        ^Q^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 and Delete</w:t>
        <w:t xml:space="preserve">            Insert and De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sert and delete commands allow you to insert or de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or lines of te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ert mode on/off       ^V        I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ert line              ^N        F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 line              ^Y        F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 to end of line    ^Q^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 right word        ^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 char at cursor    ^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 left char         ^H        &lt;BS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 Commands</w:t>
        <w:t xml:space="preserve">            Block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ock  commands allow you to manipulate a range of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  unit.   You can  read, write,  copy, move,  delete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 blocks of te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rk block start         ^K^B      F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rk block end           ^K^K      F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rk single word         ^K^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de/show block          ^K^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block               ^K^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 block               ^K^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 block             ^K^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 block from file     ^K^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 block to file      ^K^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and Replace</w:t>
        <w:t xml:space="preserve">            Search and Re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 commands  allow  you  to  search  for  a  string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ally replace that string with anoth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nd                     ^Q^F      F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nd and replace         ^Q^A      F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eat last find         ^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106</w:t>
        <w:t xml:space="preserve">            A Guide to PibTerm v4.1 at Northwestern               Page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tting the Editor</w:t>
        <w:t xml:space="preserve">            Quitting the Ed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commands allow you to leave the edit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 edit (save file)     ^K^D      F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t edit (no save)      ^K^X      F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scellaneous</w:t>
        <w:t xml:space="preserve">            Miscellane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are some miscellaneous editing comman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b                      ^I        Ta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 tab on/off          ^Q^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ore line (undo)      ^Q^L      F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ol char prefix      ^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lp                               F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oking an External Editor</w:t>
        <w:t xml:space="preserve">            Invoking an External Ed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her than  use the  built-in PibTerm editor you may pre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 another one  with which  you are more familiar.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do  by using  leaving Pibterm using &lt;ALT&gt;X and retur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OS  to execute  the editor.   This  can be inconvenie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you  then need to start up PibTerm again.  You can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ALT&gt;J  command to  jump to  DOS so that you can exec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ditor  from within  PibTerm.   This is more convenie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you  still have  to drop  to DOS  and call up the ed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sel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n alternative, PibTerm can invoke the external edito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choice  for you  automatically when  you  request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F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)di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ust  provide PibTerm  the name  of  the  editor  to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d a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P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)ath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) Editor fil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 the  complete control statement required to invok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.   Some editors  require that the name of the fi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edited  appear on  the editor control statement. 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l PibTerm to place the file name in the control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using '%F' to indicate where the file name goes.</w:t>
        <w:t xml:space="preserve">                      %F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 if you  want to invoke QEdit with a file nam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define the editor name parameter a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EDIT %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107</w:t>
        <w:t xml:space="preserve">            A Guide to PibTerm v4.1 at Northwestern               Page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need more  flexibility than this, you can defin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 name  to point  to a batch file (.BAT) which can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 any additional control statements as requi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ing a file</w:t>
        <w:t xml:space="preserve">            Viewing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)iew a  file lets  you list  the contents of an Ascii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request  that a non-Ascii file be displayed, bu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ing display is generally usele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presents  you with a menu requesting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o be  viewed.  In this case, we request the viewing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IBTERM.CNF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[ View A File ]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Enter name of file to list: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&gt;PIBTERM.CNF                                                         |</w:t>
        <w:t xml:space="preserve">               PIBTERM.CNF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=====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what the initial view of the file looks lik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: PIBTERM.CNF     Size: 1388       Date: 88/01/09   Time: 02:56: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C=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=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W=`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=^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@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=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=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=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E=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=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K=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=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=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=2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=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=C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W=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X=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Z=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=24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=81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C=+=+|+=+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   23   Column    1              ^/v/&lt;/&gt;/PgUp/PgDn/Home/End/S/N/&lt;ESC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108</w:t>
        <w:t xml:space="preserve">            A Guide to PibTerm v4.1 at Northwestern               Page 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p  line of  the display  provides the name of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ng viewed,  the size  of the  file in bytes, and the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ime of the file's cre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st  line provides  the current line number of the l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on the screen and the first column display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 use the  up and down arrow keys to move up and 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line  in the  file.  The left and right arrow keys a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o  scroll the  screen horizontally  one character  a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to  view files which are more than 80 columns wide.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use  the PgUp  and PgDn  keys to  toggle up  and down  a</w:t>
        <w:t xml:space="preserve">                         PgUp      PgDn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ful of  lines at a time through the file.  Hitt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 key takes  you to  the top of the file, and hitting the</w:t>
        <w:t xml:space="preserve">            Home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key takes you to the end of the file.</w:t>
        <w:t xml:space="preserve">            End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tting S  allows  you  to  search  (in  a  case-insensitive</w:t>
        <w:t xml:space="preserve">                    S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ner) for  a string  in the file.  Hitting N allows you to</w:t>
        <w:t xml:space="preserve">                                                         N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mp to a specific line number in th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the ESC key to stop listing the file. </w:t>
        <w:t xml:space="preserve">                      ESC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oking an External File Viewer</w:t>
        <w:t xml:space="preserve">            Invoking an External File View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with  the editor,  you can  request that an external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er be  invoked when  &lt;ALT&gt;F, V)iew  a file  is selec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 the  name of  the program (which can be a batch 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P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)ath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) File browser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 use '%F' to indicate where in the control statement</w:t>
        <w:t xml:space="preserve">                          %F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should insert the name of the file when invok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rnal file view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cellent  choice for  an external  file viewer  is  Ve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erg's shareware  LIST.COM program.  LIST is available from</w:t>
        <w:t xml:space="preserve">                               LIST.COM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arly any bulletin board system.  To define LIST.COM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rnal viewer,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 %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 viewer path parameter value abo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n Buerg requests a donation of $15 if you use LIST.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send your donation t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n Buer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56 Lakeshi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ly City, CA  940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109</w:t>
        <w:t xml:space="preserve">            A Guide to PibTerm v4.1 at Northwestern               Page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ng Function Keys -- &lt;ALT&gt;K</w:t>
        <w:t xml:space="preserve">            Defining Function Keys -- &lt;ALT&gt;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K allows  you to  define strings to be sent to the h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whenever any  one of  the function  keys (F1 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2, Shift F1 through Shift F12, Alt F1 through Alt F12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 F1 through  Ctrl F12),  or anyone  of the  keypad 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Home, Ins,  Del, PgUp, PgDn,  End, arrow keys, and Ctrl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 version  of those  keys) is depressed.  Strings up of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5 characters  can be  assigned to the  keys.  This fac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s  great   flexibility  in creating   logon  scrip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command  sequences for  host  systems, and  term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pad valu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   If you  wish a  specific set of key definitions to</w:t>
        <w:t xml:space="preserve">            NOTE:     If you  wish a  specific set of key definition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 automatically   loaded  whenever   you  invoke</w:t>
        <w:t xml:space="preserve">                      be  automatically   loaded  whenever   you  invok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ibTerm then place  the definitions  in  the  file</w:t>
        <w:t xml:space="preserve">                      PibTerm then place  the definitions  in  the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IBTERM.FNC.</w:t>
        <w:t xml:space="preserve">                      PIBTERM.F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you   hit  &lt;ALT&gt;K,  you  will  see  a  menu  with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entri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[ Function key definition:  ]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D)isplay current definitions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E)nter definitions from keyboard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R)ead definitions from file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W)rite definitions to file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Q)uit key definition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ing current key definitions</w:t>
        <w:t xml:space="preserve">            Displaying current key defini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)isplay current definitions allows you to see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defini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all  defined keys  may be usable on a given PC keyboa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you cannot type F11 and F12 on a keyboard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not  have those  keys, but  you can still assign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s to  those keys  anyway.    You  CAN  send 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s in  scripts (see  the "PibTerm  Script  Langu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 Manual" for detail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ing key definitions from a file</w:t>
        <w:t xml:space="preserve">            Reading key definitions from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)ead definitions  from file  causes PibTerm  to ask you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 of a file containing key definitions. You need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 first part  of the  file name; the suffix .FNC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umed.   For example,  if you enter  "MYKEYS" as 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, that  is the  same as  entering "MYKEYS.FNC." Howev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"MYKEYS." causes  PibTerm  to  look  for  the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MYKEYS" WITHOUT  the .FNC suffix.  Of course, you can ent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110</w:t>
        <w:t xml:space="preserve">            A Guide to PibTerm v4.1 at Northwestern               Page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ull  file name if you wish:  MYKEYS.FNC, or even a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MYKEYS.DA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PibTerm  is initially invoked, the file PIBTERM.FNC,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exists, is  read in order to set the default function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.   You may enter  key definitions  at the keyboard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bed in  the next  section and then write the resul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s to  PIBTERM.FNC so  that those definitions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exist when PibTerm is execu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key definitions at keyboard</w:t>
        <w:t xml:space="preserve">            Entering key definitions at 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)nter  definitions   from  keyboard  is  used  to  se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definitions by  hand.   You can  use E)nter  to look 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 you've already  defined, or to create a file to b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 later sess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 hit E)nter you will see this menu displa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[ Input key definition ]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Hit key to define or &lt;ESC&gt; to quit: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=====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efine  a key,  strike it.  If the key cannot be defin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you will receive the following mes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[ Input key definition ]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Hit key to define or &lt;ESC&gt; to quit: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*** Not a valid key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=====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strike a key which CAN be defined -- for example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 key  on the  IBM keypad  -- then  you will receiv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[ Input key definition ]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Hit key to define or &lt;ESC&gt; to quit: Kpd 7 Home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--&gt;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=====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 now enter  the text  which you want assign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 key.   From  this point  on, hitting  the Home key will</w:t>
        <w:t xml:space="preserve">            Home                                           Home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e PibTerm  to transmit  the assigned  text to the rem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111</w:t>
        <w:t xml:space="preserve">            A Guide to PibTerm v4.1 at Northwestern               Page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 Home key  had already been defined, then the text of</w:t>
        <w:t xml:space="preserve">                    Home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definition  would have  appeared for you to edit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abo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ing extended keypad handling</w:t>
        <w:t xml:space="preserve">            Requesting extended keypad hand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 PibTerm  uses the  standard system  facilities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ing  the  keyboard.    Unfortunately,  some  useful 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inations are   "thrown  away"  by  the  system  so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never sees th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 the &lt;ALT&gt;End key combination is thrown away by</w:t>
        <w:t xml:space="preserve">                              &lt;ALT&gt;End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stem and therefore PibTerm doesn't recognize that 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ination if you press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rder  to gain  access to  a number  of the  keyboard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inations which  can theoretically  be defined at &lt;ALT&gt;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needs  to "take  over" a part of the system 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ing routine.   In  technical terms,  PibTerm commande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rupt $9.   By  doing this, PibTerm is able to recogn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more  key combinations  (especially on the older 83/84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keyboard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 instruct PibTerm  to take  over keyboard  input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the parameter a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P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)inpu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) Recognize extended keyp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Y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tting  may NOT  work on all systems, and may NOT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some  multitaskers.  You will need to experiment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siest way to see if this option works on your system i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it  to YES and then try to define one of the &lt;ALT&gt;keyp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 like  &lt;ALT&gt;End or  &lt;ALT&gt;PgDn using  "E)nter definitions</w:t>
        <w:t xml:space="preserve">                       &lt;ALT&gt;End     &lt;ALT&gt;PgDn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keyboard"  above.   If PibTerm recognizes the key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tended  keypad option  works.  If it does not, or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locks  up, then you won't be able to use the ext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pad key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this  option makes  various  &lt;ALT&gt;keypad  combin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, you  will need to hold down BOTH the &lt;ALT&gt; and &lt;SHIFT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 together  with a  keypad key  if you  wish to  us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DOS  facility  for  generating  special 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keyp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ing key definitions to a file</w:t>
        <w:t xml:space="preserve">            Writing key definitions to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)rite  definitions   to  file   causes  the   current  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s to be  written out.   These  can be  read  lat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112</w:t>
        <w:t xml:space="preserve">            A Guide to PibTerm v4.1 at Northwestern               Page 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R)ead.   Again, you  need only enter the first par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name;  the suffix  .FNC is  automatically added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 appears in the file name you specif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tting key definition mode</w:t>
        <w:t xml:space="preserve">            Quitting key definition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)uit leaves  key definition  mode and  returns to  term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ulation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nts of key definition strings</w:t>
        <w:t xml:space="preserve">            Contents of key definition str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ctual  key definitions  are comprised of ordinary 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. There are five special characters defined for us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put key facilit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 A character  to represent a carriage return --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 is '|' (ascii 124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 A character  to cause  a one-second  delay --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 is '~' (ascii 126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  A character  to cause  PibTerm  to  wait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mediately following  character to be sent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mote system  before  sending  any  more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 key  string. The  default is  '`'  (asci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96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  A character  to  mark  the  immediately 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 as  a control character. 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^' (ascii  94).  For example, entering  '^G' in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ing (the  ascii characters 94, 71) results in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ngle character  being  entered  in  the  string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cii 7 -- the bell character, control-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   A character  to mark the following character(s)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ither PibTerm  commands or  text to be consider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ame as a keyboard entry. The default is '@'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e character following the @ is a letter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orresponding  &lt;ALT&gt;letter PibTerm  comm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ecuted.    Upper  and  lower  case  letters 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eated the  same.  For  example,  if  the 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ed is   @R  then the receive file facility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voked, just  as if  you entered  &lt;ALT&gt;R  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e  letter following  the @  is NOT  a lett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n that character is considered a delimeter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characters  in the  string up  until the  nex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ccurrence of  that delimeter -- or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ing --  are  stuffed  into  PibTerm's 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ffer.   PibTerm will  then act  just as if thes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113</w:t>
        <w:t xml:space="preserve">            A Guide to PibTerm v4.1 at Northwestern               Page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s  had   been  entered  from  the  actu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   If you  want to  literally use  one of the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s @,  |, ^,  ~, or  ` in  a function  k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inition, then  you need  to enter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al  character   sequences  instead   of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 itself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,             us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@                   ^'@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              ^'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^                   ^'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~                   ^'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`                   ^'`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character Delays in Function Key Definitions</w:t>
        <w:t xml:space="preserve">            Intercharacter Delays in Function Key Defini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 when you depress a function key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assigned  to that  key are  transmitted to the rem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at  full speed.   Some  systems -- particularly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front-end  protocol converters  -- may  not be  a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 incoming  escape sequences  at full  speed.  In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you  may want  to tell PibTerm to insert a slight de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each  character of  the string  is sent  to the rem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.  To set an intercharacter delay, go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P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)npu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) Function key intercharacter de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default,  PibTerm sets  an intercharacter  delay  of  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lliseconds, which appears to work well with many system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aching PibTerm commands to function keys</w:t>
        <w:t xml:space="preserve">            Attaching PibTerm commands to function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'@'  character allows  you to  attach quite  complic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quences  of  PibTerm  commands  to  function  keys. 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s of  PgUp and  PgDn in the ACNS-supplied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definition  files (DECVAX.FNC, etc.) are examples.  Pg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tes a  Kermit send,  and PgDn  initiates a Kermit ge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are  the definitions  of PgUp  and  PgDn  as  given  in</w:t>
        <w:t xml:space="preserve">                                          PgUp       PgDn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VAX.FN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gUp:     K9=@S@/db/</w:t>
        <w:t xml:space="preserve">                      PgUp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gDn:     K3=@R@/db/</w:t>
        <w:t xml:space="preserve">                      PgDn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S indicates  the &lt;ALT&gt;  key command  &lt;ALT&gt;S for  sending  a</w:t>
        <w:t xml:space="preserve">            @S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and @R indicates the &lt;ALT&gt; key command for receiving a</w:t>
        <w:t xml:space="preserve">                      @R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 @/db/ indicates  that  the  literal  characters  "d"</w:t>
        <w:t xml:space="preserve">                    @/db/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ed by  "b" should be read as if they had been typed 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114</w:t>
        <w:t xml:space="preserve">            A Guide to PibTerm v4.1 at Northwestern               Page 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hand.   The  "d" selects Kermit from the &lt;ALT&gt;R or &lt;ALT&gt;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of  file transfer protocols, and "b" selects get bin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or  send binary  file, depending upon whether an &lt;ALT&gt;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&lt;ALT&gt;S has been reques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aching a Script to a Function Key</w:t>
        <w:t xml:space="preserve">            Attaching a Script to a Function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use  for key  definition is  to attach a script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key.   For example, suppose that we want to exec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ARDWIRE.SCR  script for  selecting a  system to  access</w:t>
        <w:t xml:space="preserve">                HARDWIRE.SCR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a  hard-wired terminal,  every time the Home keypad key</w:t>
        <w:t xml:space="preserve">                                                         Home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hit.  Then the string to assign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K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)nter definitions from 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b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G@/HARDWIRE^M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the @G acts as if we hit the &lt;ALT&gt;G key to bring up the</w:t>
        <w:t xml:space="preserve">                     @G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 processor.   @/HARDWIRE^M/  provides the  name of the</w:t>
        <w:t xml:space="preserve">                                @/HARDWIRE^M/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 to  be executed  and also  places a  carriage  retu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scii ^M) in the keyboard buffer after the n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is  point on,  when Home  is struck, the HARDWIRE.SCR</w:t>
        <w:t xml:space="preserve">                                       Home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 will be invok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nother example, let's attach the script to dial a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name  presented in  the previous  section "Another Scri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 Dialing A  System By  Name."   The script nam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DIAL.SCR.  Choose a key to attach this script to -- sa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d key on the keypad -- and hit</w:t>
        <w:t xml:space="preserve">                End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K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)nter definitions from 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t the  End key when prompted for the key to define.  Enter</w:t>
        <w:t xml:space="preserve">                     End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inition for NAMEDIAL.SCR a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G@/NAMEDIAL^M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at  point on,  if you  want to dial a system by nam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hit the End key.</w:t>
        <w:t xml:space="preserve">                         End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a function key subdirectory</w:t>
        <w:t xml:space="preserve">            Setting a function key sub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find it convenient to set up a separate sub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ntain  all of  your key  definition files (*.FNC).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do that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P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115</w:t>
        <w:t xml:space="preserve">            A Guide to PibTerm v4.1 at Northwestern               Page 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)ath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) Function key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defining  a function  key subdirectory,  PibTerm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ways look  there for a function key file if you do prov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plicit path when reading or writing a function key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&lt;ALT&gt;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 Logging</w:t>
        <w:t xml:space="preserve">            Session Logg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provides  several different mechanisms for recor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session.   The  session may  be written to a printer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tured to  a disk  file, and useful auxilliary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also be collec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ging session to printer -- &lt;ALT&gt;L</w:t>
        <w:t xml:space="preserve">            Logging session to printer -- &lt;ALT&gt;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L  toggles   the  logging   of  your   session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. Initially printer  logging is  turned off. 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t &lt;ALT&gt;L, PibTerm  starts recording  your session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.   If you  hit &lt;ALT&gt;L again,  then  printer  logg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p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SURE  YOUR PRINTER  IS TURNED  ON BEFORE HITTING &lt;ALT&gt;L</w:t>
        <w:t xml:space="preserve">            MAKE SURE  YOUR PRINTER  IS TURNED  ON BEFORE HITTING &lt;ALT&gt;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YOUR SYSTEM  MAY LOCK  UP.   PibTerm writes  to  the  DOS</w:t>
        <w:t xml:space="preserve">            OR YOUR SYSTEM  MAY LOCK  UP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PRN:.   PibTerm tries  to prevent  lock  ups  i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is off-line or out of paper, but the methods used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work for all system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 define a  printer setup  string which  PibTerm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the  printer right  after it  initializes the  modem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start-up time.  To enter the string,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P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)dds and end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) Printer setup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is string is empty (which it is by default), nothing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t to the printer at startup ti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ture session to disk -- &lt;ALT&gt;O</w:t>
        <w:t xml:space="preserve">            Capture session to disk -- &lt;ALT&gt;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ernatively, you  can use  the &lt;ALT&gt;O command to captur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 to disk  and print  it or process it later on a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O  toggles  the  capture  of  the  current  session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. This  works   like  &lt;ALT&gt;L,  except  that  instead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ing the session to the printer, the session is sent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file.   PibTerm prompts  you for  the name  of the dis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116</w:t>
        <w:t xml:space="preserve">            A Guide to PibTerm v4.1 at Northwestern               Page 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If it  exists, the captured session is append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of th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asks  you if  you want  an  edited  or  an  unedi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ture. The edited capture saves the edited screen imag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 line (up   to  132   characters)   rather   than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edited character stream  from the  remote system.   Edi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tures are convenient when you are typing during a cap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;   the resulting file  will show  only  your  edi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.  An unedited capture will contain all the backspac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s, and  other editing characters,  and  may  be  qu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readable as a resul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can   activate  printer   logging  and   capture 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ging togeth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mixed  with   the  output   received  from  the  rem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will be  PibTerm-supplied information  lines.  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all begin  with '&gt;&gt;'.   The  content  of  these 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 conditions like  carrier drop, success/failure o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ransfer, what system has been dialed, and so on. 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has a time/date stam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you might see the following information lin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capture file when the carrier drop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&gt;  87/09/15 18:47:15 Carrier dropp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ating PIBTERM.LOG file</w:t>
        <w:t xml:space="preserve">            Activating PIBTERM.LOG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 want to  keep a  file which  contains  nothing 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formation lines  described above.   You can do that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ing on "log file logging"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P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)dds and end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) Perform logging to log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og file  is PIBTERM.LOG.   Again, you can have log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ging active simultaneously  with capture file logging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logg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 file logging is always active in host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Dumps Using &lt;ALT&gt;U</w:t>
        <w:t xml:space="preserve">            Screen Dumps Using &lt;ALT&gt;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U writes  the text  of the currently  displayed 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  to  the  file  SCRNDUMP.DAT. Only  the  text  o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is written  to the  file, not  the  attributes  (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, or  blink). You can  only perform  a screen dump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 in terminal  mode, NOT  when  you  are  already 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menu or in host mode. You can use &lt;ALT&gt;U repeatedly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117</w:t>
        <w:t xml:space="preserve">            A Guide to PibTerm v4.1 at Northwestern               Page 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each  screen is  appended  to  the current  contents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NDUMP.DA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ektronix  4010 emulation  mode, a  16K (for  CGA) or 28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or EGA) bit-map of the screen image is written to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SCRNDUM.DAT.   This file  can be manipulated by programm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guages, but  it cannot  be  listed  as  SCRNDUMP.DAT 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GSCRNDUM.DAT is not a text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ning the Review Buffer -- &lt;ALT&gt;V</w:t>
        <w:t xml:space="preserve">            Scanning the Review Buffer -- &lt;ALT&gt;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saves  the text of lines previously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in  a review  buffer.  A maximum of 254 character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d from  each line  --- extra characters are thrown aw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of lines saved is determined by the length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d lines  and the size of the review buffer.  You can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ize of the review buffer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P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)ideo mode and colo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) Review buffer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uffer  size is specified in characters (NOT lines)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et the buffer size to zero, then the review buffer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be  active.   The maximum  review buffer  size is  3276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display  the saved  lines by  hitting &lt;ALT&gt;V. 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 will  be a split-screen display in which the top p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 screen acts  as a window over the review buffer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ottom  of  the  screen  lists  the  available 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 current  line  numbers  and  column  numbers  be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C  keypad keys  control viewing. Use  the up  and  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ows to  scroll up  and down  one line  at a  time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ved lines. The  left and  right arrows  take  you  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s  left   or  right respectively  in  the  132  colum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.   PgUp and  PgDn take  you up and down a page of 19</w:t>
        <w:t xml:space="preserve">                       PgUp      PgDn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, respectively.   Home takes you to the first page, and</w:t>
        <w:t xml:space="preserve">                                   Home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takes you to the last page.  ESC exits the view mode.  W</w:t>
        <w:t xml:space="preserve">            End                              ESC                       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s the review buffer to disk, and S allows you to search</w:t>
        <w:t xml:space="preserve">                                                  S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view  buffer for a specified string.  You can also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use to scroll through the review buff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view buffer does NOT take account of escape sequenc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the resulting saved display for a full-screen session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be very  intelligible.   Also, the  first  line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iew buffer may be truncated in the front. This is bec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view  buffer will  chop the  front of  the first sa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in  order to  store the  last  (most  recent)  line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118</w:t>
        <w:t xml:space="preserve">            A Guide to PibTerm v4.1 at Northwestern               Page 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te Mode -- &lt;ALT&gt;M</w:t>
        <w:t xml:space="preserve">            Mute Mode -- &lt;ALT&gt;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 systems  frequently send  Ascii BEL  characters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e PibTerm to issue beeping sounds.  Also, PibTerm itsel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issue  various sound effects in cases of errors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using  your PC  in an environment where those sound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urbing to  others, or  you yourself don't like them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prefer  to toggle  mute mode  on by hitting &lt;ALT&gt;M. This</w:t>
        <w:t xml:space="preserve">                                   mute mode                &lt;ALT&gt;M.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ents PibTerm from issuing any beep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some  cases, PibTerm  will display  a flashing &lt;ALERT&gt; on</w:t>
        <w:t xml:space="preserve">                                                              &lt;ALERT&gt;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st  line of  the screen  instead of issuing beeps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te mode is turned 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ANSI/BBS   terminal  emulation  mode  allows  speci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coded musical notation to be "played" by your PC. 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 this  disconcerting, especially  in the  middle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ight.   If mute  mode  is  set,  then  any  music 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d by PibTerm are IGNO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, you  can disable  the gossip  feature in  host mode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mute  mode.   You must  do this BEFORE invoking h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using &lt;ALT&gt;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late Table -- &lt;ALT&gt;T</w:t>
        <w:t xml:space="preserve">            Translate Table -- &lt;ALT&gt;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 provides   a  facility   for  translating  incom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into  other characters. You can use this fac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trip  out certain characters by indicating that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coming  character to  be translated  to the  Ascii NU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(Ascii  0).   By default,  incoming character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untranslated.   To  define  a  translation  table,  h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 file PIBTERM.TRA  exists  in  your  default  PibTe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, then  the translate  table contained in tha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read in automatically when PibTerm starts u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A Line On The Screen -- &lt;ALT&gt;A</w:t>
        <w:t xml:space="preserve">            Editing A Line On The Screen -- &lt;ALT&gt;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&lt;ALT&gt;A  is pressed, a highlighted bar appears at line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 cursor is  currently  on  lines  2  through  25  (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ever the bottom line on the screen is). 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r appears  on the  bottom line if the cursor is on line 1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 then use  the keypad  arrow keys to move arou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to  any displayed  line and  edit that line 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pad keys  listed below.  Pressing  the  INS  key  toggles</w:t>
        <w:t xml:space="preserve">                                                       INS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ion mode (the default) and overwrite mode.  A carri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causes  the text  of all  altered lines to be se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mote system, and &lt;ALT&gt;A mode is exi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119</w:t>
        <w:t xml:space="preserve">            A Guide to PibTerm v4.1 at Northwestern               Page 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  to the  arrow keys, ^X moves down a line and ^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up  a line  on the  screen.   ^K is  used to  mark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and  end of  a line  range to  be concatenat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purposes  (maximum  255  characters  in  the  jo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).   Horizontal scrolling will be used if necessary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catenated text exceeds the available display widt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A provides  a simple  block-mode feature  for use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 hosts  that do  not have  full-screen features. Si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ditors  for all  the ACNS  mainframe systems  are full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editors,  &lt;ALT&gt;A isn't  especially useful  for  th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one good use for &lt;ALT&gt;A is to correct an improper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ed system  command for  those systems  without an edi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-command featu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ing Session Timers -- &lt;ALT&gt;Y</w:t>
        <w:t xml:space="preserve">            Displaying Session Timers -- &lt;ALT&gt;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Y invokes the display of session timer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[ Display session information ]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Current host system : -------------------------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Current phone number: # ### ###-####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Elapsed time since PibTerm started      :           00:01:07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Elapsed time since current session began:           00:01:07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Available heap space in bytes:    69664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Current time:      02:40:34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Current date:      1987/10/29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Current capture file name: *** None ***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Current script name      : *** None ***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Enter C to clear dialing session timer, hit ESC to continue ...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=====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are in  the midst  of a  dialing  session  the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urrent host  system" and  "Current phone number" will t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hat system you're connected t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Elapsed  time since  PibTerm began"  tells you how 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've been  in PibTerm.   The  "Elapsed time  sinc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 began"  tells you  how long you've been connect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 system. (This will be the same as "Elapsed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PibTerm  began" before  you dial  any remote systems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 want to  clear the  session  timer  value  to  ze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ly when  you begin  a hard-wired session;  to do tha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"C"  as promp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120</w:t>
        <w:t xml:space="preserve">            A Guide to PibTerm v4.1 at Northwestern               Page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Available heap space in bytes" shows you how much sp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has available for loading scripts, file buffer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on.   If  this number drops under 16000 bytes (32000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GA  graphics card is installed) then you may not be 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un Tektronix 4010 emulation.  If this number drops u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000 then  you may  have trouble  executing new  scripts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ing file transf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Current time" and "Current date" are obvious.  "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ture file name" tells you the name of the current cap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opened  by &lt;ALT&gt;O.  "Current script name" tells you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of the currently executing script from &lt;ALT&gt;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ing An Area Code -- &lt;ALT&gt;Z</w:t>
        <w:t xml:space="preserve">            Finding An Area Code -- &lt;ALT&gt;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Z invokes  PibTerm's built-in  dialing area 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 enter a  dialing code,  a state,  or a  country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 the  corresponding state, country, or dialing cod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domestic  area  codes,  you  also  receive  a  list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resentative cities and towns in that are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aling code data is kept on the file PIBTERM.ACO.  That</w:t>
        <w:t xml:space="preserve">                                                      PIBTERM.ACO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must be present in order for &lt;ALT&gt;Z to wor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Program Parameters</w:t>
        <w:t xml:space="preserve">            PibTerm Program Parame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 allows  several  parameter  specifications  o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invocation  statement.  Each  parameter  name  is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letter  and is preceded by a slash and followed by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al sign and the parameter valu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c   Name of configuration file to use (default is PIBTERM.CNF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d   Name of dialing directory (default is PIBTERM.FO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e   Dialing prefix file (default is PIBTERM.PR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k   Function key file (default is PIBTERM.FNC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l   Log file name (default is PIBTERM.LOG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p   Serial port number (overrides port listed in PIBTERM.CNF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s   Script name to be executed upon entry to PibTer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default is PIBTERM.SC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t   Translate file name (no translation by defaul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x   Use expanded memory (LIM/EMS/EEMS) for PibTerm overlay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available. (No '=' is needed after '/x'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BTERM /c=PIBCOM2.CNF /s=HOSTIT.SCR /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the  configuration file PIBCOM2.CNF is used rather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.CNF, and  HOSTIT.SCR is  executed immediately 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figuration files are read.   Overlays are loaded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nd executed from) expanded memory if it is avail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121</w:t>
        <w:t xml:space="preserve">            A Guide to PibTerm v4.1 at Northwestern               Page 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eding Up PibTerm Access</w:t>
        <w:t xml:space="preserve">            Speeding Up PibTerm 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is  a fairly  large program,  and it  can be slow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ping its  various program segments in and out of mem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 way   to  speed  up  PibTerm  processing  is  to  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.EXE and PIBTERM.OVR files on a RAM disk, if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ough mem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way  to speed  up PibTerm if you have a large am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expanded  memory installed  is to tell PibTerm to exec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 of  that expanded  memory.  To do that, include the "/x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 when  you invoke PibTer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IBTERM /x</w:t>
        <w:t xml:space="preserve">                 PIBTERM /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anded memory  is provided  by a  number of  add-in boa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the  Intel Aboveboard  or the  AST RamPage.   Not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ust  be EXPANDED  memory, not EXTENDED memory (cons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cumentation  for your  add-in  memory  board  fo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takes  several seconds  to read a large dialing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(PIBTERM.FON),  and it  also takes time to write it 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ain with  any revisions at the end of the PibTerm sess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 way  to  reduce  the  read/write  time  for  the  ph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is  to use  an editor  to remove  unused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(usually  from the end of the directory). The built-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editor  is fine  for this,  assuming you have en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if you are only using 10 numbers out of the 2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normally  get  with  PibTerm,  then  edit  the  dia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and remove the last 190 entri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use the built-in PibTerm editor to do this, make s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don't  place any  calls using  the directory during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session.   If  you do, then PibTerm will write ou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ised directory  that will  ignore the  changes  you  ma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ly using the edit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Colors in PibTerm</w:t>
        <w:t xml:space="preserve">            Changing Colors in PibTe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is  distributed with all the colors set to black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te.   This avoids  problems stemming from different typ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display  adapters --  all adapters  can display black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te.  (Of course, if you have an amber screen, then  bl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hite  are displayed  as black  and amber; if you ha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en screen,  then black  and white  are displayed as bl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green; and so on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122</w:t>
        <w:t xml:space="preserve">            A Guide to PibTerm v4.1 at Northwestern               Page 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PibTerm  does allow  you to set a variety of col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menus  and terminal  emulation mode.   You  can se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ous color parameters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P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)ideo mode and colo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T100 emulation  has its own set of colors which differ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se used  for other  emulations.  There is a separate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 for setting VT100 colors u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P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)ideo mode and colo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) VT100 colo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the  parameters for  the colors  is straightforwa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if you are already in VT100 mode, then you will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ny  change in  the colors displayed after selecting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T100 colors  until you  perform a terminal reset.  That i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changing  the terminal  emulation colors,  always  h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hift&gt;Tab to reset the terminal so that the new colors take</w:t>
        <w:t xml:space="preserve">            &lt;Shift&gt;Tab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Screen Display Size On EGA/VGA Adapters</w:t>
        <w:t xml:space="preserve">            Changing Screen Display Size On EGA/VGA Adap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 PibTerm  runs in  80 column, 25 line mode.  Line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usually used as a status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have an  EGA or  VGA, you  can change  the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displayed.   On an EGA you can  select 25, 35, 43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 line  modes.  On a VGA you can select 25, 50, and 60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 set the  number of  lines PibTerm should us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a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P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)ideo mode and colo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) Maximum physical screen leng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have an  ATI EGA  Wonder or ATI VIP VGA then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set the number of columns to 132.  You can do that a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P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)ideo mode and colo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) Maximum physical screen wid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 PibTerm  will  automatically  switch  between  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 mode  and 132  column mode  in VT100 emulation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one  of the  ATI display  cards and  you have  se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123</w:t>
        <w:t xml:space="preserve">            A Guide to PibTerm v4.1 at Northwestern               Page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P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)ideo mode and colo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) ATI EGA Wonder/ ATI VIP VGA inst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Y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Mode</w:t>
        <w:t xml:space="preserve">            Command Line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 enter script  commands directly  from the keyboa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llows  you to  use PibTerm in a command-driven fash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dislike the  menus.  To do this you need to defin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key which will invoke command mode.  This is done at the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P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)dds and end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) command key definition sub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 be asked to hit the key which will be subsequ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 invoke command  mode.   This key must be on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gal function  keys, keypad  keys, or Alt-number keys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also available for definition by &lt;Alt&gt;K.  Don't choose a</w:t>
        <w:t xml:space="preserve">                                                          Don't choos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which is already defined as a terminal keypad key!</w:t>
        <w:t xml:space="preserve">            key which is already defined as a terminal keypad key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 NO DEFAULT  value for  the command line key, i.e.,</w:t>
        <w:t xml:space="preserve">                      NO DEFAULT  value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does not provide command line mode by default.</w:t>
        <w:t xml:space="preserve">                         not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tting the  command key  causes  the  status  line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to  show 'Command:  '.   You may then enter a scri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which will be immediately execu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you might enter the script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al "1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ial the first number in the dialing directory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Param "pa" "N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t no parit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 command is  incorrectly entered, an error messag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 on the status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 add  your  own  user-defined  commands.    Se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 of   the  AddCommand   script  command  in  the</w:t>
        <w:t xml:space="preserve">                                   AddCommand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ibTerm Script Language Reference Manual.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 commands allowed in command line mode</w:t>
        <w:t xml:space="preserve">            Script commands allowed in command line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subset of script commands can be used sensib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command line mod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124</w:t>
        <w:t xml:space="preserve">            A Guide to PibTerm v4.1 at Northwestern               Page 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ddlf     Alarm     Break     Capture   ChDir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lear     ComDrain  ComFlush  CopyFile  Delay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al      Dos       Echo      EditFile  EraseFi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ecute   Exit      ExitAll   FreeSpace GetDir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GetParam  Hangup    Host      Input     Key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KeyDef    KeyFlush  KeySend   Log       Message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ute      Param     PrintFile Quit      Receive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dial    RInput    ScreenDump          Send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tParam  SText     Suspend   Text      Translat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iewFile  Wait      WaitCount WaitList  WaitQuie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aitString          WaitTime  When      WhenDrop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Lo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of  the other commands may be accepted, but they are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ful in command line mode.  Some of the commands (like IF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EAT, etc.) will NOT be accepted at a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 description of these commands, see the "PibTerm Scri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guage Reference Manual.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of  course, any user-defined commands you specify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d in command-line mode as we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And Multitasking Software</w:t>
        <w:t xml:space="preserve">            PibTerm And Multitasking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 a number of commercially available programs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d standard MS DOS to provide multitasking, allowing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un  more than one program simultaneously.  This is qu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ful with a program like PibTerm:  you can be connect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remote  system and  be performing  a long  file  transf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at  the same  time you  can be (for example) edit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 using  a word processor or compiling a program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bo Pasca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may not run with all multitasking software.  It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well with the following multitasker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ubleDos (from SoftLogic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qView  (from QuarterDeck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skView  (from Sunny Hill Softwar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pView   (from IBM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recognizes  that one of these multitaskers is ac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Pibterm   adjusts  itself   automatically  to   impr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ance in the multitasking environ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 Microsoft   Windows  understands  TopView  emula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will run in a window under MS Windows.  However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ance of PibTerm under Windows is generally po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 some features  of PibTerm  may not work correc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multitaskers  (e.g., Tektronix 4010 mode or 132 colum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using  the ATI  EGA Wonder  card).   You will  need  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125</w:t>
        <w:t xml:space="preserve">            A Guide to PibTerm v4.1 at Northwestern               Page 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eriment to  find out what does and what does not work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articular multitask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 PIBTERM.DVP,  included  as  part  of  the  PibTerm</w:t>
        <w:t xml:space="preserve">                      PIBTERM.DVP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ase materials,  is a program definition file for PibTe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use  with DesqView.   Recent  versions of  TaskView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read  this file.  For earlier versions of TaskView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look  at TASKVIEW.NOT  in the  release materials,  which</w:t>
        <w:t xml:space="preserve">                         TASKVIEW.NOT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s what  settings you  should use  to run  PibTerm  u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Vie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ther  multitasker which recognizes TopView calls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work  properly with  PibTerm.   If it  does not, 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tasker does  not recognize  TopView calls, then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able to get PibTerm to work with it by turning off di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writing.  To do this,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P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)ideo mode and colo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) Write directly to video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"Write directly" is NO, then standard BIOS calls ar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ll  screen output.   This  slows  down  PibTerm 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considerably,  but it  should make PibTerm compat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lmost any multitask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Which Conflict With PibTerm</w:t>
        <w:t xml:space="preserve">            Programs Which Conflict With PibTe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 some programs  which don't  like PibTerm and v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a. The  worst offenders are any programs which al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PU timer  or which  spend a  lot of  time masking out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rupts.  The major culprits are print spooling program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-screen time display programs, and keyboard enhanc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find that  PibTerm is working erratically -- PibTe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ops characters  when you  are printing a file, or w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a  timer display up -- then you should disable progra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those  mentioned above  when running  PibTerm.  PibTe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s a  special pseudo-spooler  print mode which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)rint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help  make up  for one  of the  offenders, and the &lt;ALT&gt;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provides elapsed time to help make up for the oth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 of  the  terminal  emulation  modes  also  feature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al status  line which  does have  a constantly upd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ur:minutes time-of-day displ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 also find  that Pibterm  doesn't like your favor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enhancer.   Since  PibTerm   allows you to defin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thora of  keys,   you may  be able  to avoid  hav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enhancer active if your only need is to send simp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126</w:t>
        <w:t xml:space="preserve">            A Guide to PibTerm v4.1 at Northwestern               Page 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-defined strings  to remote  systems.  See the section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efining Function Keys" for more detai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are a  Sysop and  try to  run PibTerm  in  the 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hine in  which you have your BBS software loaded,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 that one of the resident drivers for your BBS conflic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PibTerm.   For example, some OPUS BBS drivers interf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 proper reception and transmission of character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.   You may  need to  remove those  drivers from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.SYS file  or AUTOEXEC.BAT file before running PibTe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void problem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 Trouble-Shooting Hints</w:t>
        <w:t xml:space="preserve">            General Trouble-Shooting Hi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  defaults   to  a Hayes compatible modem setup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works  best with  a Hayes compatible modem.  I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isn't Hayes compatible, then you'll have to chang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parameters  related to  dialing. WE STRONGLY  ADVISE</w:t>
        <w:t xml:space="preserve">                                                     WE STRONGLY  ADVI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O  PURCHASE ONLY  HAYES COMPATIBLE  MODEMS FOR USE WITH</w:t>
        <w:t xml:space="preserve">            YOU TO  PURCHASE ONLY  HAYES COMPATIBLE  MODEMS FOR US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. The  Hayes   "AT"  command   set  is  the  industry</w:t>
        <w:t xml:space="preserve">            PIBTERM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tandar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ction  presents a  variety of  common  problems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face when using  PibTerm,  and  the  solutions  to 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s.  Also  see the  sections on "File Transfer Trou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oting", "Dialing  problems", and "Programs which confli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PibTerm.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:  After requesting  PibTerm to  start executing, the</w:t>
        <w:t xml:space="preserve">            Problem: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 hangs  while PibTerm  is  trying  to  read  i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iguration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to do:</w:t>
        <w:t xml:space="preserve">            What to d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 usually   indicates  too  little  memory 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ecute PibTerm.   Run  the DOS  command CHKDSK to</w:t>
        <w:t xml:space="preserve">                                                               CHKDSK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how much memory you actually have installe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 PC.    If  you  don't  have  at  least  280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for  use by  PibTerm, then PibTerm won'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un correctly.   This means that you need AT LEA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20K of memory installed in your machin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nerally PibTerm will report that it may no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ough memory to execute before it fail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other possibility  is that  you've indicat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ong type  of monitor.   If you have a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apter and  monitor MAKE  SURE that the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ALT&gt;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)ideo mode and colo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k) Wait for retrac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127</w:t>
        <w:t xml:space="preserve">            A Guide to PibTerm v4.1 at Northwestern               Page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set  to NO.   If  you're caught  in a  Catch-2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cause you  can't enter  PibTerm to  change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ameter, then  you can  use a  text editor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duces PLAIN  ASCII files  to alter PIBTERM.CNF.</w:t>
        <w:t xml:space="preserve">                               PLAIN  ASCII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e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=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=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PIBTERM.CNF.   While  you're at  it,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M= parameter to rea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M=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ch indicates a monochrome displa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:  PibTerm starts,  but then  the screen  fills  with</w:t>
        <w:t xml:space="preserve">            Problem: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lti-colored junk, or menus do not disappear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n shoul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to do:</w:t>
        <w:t xml:space="preserve">            What to d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also indicates insufficient RAM memory to ru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ibTer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:  When I  execute PibTerm,  I  get  a  message  like</w:t>
        <w:t xml:space="preserve">            Problem: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Overlay file not available.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to do:</w:t>
        <w:t xml:space="preserve">            What to d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)   Check that  you correctly  copied the  PIBTERM.OV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to  your PibTerm  subdirectory.   If you u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ACNS  INSTALL program, then PIBTERM.OVR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correctly install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)   Make sure  that your  DOS PATH= includes th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  and   subdirectory   name   in   which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IBTERM.OVR file resid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:   PibTerm appears to execute correctly, but nothing</w:t>
        <w:t xml:space="preserve">            Problem: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sent  out my  modem -- no modem lights flick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 dialing  commands appear  to have  any  effec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to do:</w:t>
        <w:t xml:space="preserve">            What to d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)   If you  are using a modem, make sure your modem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urned on.  If it  is an internal modem, make su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it  is correctly  installed and firmly sea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a compatible expansion slo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128</w:t>
        <w:t xml:space="preserve">            A Guide to PibTerm v4.1 at Northwestern               Page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are running a hard-wired line, you may ne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send some special sequence to the remot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order  to "wake  it up."  A common method i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sue a break (&lt;ALT&gt;B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)   Make sure  that the serial cable is plugged into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rial port  outlet on  your PC  (on some machin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's easy  to confuse  a parallel  port outlet 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aphics display adapter outlet with a serial 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utlet).   Also ensure  that the  serial cable 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rrectly plugged into the mode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)   Make sure  that your cable is the correct type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modem  or hardwired connection.  You may ne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 insert   a  null  modem  for  some  hard-wir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nections.   Also check  if  your  modem  has 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witch specifying  whether pins  2 and 3 ar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witched  or   not  --  that  switch  may  be  s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orrectly.   Refer to the documentation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em for further detail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)   Make sure  that the serial port itself is proper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alled.   If the  serial port  is located on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-in board,  or you are using an internal modem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 may  need  to  set  switches  or  jumpers 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tivate the  serial port/modem  correctly and 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vent conflicts  with other serial port(s)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y already  be present  in your  system. Refer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ocumentation  for the  add-in board  or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)   Make sure that you have specified the correct 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 the  PIBTERM.CNF  file.    The  PO= 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dicates the  port.   If your serial port is at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n-standard address  you may  need to set the IRQ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vel and  port address.   You can set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rt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ALT&gt;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)ommunicatio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) Serial por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are unable to run PibTerm at all because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 incorrect  port setting,  you can  use the "/p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line  option of  PibTerm to  overrid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rt number specified in the PIBTERM.CNF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 also change  the  port  using  the  ACNS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pplied CONFIG program, or by using a text-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directly  change the  PIBTERM.CNF file.    Make</w:t>
        <w:t xml:space="preserve">                                                                    Mak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re your text editor produces ordinary Ascii text</w:t>
        <w:t xml:space="preserve">                      sure your text editor produces ordinary Ascii tex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, NOT word-processor files.</w:t>
        <w:t xml:space="preserve">                      files, NOT word-processor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129</w:t>
        <w:t xml:space="preserve">            A Guide to PibTerm v4.1 at Northwestern               Page 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)   Make sure  that you have correctly set the dial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ameters for  either a  touch-tone or  a rotary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al line.   See  the section  on  "Problems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aling" for more detail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:  The Jump to DOS feature (&lt;ALT&gt;J) doesn't work.</w:t>
        <w:t xml:space="preserve">            Problem: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to do:</w:t>
        <w:t xml:space="preserve">            What to d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)   Make sure  that you  have enough memory to ru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ump to DOS.  You should have at least 35K of fr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ace.   You can  check this by hitting &lt;ALT&gt;Y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cking the  available heap space.  If that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n't  at  least  35000,  the  Jump  to  DOS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bably fai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)   Make sure  that you  have a  copy  of  COMMAND.C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ong the current DOS PATH=.  Alternatively,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copy of COMMAND.COM in the same directory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ibTerm files,  pointed to  by  the  SET  PIBTERM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riable you  should have  set  according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ructions  displayed  by  the  PibTerm 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.  If you are not at Northwestern, then s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ix A  for instructions  on setting  the  D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TH= for use with PibTer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so see  the section  "Access  to  the  Opera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: &lt;ALT&gt;J" for other problem solution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:  Communications proceed, but VERY slowly.</w:t>
        <w:t xml:space="preserve">            Problem: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may  experience extremely slow communication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re it  appears that only one character is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nt out by PibTerm every five or six seconds, b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OMING characters are received correct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to do:</w:t>
        <w:t xml:space="preserve">            What to d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ither your  modem, serial  port, or  modem  c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n't  transmitting  the  Clear-To-Send  or  Data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_Ready signals.  You can tell PibTerm to ign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ose signals 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ALT&gt;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)ommunicatio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) Check clear to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) Check data set read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y setting "Check clear to send" to NO first. 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doesn't  help, try  setting "Check  data  s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y" to NO as we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130</w:t>
        <w:t xml:space="preserve">            A Guide to PibTerm v4.1 at Northwestern               Page 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:  Screen display "snows" badly.</w:t>
        <w:t xml:space="preserve">            Problem: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may find that the screen display "snows" bad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very time  PibTerm writes anything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means  that multicolor  splotches appear 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 screen   flickers  in  a  very  disconcer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nner.   This "snow"  stems from a design flaw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original  IBM color graphics adapter (CGA)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me other  graphics cards  which seek  to emul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IBM CG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to do:</w:t>
        <w:t xml:space="preserve">            What to d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ll  PibTerm  to  slow  down  screen  writing 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ing  characters  to  the  screen  only 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safe" periods  when snow  won't occur.     To  d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,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ALT&gt;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)ideo mode and colo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k) Wait for retra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should eliminate most or all of the snow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tandard  IBM  color  graphics  adapter  (CGA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links  the   screen  every  time  the  screen 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olled  up.     You   can  circumvent   this 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questing that  PibTerm perform  the scrolling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 alternate  manner that  eliminates flicker, b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ch   slows   down   the   rate   of   scroll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siderably.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ALT&gt;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)ideo mode and colo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q) Use software scroll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:  Many characters dropped in screen display.</w:t>
        <w:t xml:space="preserve">            Problem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may  find that  some characters  are 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ed, but  many more  are simply dropp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isplay and don't appear at all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to do:</w:t>
        <w:t xml:space="preserve">            What to d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re  are   many  possible  reasons  for  dropp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)   You are  running a  program  which  confli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 PibTerm  in some  way (see  the 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bove  on   "Programs  which   conflict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ibTerm"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131</w:t>
        <w:t xml:space="preserve">            A Guide to PibTerm v4.1 at Northwestern               Page 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)   You are  running at  too high a baud rat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r PC  to keep  up with  the remote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y using a lower baud rat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)   Your serial  port or  cable is  damaged.  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placing your cable, then try another se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rt in your machine if you have on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)   Your modem is bad, or your phone line is ba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y another modem if you can, and try ca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remote  system again.   Try another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ne if you have access to on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)   Your display adapter turns off interrupt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o long  a time,  causing the serial por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rop  incoming   characters.     Try 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ibTerm for direct screen writes with NO wa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retrace 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ALT&gt;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)ideo mode and colo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j) Write di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k) Wait for retr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so, turn off the status display durin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ansfers by  hitting &lt;SHIFT&gt;&lt;TAB&gt; 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ansfer star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ing changed parameters</w:t>
        <w:t xml:space="preserve">            Saving changed parame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parameter changes you make  can  be  saved   by pr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P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)rite config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ans  you only need  to reset  the parameters onc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n you can save your changes for the next tim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inal Word From The Author</w:t>
        <w:t xml:space="preserve">            A Final Word From The Auth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has  gone through  many changes  over the  past f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ars.  Nearly all of the changes and improvements have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lemented in response to the suggestions of PibTerm us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'd  like   to  thank  collectively  all  of  you  who 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ibuted so  many excellent  ideas to  the developmen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:  PibTerm program users, especially the Northweste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versity community;  Sysops whose  patience with  my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 systems   to  communicate   with  my  testers  seem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exhaustible; and  PibTerm program  testers,  without  wh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would probably never have run correctly on anything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at Northwestern               Page 132</w:t>
        <w:t xml:space="preserve">            A Guide to PibTerm v4.1 at Northwestern               Page 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k-you one and all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   Phil "Pib" Bur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bruary, 198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A -- Installing PibTerm</w:t>
        <w:t xml:space="preserve">            Appendix A -- Installing PibTe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NS provides  Northwestern University users of PibTerm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customized  installation programs for PibTerm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.COM and  CONFIG.COM.   These programs are located on</w:t>
        <w:t xml:space="preserve">            INSTALL.COM      CONFIG.COM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A  of the  Northwestern University  release set. 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  programs  are  NOT  PROVIDED  in  the  gener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release for the rest of the universe.  If you are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thwestern University,  but you  received your  copies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 elsewhere,   contact  the   Information  Center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ademic Computing  about  getting  a  proper  ACNS  PibTe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ase se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ppendix  discusses the  installation  of  PibTerm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se individuals who are not at Northwestern University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fore did  not receive  the special  INSTALL and  CONFI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.   The most  difficult part  of  using  PibTerm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ting it installed in the first place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need a system with AT LEAST 300K of AVAILABLE RAM memory</w:t>
        <w:t xml:space="preserve">                                   AT LEAST 300K of AVAILABLE RAM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n top  of the  operating system  and resident programs)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PibTerm.   You  also need  at least  two  360K  disket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s, or a single drive with 720K or more space availab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(preferably)  a hard  disk.   While it is POSSIBLE to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on  a single  360K floppy system, we don't recomm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  get the  PibTerm files,  make sure  to  create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  copy  of  the  files  on  whatever  medium  is  m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nient for yo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of  the time, if you get PibTerm on diskettes,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 a  copy of a dearchiving program like Vern Buerg's A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Phil Katz's PKXARC has also been placed on each disket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stallation  instruction below  assume that this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 Disk Installation</w:t>
        <w:t xml:space="preserve">            Hard Disk Instal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ction describes the installation of PibTerm on a h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.   However, these  same instructions  can be  use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  PibTerm  on  a  high  capacity  floppy  drive  (1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bytes or greater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)  Create a  subdirectory  on  your  hard  drive  to  ho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ibTerm.  If you already have an old version of PibTer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should  back up  the old version and then era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ld executables from your hard driv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ASE PIBTERM.C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ASE PT4*.CH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     Appendix A               Page 134</w:t>
        <w:t xml:space="preserve">            A Guide to PibTerm v4.1      Appendix A               Page 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ASE PIBTERM.0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ve copies  of  your  current  PibTerm 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in  the directory.   These  include  PIBTERM.CNF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IBTERM.PRE, PIBTERM.FON, and so 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example,  if your  hard drive is drive C: you c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 a subdirectory PIBTERM as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KDIR C:\PIBTER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D      \PIBTE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 should   move  to  the  PibTerm  directory  bef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racting the files in step 2 bel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2)  Extract the  files in  PIBT41E1.ARC and PIBT41E2.ARC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PibTerm   subdirectory.  Use   your  favorite  d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r.   For  example,  if  drive  A:  contains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IBT41E1.ARC file,  and you  have the  ARCE.COM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ed on  your hard  drive, then  you could extra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s as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CE A:PIBT41E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kewise, extract the files from PIBT41E2.AR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CE A:PIBT4E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should  now have the following files (among other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PibTerm subdirector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IBTERM.EXE     Main executabl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IBTERM.OVR     Program overlay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IBCOLOR.CNF    Color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IBMONO.CNF     Mono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IBBW.CNF       Black and whit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NFUPDAT.EXE    Config file upda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NFUPDAT.EXE  updates  pre-v4.1  PibTerm 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to v4.1 specification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3)  If you  already have  existing configuration files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earlier version of PibTer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ecute  the   program  CNFUPDAT.EXE   which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vert  your   PIBTERM.CNF  file   from   earli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sions of  PibTerm to  that required  for  v4.1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NFUPDAT PIBTER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convert  your old PIBTERM.CNF file to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mat. (The  old file will be renamed PIBTERM.CN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case you want to keep a copy of it around.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     Appendix A               Page 135</w:t>
        <w:t xml:space="preserve">            A Guide to PibTerm v4.1      Appendix A               Page 1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 you    don't   already   have   existing   PibTer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fil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 have a  color graphics  adapter and 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nitor, rename PIBCOLOR.CNF to PIBTERM.CNF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 have a  monochrome  adapter  and  monito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name PIBMONO.CNF to PIBTERM.CNF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 you  have  a  color  graphics  adapter  and 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nochrome   monitor,    rename    PIBBW.CNF   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IBTERM.CNF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ibTerm will  create the remaining parameter files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execute it the first tim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4)  Make sure  that your CONFIG.SYS file specifies AT LE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llowing minimum FILES= and BUFFERS= siz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FFERS=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 don't have  an existing  CONFIG.SYS file, 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the  file CONFIG.PIB  provided as part of the AC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lease materials  to the  root directory  of your bo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, and rename it CONFIG.SY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5)  If you  have an  existing AUTOEXEC.BAT  file,  add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ing statement to i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PIBTERM=C:\PIBTE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the directory name you enter is that in which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ed PibTer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 do not have an existing AUTOEXEC.BAT file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the  file AUTOEXEC.PIB  provided as  part  of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ibTerm release materials to the root directory of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ot disk, and rename it AUTOEXEC.BA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6)  If  you   already  have   a  PATH   statement  in 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EXEC.BAT file,  add the  PibTerm path  to  it.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, if your path statement looks like th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TH C:;C:\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append the PibTerm subdirectory like th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TH C:;C:\DOS;C:\PIBTE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     Appendix A               Page 136</w:t>
        <w:t xml:space="preserve">            A Guide to PibTerm v4.1      Appendix A               Page 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 used  the  supplied  AUTOEXEC.PIB  file  (af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aming it  to AUTOEXEC.BAT),  then you  may  need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ify the PATH statement therein to match your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7)  You should  now reboot  so that  the various CONFIG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AUTOEXEC.BAT file changes take effec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8)  To execute PibTerm, just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IBTE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have around 300K of available expanded memory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system, you can ty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IBTERM /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PibTerm  will load its overlays into EMS or EEMS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starup  time, and  then load  them  from  t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ring the  remainder of execution. This is much fa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 loading the overlays from disk. (However, eve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-resident v4.1 overlays will load much more quick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 the previous v4.0.x .CHN-style overlays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-floppy (&gt;360K) system</w:t>
        <w:t xml:space="preserve">            Single-floppy (&gt;360K)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)  Format a new diskette (we'll call it the PibTerm Ma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ette) with the operating system on it using the 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 comma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MAT A: /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2)  Copy the  file PIBT41E2.ARC  onto  the  PibTerm  Ma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ette using the DOS COPY comma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 B:PIBT41E2.ARC A: /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S prompts you to enter the diskette with PIBT41E2.AR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it as drive B:.  DOS then asks you to swap disket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needed until the copy is finish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 diskette with  the PIBT41E1.ARC file on it al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ains a  dearchiver, then  make sure  you  copy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archiver to the PibTerm Master Diskette as well.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, assuming  that Vern  Buerg's program  ARCE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vided with the PibTerm archiv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 B:ARCE.COM A: /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 the diskette from which you copied PIBT41E1.AR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esn't have  a dearchiver  on it,  then make  sure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another floppy handy that DOES have the dearchiv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     Appendix A               Page 137</w:t>
        <w:t xml:space="preserve">            A Guide to PibTerm v4.1      Appendix A               Page 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it,  and then  copy the  dearchiver from  the 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ette onto the PibTerm Master Diskett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3)  Extract the  contents of  PIBT41E2.ARC onto the PibTer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ster Diskette  using the  dearchiving program.  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, using ARCE.CO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CE PIBT41E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the extraction completes, erase PIBT41E2.ARC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ibTerm Master Disket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4)  Repeat steps  2 and  3 above, except this time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ette containing the PIBT41E1.ARC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ill now have all the required PibTerm files loa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to the PibTerm Master Disket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4)  Rename the file CONFIG.PIB to CONFIG.SYS.  You may ne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edit  CONFIG.SYS in  case you  have any extra devi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rs or special RAM boards in your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5)  If you  already have  existing configuration files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earlier version of PibTerm, then proceed as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 the  old configuration files onto the PibTer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ster Diskette  at this  time.   For example, 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've  previously  backed  up  your  old  PibTer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iguration files to another diskette, then cop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se files  from  your  backup  diskette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ibTerm Master Diskett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PY B:PIBTERM.FON A: /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PY B:PIBTERM.PRE A: /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PY B:PIBTERM.CNF A: /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 also copy  any old  translate  tables 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 key  files to the PibTerm Master Disket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we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ecute  the   program  CNFUPDAT.EXE   which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vert  your   PIBTERM.CNF  file   from   earli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sions of PibTerm to that required for v4.1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NFUPDAT PIBTER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verts your  old PIBTERM.CNF  file  to  the  ne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mat. (The  old file  is renamed  PIBTERM.CNO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se you want to keep a copy of it.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     Appendix A               Page 138</w:t>
        <w:t xml:space="preserve">            A Guide to PibTerm v4.1      Appendix A               Page 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ase  CNFUPDAT.EXE   from  the   PibTerm   Mas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kette after you finish the convers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 you    don't   already   have   existing   PibTer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fil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 have a  color graphics  adapter and 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nitor, rename PIBCOLOR.CNF to PIBTERM.CNF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 have a  monochrome  adapter  and  monito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name PIBMONO.CNF to PIBTERM.CNF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 you  have  a  color  graphics  adapter  and 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nochrome   monitor,    rename    PIBBW.CNF   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IBTERM.CNF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ibTerm will  create the remaining parameter files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first execute i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 erase any  unused .CNF  files from the PibTer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ster Diskette at this ti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6)  You can  boot from  the PibTerm  Master Diskette.  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e PibTerm after rebooting, just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IBTE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missing  configuration files  will be  created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 time you execute PibTer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al-floppy system</w:t>
        <w:t xml:space="preserve">            Dual-floppy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one  of your  floppy drives  allows a capacity of 720K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ater, then  you can install PibTerm on it using the ab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ructions  for   a  high-capacity  single-floppy  syste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 that  you won't  have to  physically swap floppies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t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  dual-floppy system  in which  each diskette  has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60K available, proceed as follows ot install PibTer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)  Format TWO  new diskettes using the DOS FORMAT comman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ce the  operating system on one so that you can bo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i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MAT A: /S          &lt;--- one with a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MAT B:             &lt;--- one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 will call the diskette with the operating syste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ibTerm System  Diskette.   We will  call the  disket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out the system the PibTerm Overlay Diskett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     Appendix A               Page 139</w:t>
        <w:t xml:space="preserve">            A Guide to PibTerm v4.1      Appendix A               Page 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the  file  COMMAND.COM  from  the  PibTerm 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ette to  the PibTerm Overlay Diskette using the 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comman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 A:COMMAND.COM B: /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2)  Remove the  PibTerm System  Diskette from  drive A: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t the  diskette with  PIBT41E1.ARC in drive A:.  Mo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 time the  diskette containing PIBT41E1.ARC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 contain a dearchiving program like ARCE or PKXAR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it  doesn't, then  put a  copy of  a dearchiver on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 A:.  For simplicity  here, we'll  assume that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archiver is Buerg's AR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ract the  contents PIBT41E1  on drive A: to disket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:, the PibTerm Overlay Disket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:ARCE A:PIBT41E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3)  Remove the  diskette with  PIBT41E1.ARC from  drive A: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t the PibTerm System Diskette back in drive A:.  Cop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llowing  files from drive B: (the PibTerm Over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ette) to drive A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 B:PIBTERM.EXE A: /V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 B:*.2FL A: /V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ase these  files from  drive B:,  along  with  a  f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ASE B:PIBTERM.EX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ASE B:*.2F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ASE B:*.PI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4)  Rename the  file CONFIG.2FL,  now on the PibTerm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ette, to CONFIG.SY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NAME CONFIG.2FL CONFIG.S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already have a CONFIG.SYS file that you norm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, then  add  the  statements  from  CONFIG.2FL 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n't already  present in  your current  CONFIG.SY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CONFIG.SYS  on the  PibTerm   IT IS IMPORTANT that</w:t>
        <w:t xml:space="preserve">                                                    IT IS IMPORTANT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MSPEC=  from CONFIG.2FL  be used  instead of 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ly in your present CONFIG.SY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5)  Rename the file AUTOEXEC.2FL to AUTOEXEC.BA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NAME AUTOEXEC.2FL AUTOEXEC.B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     Appendix A               Page 140</w:t>
        <w:t xml:space="preserve">            A Guide to PibTerm v4.1      Appendix A               Page 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 already  use  an  AUTOEXEC.BAT,  then  add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ements   from    AUTOEXEC.2FL   to   your   regul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EXEC.BAT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6)  Remove the  PibTerm System  Diskette from  drive A: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ce the diskette which contains PIBT41E2.ARC in dr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:.   Extract  the  contents  of  PIBT41E2.ARC  to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ibTerm Overlay Diskette in drive B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:ARCE A:PIBT41E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nly  file in  PIBT41E2 is PIBTERM.OVR, the PibTer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lay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7)  If you  already have  existing configuration files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earlier version of PibTerm, then proceed as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 the  old configuration files onto the PibTer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verlay   Diskette at  this time.  For example,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've  previously  backed  up  your  old  PibTer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iguration files to another diskette, then cop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se files  from  your  backup  diskette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ibTerm Master  diskette.  Place the diskett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old PibTerm configuration files in drive A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PY A:PIBTERM.FON B: /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PY A:PIBTERM.PRE B: /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PY A:PIBTERM.CNF B: /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 also copy  any old  translate  tables 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  keys   files  to   the  PibTerm  Overl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kette as we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ecute  the   program  CNFUPDAT.EXE   which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vert  your   PIBTERM.CNF  file   from   earli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sions of  PibTerm to  that required  for  v4.1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NFUPDAT PIBTER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verts your  old PIBTERM.CNF  file  to  the  ne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mat. (The  old file  is renamed  PIBTERM.CNO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se you want to keep a copy of it.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ase  CNFUPDAT.EXE   from  the   PibTerm  Overl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kette after you finish the convers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 you    don't   already   have   existing   PibTer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fil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 have a  color graphics  adapter and 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nitor, rename PIBCOLOR.CNF to PIBTERM.CNF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     Appendix A               Page 141</w:t>
        <w:t xml:space="preserve">            A Guide to PibTerm v4.1      Appendix A               Page 1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 have a  monochrome  adapter  and  monito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name PIBMONO.CNF to PIBTERM.CNF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 you  have  a  color  graphics  adapter  and 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nochrome   monitor,    rename    PIBBW.CNF   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IBTERM.CNF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ibTerm will  create the remaining parameter files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first execute i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 erase any  unused .CNF  files from the PibTer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lay diskette at this ti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8)  Replace the  PibTerm System  Diskette in  drive A:.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now  reboot by  striking &lt;CTRL&gt;&lt;ALT&gt;&lt;DEL&gt;.    Af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booting, you can execute PibTerm by ty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IBTE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tup  allows you  to keep drive A: completely open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ransfers,  as only  drive B:  is needed by PibTerm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 overlays  and other  configuration files  after  init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load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-floppy system, 360K only</w:t>
        <w:t xml:space="preserve">            Single-floppy system, 360K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mentioned  above, PibTerm  is not  designed  for  use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 with  only a  single low-capacity  floppy drive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really  want to use PibTerm on such a system, you nee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ll 640K  of RAM  installed, and preferably 704K.  (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704K  of usable memory with some memory boards, assum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DO NOT have an EGA or VGA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tain a copy of a RAM disk program and install the RAM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drive B: with a 360K size. There are a number of good 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programs  available in  the public  domain, as  well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rcial and  shareware  RAM  disk  programs.  Follow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 procedure  given above for the two-floppy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, but  using the  RAM disk  as the second drive.  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RAM  disk  contents  to  real  diskettes  whenever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witch" the contents of the RAM disk with another disket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un  PibTerm, modify your AUTOEXEC.BAT file or CONFIG.S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(depending  upon your  RAM drive  software) to creat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M disk  big enough  to hold  the PIBTERM.OVR  file.  (300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be  enough.)   After booting, copy PIBTERM.OVR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M disk.   Make sure the PATH statement in the AUTOEXEC.B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references both drive A: and the RAM drive B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 A:;B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     Appendix A               Page 142</w:t>
        <w:t xml:space="preserve">            A Guide to PibTerm v4.1      Appendix A               Page 1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execute PibTerm from drive A:, the overlays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ed from  the RAM  disk.  You will have enough free sp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drive A: to download small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tup is a VERY tight squeeze as regards RAM usage.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eed to reduce the sizes of PibTerm parameters lik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iew buffer size, file transfer buffer size, and inpu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serial buffer size to an absolute minimu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c -- program paramet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ation file name, 1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d -- program paramet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ing directory name, 1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e -- program paramet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ing prefix file name, 1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k -- program paramet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key file name, 1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l -- program paramet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 file name, 1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p -- program paramet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ial port number, 1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 -- program paramet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ipt to be executed, 1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t -- program paramet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late file name, 1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x -- program paramet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s overlays be placed in expanded memory, 1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x -- program paramet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s overlays be placed in expanded memory, 1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2 column support in VT100 mode, 5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s ATI EGA/VGA card, 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ERT&gt; -- displayed in mute mode in lieu of beep, 1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 -- Starts PibTerm commands,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A -- Editing a line on screen, 1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B -- Sending a break,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C -- Clearing the screen, 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D -- Dialing directory access,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E -- Toggling local/remote echo,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F -- File manipulation, 10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G -- Executing a script, 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H -- Hanging up the phone, 8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I -- Displays PibTerm commands,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J -- Jump to DOS, 1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K -- Defining function keys, 10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K -- Manipulating function key definitions, 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L -- Logging session to printer, 1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M -- Mute mode, 1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N -- Setting communications parameters quickly with,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O -- Capture session to disk, 1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P -- Changing PibTerm parameters, 8,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Q -- Redial last number dialed,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R -- Receive a file, 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S -- Send a file, 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T -- Translate received text, 1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U -- Screen image dump, 1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V -- Scanning review buffer, 1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W -- Host mode, 8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X -- Exiting PibTerm, 8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X -- Terminating script execution, 84, 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Y -- Displaying session timers, 119, 1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         Index                Page 144</w:t>
        <w:t xml:space="preserve">            A Guide to PibTerm v4.1          Index                Page 1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Z -- Locating a dialing area code, 1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RL&gt;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ing control codes with,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RL&gt;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interruption key on NOS, 6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RL&gt;Y -- terminating job under VAX/VMS with, 7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RL&gt;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of file marker, 7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HIFT&gt;TAB -- resetting current terminal emulation, 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 -- marks PibTerm command in function key definition, 1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ing control characters with,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 -- entering control characters with, 1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` -- cause wait for next character, 1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 to DOS using &lt;ALT&gt;J, 1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 to remote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d-wired,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,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NS mainfra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unications settings for,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ing directory settings for,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P File Extend Failed -- Vax/VMS message, 6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e directory, changing active at &lt;ALT&gt;F, 10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COMMAND -- script command allows definition of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bTerm commands, 1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ng line feeds in Gossip mode, 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ng new PibTerm commands using ADDCOMMAND script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M3a and ADM5 terminal emulation, 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ILU (asynchronous interface line uni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ing ACNS systems with, 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,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ernate CTTY drivers, 8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I.SYS, 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I/BBS terminal emulation, 5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mmended for BBS use, 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E.COM -- Vern Buerg's dearchiver, 1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co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file PIBTERM.ACO, 1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ng using &lt;ALT&gt;Z, 1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,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ded ASCII, 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ransfers -- see Non-protocol file transfer, 7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ACNS systems,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microcomputers,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ynchronous communications,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command set,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Us/AILUs do not use, 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ggested for use with PibTerm,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&amp;C1 -- modem command to set carrier detect normal,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&amp;D1 -- modem command to set data terminal ready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,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&amp;M0 -- modem command to disable MNP,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         Index                Page 145</w:t>
        <w:t xml:space="preserve">            A Guide to PibTerm v4.1          Index                Page 1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&amp;M4 -- modem command to enable MNP,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DP -- modem command to dial on rotary phone line,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DT -- modem command to dial on touch-tone phone line,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E0 -- modem command turns off local echo,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E1 -- modem command turns on local echo,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H0 -- modem command to hang up phone, 8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I EGA Wonder, 52, 1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132 columns in VT100, 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I VIP VGA, 52, 1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132 columns in VT100, 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ACH -- make direct file available for processing un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S, 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aching a script to a function key, 1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aching PibTerm commands to function keys, 1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@ character, 1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Z -- modem command to reset modem,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downl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, 6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honey BBS protocol, 7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modem for, on Mahoney BBS, 7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modem, 7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 dialing speed adjustment, 21, 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 file name extraction for transfers, 7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 loading of function key definitions, 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ground processing, 3, 1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ing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 version of PibTerm, 13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BTERM.FON,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space key, 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BS as backspace on Cyber, 4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DEL as backspace on Vax, 4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ng behavior of, 4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ing directory setting for, 29, 4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ape sequence ^[[OA as backspace on CMS, 4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DWIRE.SCR sets for ACNS systems, 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often reset communications ports, 1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external file transfer protocols, 8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 as, 6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honey protocol as, 7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7 as, 7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ink as, 7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modem batch as, 7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modem as, 7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s, 7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external file transfer protocols, 73, 78, 80, 8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ZMOD.BAT for receiving files using Zmodem proto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ZMOD.BAT for sending files using Zmodem protocol, 7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ud 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 adjustment of when dialing, 21, 3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only used,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setting displayed on status line,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         Index                Page 146</w:t>
        <w:t xml:space="preserve">            A Guide to PibTerm v4.1          Index                Page 1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,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ing directory entry for, 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s for ACNS system,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-sub-menu at &lt;ALT&gt;P,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rning off using &lt;ALT&gt;M, 1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nary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yber SPSSX Export files as example, 5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, 5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ring with Kermit, 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 for communications,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 sequence error -- CDC/NOS Kermit message, 6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erg, Ve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hor of ARCE.COM, 13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hor of LIST.COM file viewer program, 10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rns, Philip "Pib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hor of PibTerm program, 1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S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 status message  indicates number dialed is bus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 stream transfers, 7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 for communications,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turing PibTerm session, 1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 on status line tells if capture in progress, 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ed vs unedited capture, 1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isk with &lt;ALT&gt;O, 1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rier detect line, 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 shows current state on status line, 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, 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lems in dialing because of wrong setting, 3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 always high, 3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 for use in PibTerm,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(carrier detect), 24, 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CN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ing session under, 6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CNOS.FNC -- function key definitions for NOS, 43, 47, 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ris Dunford's keyboard enhancer,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GA, 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PibTerm parameters,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Gossip, 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 for communications,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dropp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screen display, 1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dialing,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sum, 56, 7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in file transfer protocol, 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KDSK -- DOS program to check disk and report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, 1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ris Dunfor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         Index                Page 147</w:t>
        <w:t xml:space="preserve">            A Guide to PibTerm v4.1          Index                Page 1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hor of CED and PCED,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ristensen protocol (Xmodem),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ristensen, Ward, 2, 7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sed Xmodem protocol, 7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uck Forsbe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hor of Zmodem protocol, 7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sed Ymodem protocol, 7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-to-send (CTS/RTS) flow control,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 gives current setting on status line, 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ing the screen with &lt;ALT&gt;C, 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nk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lements SEALink file transfer protocol, 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ne, 4, 4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ning PibTerm on PC clone,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S, 41, 42, 46, 61, 1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 under, 6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PibTerm with, 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NFUPDAT.EXE -- Converts old PIBTERM.CNF to PibTerm v4.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, 134, 137, 1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ing current settings of, 1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ing VT100 colors, 1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key for PibTerm command line mode, 1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mode, 1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ive to menu mode in PibTerm, 1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ng command key, 1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of PibTerm commands,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ipt commands allowed in command line mode, 1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unications,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ial asynchronous,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ial synchronous,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unications parameters, 17,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ud r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d,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b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d,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d, 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s for ACNS mainframes,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s for microcomputers,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menu of &lt;ALT&gt;P,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n, MSDOS serial port device name, 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serve B Protocol, 7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.COM, 9, 1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.SYS -- Settings for use with PibTerm, 1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iles,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BTERM.CNF,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licting programs, 1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ing to remote system with PibTerm,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nts of function key definition strings, 1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ing in strings with ^,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         Index                Page 148</w:t>
        <w:t xml:space="preserve">            A Guide to PibTerm v4.1          Index                Page 1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ing a file at &lt;ALT&gt;F, 10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 COPY command, 3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ting a copy of PibTerm,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ing a file, at &lt;ALT&gt;F, 10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C, 56, 7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in file transfer protocol, 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ng mouse menu with MAKEMENU.COM,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S/RTS (clear to send) flow control, 23, 7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TY, 8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e CTTY drivers, 8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ATEWAY, 9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BMAUX, 9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taskers may not support, 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sha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d to block for DOS jump, 1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d to block for overstrike editing mode,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yber, 18, 29, 35, 41, 42, 47, 59, 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YBER.SC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ipt for connecting to Cyber, 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yclic redundancy check (CRC), 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YTOPC -- convert Cyber SPSSX export file for downloadin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b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defined,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setting displayed on status line, 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,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ing directory entry for,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terminal ready line, 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, 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 for use in PibTerm,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set ready (DSR/DTR) flow control,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, displayed at Y, 1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 and time stamp in logging entries, 1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file cre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directory display at &lt;ALT&gt;F, 10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view-a-file at &lt;ALT&gt;F, 10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Ymodem protocol, 7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last connection to a system, 3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PibTerm release,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BS, 7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VAX.FNC -- function key definitions for Vax, 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VAXE.FNC -- function key definitions for Vax, 43, 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prefix and suff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ing directory,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terminal emulation is VT100, 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ng function keys at &lt;ALT&gt;K, 10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aching a script to a function key, 1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aching PibTerm commands to keys, 1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ents of key definition strings, 1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ing current definitions, 10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ing definitions at keyboard, 1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ded keypad definitions, 1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tting key definition, 1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         Index                Page 149</w:t>
        <w:t xml:space="preserve">            A Guide to PibTerm v4.1          Index                Page 1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ing key definitions from a file, 10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ing key definitions to a file, 1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ing one-second delay in modem commands using ~,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ing a file at &lt;ALT&gt;F, 10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qView, multitasking program, 1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s in background with, 5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BTERM.DVP file for use with, 1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3000,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code, locating one using &lt;ALT&gt;Z, 1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of numbers, 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distance access codes, 3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in directory, 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enting line drops during dialing attempts, 3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lems, 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rier detected before remote system answers pho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dropped when dialing, 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ing fails because of rotary vs touch-t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flict, 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ing with MNP modem into non-MNP system,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orrect serial port, 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mixed correct and junk characters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nection, 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 timeout too small, 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lems in modem pools, 3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ing for dialing entry, 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ed adjustments,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by name, 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script NAMEDIAL.SCR, 9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ing directory,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line feeds setting, 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space setting, 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ud rate setting, 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bits setting, 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 and time of last connection to remote system in, 3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prefix and suffix, 3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ing a list of numbers, 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ing an entry in, 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 setting, 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PIBTERM.FON, 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ighted entry in, 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memory resident, 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vigating through entries in, 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ity setting, 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 number in, 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 numbers in, 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fixes and suffixes,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vising, 3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ucing size of, 1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ising, 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ipt attached to dialing entry in, 3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s of,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         Index                Page 150</w:t>
        <w:t xml:space="preserve">            A Guide to PibTerm v4.1          Index                Page 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 up, 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s for ACNS systems, 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 dialing prompt, 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,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bits setting, 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 type, 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 type,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ing sp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 adjustment of when dialing, 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 screen wri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bling direct screen writes, 1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ing active at &lt;ALT&gt;F, 10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ing contents of at &lt;ALT&gt;F, 10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abling direct screen writes, 1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abling MNP,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ing function key definitions, 10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U (digital interface unit), 17,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, 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, access to within PibTerm, 2, 1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ing port before DOS jump, 1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changes shape, 1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returns to PibTerm, 1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lems, 1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console output, 5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mb terminal mode, 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-high, double wide characters in VT100, 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Dos, multitasking program, 1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s downloaded files, 6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, 6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ing -- receiving a file, 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OP,JS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S control statement to terminate job, 6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opped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screen display, 1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dialing,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SR/DTR flow control,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SZ program, 7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lements Zmodem protocol, 7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TR (data terminal ready), 24, 8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lems if set HIGH instead of NORMAL,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opping to hang up phone, 83, 8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to hang up the phone,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mb terminal mode, 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nford, Chr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hor of CED and PCED,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pl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ll,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ll duplex file transfer protocol, 5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lf,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lf duplex file transfer protocol, 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plicated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orrectly displayed,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         Index                Page 151</w:t>
        <w:t xml:space="preserve">            A Guide to PibTerm v4.1          Index                Page 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BCD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, 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on IBM mainframes,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ing with &lt;ALT&gt;E,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setting displayed on status line, 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,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ing directory entry for, 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l echo,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te echo,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ACNS systems use remote echo,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ed capture session, 1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, 10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oking external editor, 106, 10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, at &lt;ALT&gt;F, 10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board, 14,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on screen, 1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entry text,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values,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DOS function $0A,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oking external editor, 10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bTerm provides built-in full-screen editor, 3, 10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A (enhanced graphics adapter), 52, 55, 120, 1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ing screen size on, 1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apsed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 current dialing session began, 1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 PibTerm began execution, 1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ulation, terminal, 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hanced keyboard, 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QUIRE,F -- NOS control statement to display local fil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QUIRE,JS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S control statement to display active jobs, 6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function key definitions at keyboard, 1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asing a file at &lt;ALT&gt;F, 10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,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ing a menu with, 7,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bTerm,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remotely in host mode, 8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ipts with &lt;ALT&gt;G, 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, typing to return to PibTerm from DOS jump, 1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ing PibTerm with &lt;ALT&gt;X, 8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anded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ing PibTerm overlays into, 121, 1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, 7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m Jennings bulletin board system, 7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editing, 10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built-in full-screen editor, 10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manipul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e directory change, 1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         Index                Page 152</w:t>
        <w:t xml:space="preserve">            A Guide to PibTerm v4.1          Index                Page 1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&lt;ALT&gt;F, 10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ing a file, 10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ing a file, 10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display, 10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ing a file, 102, 10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e space on drive, 10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ged drive change, 10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ing a file, 10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ewing a file, 102, 10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 extraction of in transfers, 7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uncation of with Kermit protocol, 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ransfer, 55, 7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 extraction of file name in, 7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,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-protocol, 5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ocol, 5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cii transfers, 7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ing directory setting for, 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ll duplex, 5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lf duplex, 5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protocol works, 5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rmit, 5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honey BBS batch protocol, 7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7, 7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n-protocol transfers, 7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ink, 7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modem, 7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modem 1K, 7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modem 1K G, 7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modem, 7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modem, 7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r, 5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er, 5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istics, 6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bTerm configuration,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BTERM.CNF,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ring to and from remote systems, 5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s, 5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nary, 5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, 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ISH server request fails in Kermit, 6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w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-to-send (CTS/RTS),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set ready (DSR/DTR),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1/DC3, 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, 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on/Xoff,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sberg, Chu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hor of Zmodem protocol, 7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 space on drive, 10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zing screen display with Scroll Lock Key,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         Index                Page 153</w:t>
        <w:t xml:space="preserve">            A Guide to PibTerm v4.1          Index                Page 1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MAC.SCR -- script to get files from Macintosh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rmit, 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E -- full screen editor on NOS, 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ll duplex,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sation in Gossip mode, 5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ransfer protocol, 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ll-screen editor, 10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, 10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ock commands, 10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movement, 10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rt and Delete, 10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scellaneous, 10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tting the editor, 10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and Replace, 10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m file size for editing is 65520 characters, 10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ing a definition file at &lt;ALT&gt;K, 4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 up subdirectory for, 1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-- make indirect file available for processing un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S, 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 TERMI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rning off Vidtex inquiry on Compuserve, 7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ssip mode, 5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ng line feeds, 5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bling in host mode using &lt;ALT&gt;M, 1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host mode, 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mode versus character mode, 5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ful for transferring files between two individual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 terminal emulation -- Tek 4010, 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SCRNDUM.D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s screen dump file, 1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lf duplex,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ransfer protocol, 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ging up the phone with &lt;ALT&gt;H, 8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-wired access, 16, 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ing connection is hard-wired,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WIRE.SCR, 41, 42, 43, 1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ipt for connecting to ACNS mainframes,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yes modems,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p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 space available to PibTerm, 1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lems when too little, 1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cules graphi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supported by PibTerm, 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st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tion, 8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ing programs remotely, 8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al protocols in, 8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ransfer menu, 8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ssip mode in, 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 messages, 8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oking with &lt;ALT&gt;W, 8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 menu, 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         Index                Page 154</w:t>
        <w:t xml:space="preserve">            A Guide to PibTerm v4.1          Index                Page 1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users, 9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, 85, 8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ed by dots for security, 8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case sensitive, 8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BTERM.WEL welcome file, 9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BTERM.XFR download list file, 9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ing caller-to-caller mesaages in, 9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gle-user versus multiple-user access, 8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ing host-mode session, 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 line in, 8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erusers, 8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file PIBTERM.USF, 9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name, 85, 8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lcome message, 8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printing in, 8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st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bTerm as, 3, 8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BS, 8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, 29, 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 3270, 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 4361, 18,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 7171 protocol converter,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 CMS, 46, 6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 under, 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.SCR, 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CMS.FNC -- function key definitions for IBM CMS, 43, 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CMS.SC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ipt for connecting to IBM 4361, 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CMSE.FNC -- function key definitions for IBM CMS, 43, 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llegal ASCII character -- CDC/NOS Kermit message, 6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orrect serial 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dialing failure,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ization string for modem,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string editing,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.COM, 1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.COM program,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ing PibTerm, 4, 13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al-floppy system, 13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-ACNS installation instructions, 13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hard drive, 13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large capacity floppy, 13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single-floppy (&gt;360K) system, 13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gle floppy system, 360K only, 1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e ACNS INSTALL and CONFIG  programs,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grity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file transfer protocol, 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character de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function key definitions, 1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modem commands, 4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non-protocol file transfer, 7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line de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non-protocol file transfer, 7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mode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         Index                Page 155</w:t>
        <w:t xml:space="preserve">            A Guide to PibTerm v4.1          Index                Page 1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lems with, 1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ennings, T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hor of FIDO bulletin board software, 7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mp to DOS using &lt;ALT&gt;J, 1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atz, Ph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hor of PKXARC.COM, 1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rmit, 2, 57, 7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rts during a transfer, reasons for, 6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download with, 6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ween IBM PC and Apple Macintosh, 6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y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aching local files for transfer, 6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ing files on, 6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compression in, 5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, 5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ing directory entry for, 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ing on mainframes, 6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ing file type, 6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blocks, 58, 6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ating, 6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 block size, 59, 6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intosh programs providing, 6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ance considerations, 5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l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ISH server request fails, 6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rmit aborts during a transfer, 6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fer never begins, 6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ocol parameters, 6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tting, 6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ing a file with, 6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ing a file with, 6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s 8-bit data over 7-bit communications line, 5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, 5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ting out of server mode, 6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bTerm does not acts as, 5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PibTerm against, 5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 mode, 6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iding windows, 5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 window size, 59, 6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ing file name to transfer, 6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SSX Export files, 6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eps in using with PibTerm, 6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r IBM CMS, 6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r NOS, 6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r VAX/VMS, 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s of, on IBM PCs, 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pad definitions, 41, 10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 loading of, 4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ents of, 1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ing current, 10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ded, 1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character delays in, 1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board entry of, 1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         Index                Page 156</w:t>
        <w:t xml:space="preserve">            A Guide to PibTerm v4.1          Index                Page 1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ing from a file, 10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ing to a file, 1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rning a script, 9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drops, preventing when dialing, 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fee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ng in Gossip mode, 5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ing directory setting for, 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F on status line indicates if being added to CRs, 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Gossip, 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scrolled off screen,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.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n Buerg's file viewer program, 10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ing a function key definition file at &lt;ALT&gt;K, 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echo,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setting displayed on status line, 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ged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ing at &lt;ALT&gt;F, 10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ging PibTerm session,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 and time stamp in entries, 1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 on status line tells if logging active, 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printer with &lt;ALT&gt;L, 1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N.COM, 4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up commands for VAX/VMS, 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bloc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Kermit, 5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 block size, 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distance access codes,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tus 123, 1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UIS, 41, 42, 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UIS.SC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ipt for connecting to LUIS, 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intosh, 18, 20, 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Kermit -- Kermit program for Apple Macintosh, 58, 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Terminal,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honey, Bo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tch protocol on EXEC PC BBS, 7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s EXEC PC BBS in Milwaukee, Wisconsin, 7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MENU.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soft-supplied mouse menu compiler,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text line 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built-in PibTerm editor, 10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non-protocol file transfer, 7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iners, Pau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hor of MLink program, 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problems in scripts, 9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soft-supplied menu loader,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ing selections,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bTerm menus,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a mouse,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crocom Networking Protocol (MNP),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crocomputer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         Index                Page 157</w:t>
        <w:t xml:space="preserve">            A Guide to PibTerm v4.1          Index                Page 1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unications settings for,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ulating terminals wit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crosoft Windows, multitasking program, 1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bTerm runs poorly under, 1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ssing features in VT100 emulation, 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tchell, Samm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hor of QEdit, 10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Link program, 78,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lements MegaLink file transfer protocol, 7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lements MegaLink protocol, 7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ten by Paul Meiners, 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NP error corr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ilt-in to some modems,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,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disable when calling ACNS mainframes,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, 16, 17, 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600 baud not yet standardized,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ing remote systems with,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&amp;C1 -- sets carrier detect normal, 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&amp;D1 -- sets data terminal ready line normal,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&amp;M0 -- disables MNP,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&amp;M4 -- enables MNP,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DP -- dial on rotary dial phone line, 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DT -- dial on touch tone phone line, 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E0 -- turns off modem local echo,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E1 -- turns on modem local echo,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H0 to hang up phone,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tant PC-to-modem speed, 3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ing timeout too small causes dialing to fail, 3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yes,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yes compatible,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ization message,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ization string, 5,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ols, 36, 3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s for use with PibTerm, 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oustic coupler,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 connect,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7 file transfer protocol, 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,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ton usage,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ing mouse menu PIBTERM.MNU,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ple for PibTerm,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acing cursor keys with,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with PibTerm,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KERMIT.EXE -- Kermit program for MS DOS, 5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taskers, 3, 52, 69, 1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CTTY, 9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qView, 55, 1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n't support 132 columns, 5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n't support graphics in background, 5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Dos, 1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         Index                Page 158</w:t>
        <w:t xml:space="preserve">            A Guide to PibTerm v4.1          Index                Page 1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soft Windows, 1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bTerm adjusts automatically to, 1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skView, 1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pView, 1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ic, ANSI/BBS mode plays, 52, 1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rning off using &lt;ALT&gt;M, 1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te mode using &lt;ALT&gt;M, 1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, dialing a system by,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DIAL.SCR -- script to dial a system by name, 9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CARRI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 status message indicates loss of carrier, 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-protocol file transfer, 7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TRL&gt;Z as end of file marker, 7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ing problems, 7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stream transfer, 7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, 5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ing text transferred, 7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character delay, 7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line delay, 7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m text line size is 255 characters, 7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ing character, 7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ing blanks for empty lines, 7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ping receive with &lt;ALT&gt;R, 7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lating received text, 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S, 18, 47, 69, 70, 1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-- saving local files as permanent, 6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PibTerm with, 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S/VE, 18, 7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ll modem adapter, 6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ing Macintosh and IBM PC, 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men Technolog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rcial source for Zmodem modules, 7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US BBS, 41, 70, 1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unications drivers may interfere with PibTerm, 41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lay file PIBTERM.OVR, 1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strike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string editing,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ing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non-protocol transfer, 7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,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s for different ACNS system, 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ing PibTerm,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ing a new one at &lt;ALT&gt;P,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ing a new at &lt;ALT&gt;P,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ing changes at &lt;ALT&gt;P, 1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, 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ing, 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setting displayed on status line, 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,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         Index                Page 159</w:t>
        <w:t xml:space="preserve">            A Guide to PibTerm v4.1          Index                Page 1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ing directory entry for, 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,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k,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parity,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dd,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,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host mode, 8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ortance of DOS PATH= to external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tocols, 8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ortance of in loading PibTerm overlays, 1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 DOS Path for use with PibTerm, 129, 136, 1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ul Mein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hor of MLink program, 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 Board, 70, 9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 Host, 7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 Pursuit, 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to-PC transf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 mode, 8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gossip mode, 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ris Dunford's keyboard enhancer,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Kermit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lements sliding windows Kermit, 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TOCY -- convert SPSS/PC export files after uploading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yber, 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gDn -- defined as Kermit receive in ACNS function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, 1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gDn -- defined as Kermit receives in ACNS function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, 60, 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gUp -- defined as Kermit send in ACNS function key fil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0, 61, 1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il Kat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hor of PKXARC.COM dearchiving program, 1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ilip "Pib" Bur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hor of PibTerm program, 1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dialing directory,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commands,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ipt commands, 1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ipts, 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program parameters, 1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.ACO -- area code directory, 1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.CNF -- primary PibTerm configuration file,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ing with a text editor,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 of entries,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 Reference Manual,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.DVP file for use with DesqView, 1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.FON -- dialing directory file, 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ing up,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.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host mode, 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         Index                Page 160</w:t>
        <w:t xml:space="preserve">            A Guide to PibTerm v4.1          Index                Page 1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 file in emulation mode, 1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.OVR -- PibTerm program overlay file, 1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.TRA -- character translation file, 1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.USF -- PibTerm host mode user file, 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.WEL -- welcome file for host mode, 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.XFR -- file names for download in host mode, 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XARC.COM -- Phil Katz' dearchiver, 1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fix,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ing directory,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mature dialing termin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 timeout too small as cause,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enting line drops when dialing, 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spooler, 1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k ups, 1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ging PibTerm session to with &lt;ALT&gt;L, 1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 on status line tells if printer logging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ffect, 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spoolers as source of conflicts with PibTerm, 1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ing a file from within PibTerm, 102, 1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up string, 1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DOS printer device, 1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unications proceed but VERY slowly, 1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ing, 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rier detected before remote system answers, 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dropped, 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orrect serial port, 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mixed good and bad characters after connec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 pools, 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 timeout too small, 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tary vs. touch-tone line conflict, 3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"snows" badly, 1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 jump fails, 1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opped characters in screen display, 1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plicated characters, 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mp to DOS fails, 1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, 6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rts during a transfer, 6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ISH server request fails, 6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fer never begins, 6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s not cleared correctly, 1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color junk appears on screen, 1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communications at all, 1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lay file not found, 1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bTerm hangs at startup time, 1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s locks up when &lt;ALT&gt;L chosen, 1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which conflict with PibTerm, 1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ip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memory, 9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o little heap space, 1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         Index                Page 161</w:t>
        <w:t xml:space="preserve">            A Guide to PibTerm v4.1          Index                Page 1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internal modems, 1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bTerm parameters on, 1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which conflict with PibTerm, 1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 communications drivers, 1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board enhancers, 1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-screen clocks, 1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spoolers, 1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 conver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M 7171,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 parameters for Kermit, 6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 trans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, 5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 protocol works, 5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, 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edit -- Sammy Mitchell's editor, 104, 10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tting function key definition, 1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tting PibTerm with &lt;ALT&gt;X, 8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M disk, 4, 121, 1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ing PibTerm with, 1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cing PibTerm files on, 1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BBS, 70, 8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CPM, 7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ing a new parameters file,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ing function key definitions from a file, 10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MLINK.B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 file using MegaLink protocol, 80, 81, 8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ZMOD.B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 DOS batch file to receive file using Zmodem, 7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ialing last number dialed, 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side dialing menu with &lt;ALT&gt;Q, 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dialing menu with Q,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Ry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s Kermit on Macintosh, 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 echo,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 execution of programs in host mode, 8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eat/Until loop in scripts, 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 to send (RTS),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dware and software for running PibTerm,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tting terminal emulation with &lt;SHIFT&gt;TAB, 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iew buffer,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ing review buffer size, 1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 not take account of escape sequences, 1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scrolled off screen,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m size is 32767 characters, 1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ning with &lt;ALT&gt;V, 1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ising dialing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ing entry, 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ing prefixes and suffixes,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tary dial phone line,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my Mitch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hor of QEdit, 10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S/GRAPH,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         Index                Page 162</w:t>
        <w:t xml:space="preserve">            A Guide to PibTerm v4.1          Index                Page 1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-- saving local file as permanent under NOS, 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ing size of, 1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ing with &lt;ALT&gt;C, 5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ezing with Scroll Lock Key, 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dumps, 1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GSCRNDUM.DAT in graphics mode, 1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CRNDUMP.DAT in text mode, 1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,VT100 -- sets VT100 mode on NOS, 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s, 2, 9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ached to dialing directory entries, 3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aching to a function key, 1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 mode as special form of, 1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 allowed in command line mode, 1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ly executing displayed on status line, 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, 9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ing with &lt;ALT&gt;G, 9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rning a script automatically, 9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problems, 9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ming language, 9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eat/Until loop, 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YBER.SCR for connecting to Cyber, 4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ing by name, 9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MAC.SCR, 6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DWIRE.SCR -- connect to ACNS system via har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red line,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BMCMS.SCR for connecting to IBM, 4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UIS.SCR for connecting to LUIS, 4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MAC.SCR, 6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X.SCR for connecting to Vax, 4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X.SCR for logging into Vax, 9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urity considerations, 9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 PibTerm parameters with, 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ext -- sends text to remote system, 9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ing execution with &lt;ALT&gt;X, 9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loading scripts from memory, 9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string -- waits for string from remote system, 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NDUMP.DAT -- text screen dump file, 1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 Lock Key, 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ing for dialing entry at &lt;ALT&gt;D,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considerations with scripts, 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mWare -- address of, for QEdit, 10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MLINK.B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file using MegaLink protocol, 80, 81, 8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XMOD.B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 DOS batch file to send file using Zmodem, 7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quenc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file transfer protocol, 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ial cable,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ial communications,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ial port,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one in use displayed on status line, 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er mode in Kermit,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         Index                Page 163</w:t>
        <w:t xml:space="preserve">            A Guide to PibTerm v4.1          Index                Page 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 logging, 1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ating PIBTERM.LOG file, 1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information lines, 1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FILE BIN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 remote Kermit to use binary file type, 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PIBTERM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 home directory for PibTerm files, 1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ERMINAL/VT1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cing into LOGIN.COM, 4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 VT100 terminal type for Vax/VMS, 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a download directory, 6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a function key subdirectory, 1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carrier detect always high, 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up dialing directory,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up modem for use with PibTerm,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, 73, 78, 90, 104, 10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 dialing prompt at &lt;ALT&gt;D,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ulated double-high, double wide characters in VT100, 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iding wind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Kermit, 5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 window size, 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nd effec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rning off using &lt;ALT&gt;M, 1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ed of communications (baud rate),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eding up PibTerm access, 1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lit-screen mode, 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SSX Export files, 5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binary files under CDC NOS, 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a host-mode session, 8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PibTerm execution,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up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bTerm initial,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bling display of, 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host mode, 8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erminal emulation, 4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displayed in Tek 4010 emulation mode, 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xt -- script command to send text to remote system, 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P /ID= -- VAX/VMS control statement to terminate job, 7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p bits,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setting displayed on status line, 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ing directory entry for,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uttered (duplicated) characters,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ffix,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ing directory,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erKermit (sliding windows Kermit), 5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erus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PibTerm host mode, 8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ing between VT100 keypad modes, 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chronous communications,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View, multitasking program, 1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VIEW.NOT file for use with TaskView, 1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COMM, 7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k 4010, 1, 1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         Index                Page 164</w:t>
        <w:t xml:space="preserve">            A Guide to PibTerm v4.1          Index                Page 1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s terminal emulation, 5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 line not displayed when emulating, 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net, 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ink, 7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l emulation, 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M3a, 5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M5, 5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I/BBS, 5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,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ing directory setting for, 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mb terminal emulation, 1, 5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through MS DOS, 5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ssip mode, 5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lit-screen mode, 5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ting current with &lt;SHIFT&gt;TAB, 5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art,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 line in, 4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k 4010, 1, 5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k 4014, 5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k 4105, 5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V925, 5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T100,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T52, 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ing CDCNET session with ESC &lt;CTRL&gt;A CTRL&lt;T&gt;, 6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ing execution of a script with &lt;ALT&gt;X, 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ing VAX/VMS program with &lt;CTRL&gt;Y, 7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files, 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, displayed at Y, 1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 and time stamp in logging entries, 1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apsed since current dialing session began, at &lt;ALT&gt;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apsed since PibTerm began execution, at &lt;ALT&gt;Y, 1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file cre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directory display at &lt;ALT&gt;F, 10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view-a-file at &lt;ALT&gt;F, 10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Ymodem protocol, 7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last connection to a system, 3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of day, displayed on status line, 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MAC.SCR -- script to send files from IBM PC to Macintos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Kermit, 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View, multitasking program, 1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uch-tone phone line,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never begins with Kermit, 6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statistics, 6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lating incoming text with &lt;ALT&gt;T, 78, 1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V925 terminal emulation, 5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remely limited, 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s of files, 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edited capture session, 1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oading scripts from memory, 9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ing -- sending a file, 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name in host mode, 8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-defined command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         Index                Page 165</w:t>
        <w:t xml:space="preserve">            A Guide to PibTerm v4.1          Index                Page 1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command line mode, 1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expanded memory for PibTerm overlays, 1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x, 18, 29, 33, 41, 42, 43, 60, 70, 92, 95, 9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X.SC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ipt for connecting to Vax, 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x/VMS, 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n Bue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hor of ARCE.COM dearchiving program, 13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hor of LIST.COM file viewer program, 10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aTerm P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s Kermit on Macintosh, 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number of PibTerm,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GA, 52, 55, 1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ing screen size on, 1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dtex, turning off Compuserve inquiry for, 7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ing a file at &lt;ALT&gt;F, 102, 10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oking external file viewer, 10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MS, 43, 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MS Kermit, 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T100, 1, 43, 46, 4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ing colors in VT100 emulation mode, 1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terminal emulation, 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high, double wide character, 5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pad definitions, 4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ssing features in PibTerm's emulation of, 5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 terminal type as under IBM CMS, 4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 terminal type as under Vax/VMS, 4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ing between keypad modes, 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T52 terminal emulation, 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String -- script command to wait for string from remo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, 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come message in host mode, 8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-processing documents, 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Perfect, 59, 1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ing a new configuration file,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ing function key definitions to a file, 1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modem, 2, 7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ing constraints, 7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modem 1K, 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modem 1K G, 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on/Xoff flow control, 22, 7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O gives current setting on status line, 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modem, 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modem G, 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apping a file at &lt;ALT&gt;F, 10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modem, 71, 7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download with, 7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-- insert carriage 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function key string, 1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SText script command, 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 one-second de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modem command string,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 -- insert one-second dela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uide to PibTerm v4.1          Index                Page 166</w:t>
        <w:t xml:space="preserve">            A Guide to PibTerm v4.1          Index                Page 1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function key string, 1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