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LOT US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SPLOT (Screen PLOT) will plot two and three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on the screen of an IBM compatible PC with CGA, EGA, V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cules graphics.  The SPLOT program creates a plot by exec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plot commands which can be typed at the keyboard,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menu or read from a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user types "SPLOT filename" at the DOS prompt the program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execute plot commands read from the text file "filename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commands specify plot parameters such as type of axes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of data can be plotted on the same plot.  The sets of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mmand file or in separate data files.  It is assum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commands and data are stored as ASCII text by an editor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 or a user written program that generates the plo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data as output (as do the example Basic programs FUNGEN.B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GEN.BAS and CURVEGEN.BAS which generate data and commands to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specified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just "SPLOT" is typed at the DOS prompt then the plo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typed at the keyboard or selected from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ost PCs the program will detect the type of install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(CGA, EGA or Hercules) and use the highest resolutio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available with that card; EGA resolution is used with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.  If a monitor used with an EGA card will only support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 or if the program incorrectly detect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card then the card can be specified with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T SPLOT=card" where "card" is "CGA", "EGA" or "HER"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&amp;T 6300 Display Enhancement Board is detected as being EGA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compatible with EGA; it is compatible with CGA. 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SPLOT program use CGA mode on an AT&amp;T with a DEB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command "SET SPLOT=CGA" before starting the program or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in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lot commands specify the type of axes.  The x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rizontal axis and the y axis is the vertical axi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Dimensional plot will also have a z axis perpendicular to the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X            - Selects linear x axis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X            - Selects log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X           - Selects cumulative normal probability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Y            - Selects linear y axis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Y            - Selects log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Y           - Selects cumulative normal probability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Z            - Selects linear z axis (the default) for 3-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Z            - Selects log z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 the program will automatically set the scales of the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the minimum and maximum data values.  The sca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es can be set by the user with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START value    - The x axis will start at "valu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ND value      - The x axis will end at "valu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STEP value     - Linear x axis tic marks will be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steps of "valu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START value    - The y axis will start at "valu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ND value      - The y axis will end at "valu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STEP value     - Linear y axis tic marks will be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steps of "valu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START value    - The z axis on 3-D plots will start at "valu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ND value      - The z axis will end at "valu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STEP value     - Linear z axis tic marks will be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steps of "val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scaling of an axis can be re-enabled by setting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ding values equal to the same value, i.e., "XSTART 0" and "X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".  If the step size is omitted from a linear axis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elect a step size and adjust the starting and ending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the step size.  The step size is ignored with a log axis. 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 will cover a maximum of four decades and will always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at decade boundaries.  Data plotted on a normal probability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in the range .0001 to .9999; the axis will be labe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aled range .01 to 99.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mmands specify other axes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GRID           - Grid lines will be drawn at labeled x axis tic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GRID           - Grid lines will be drawn at labeled y axis tic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GRID OFF       - Turns off display of x axis gri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GRID OFF       - Turns off display of y axis gri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TICS n         - Selects "n" minor x axis tic marks between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c marks (default is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TICS n         - Selects "n" minor y axis tic marks between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c marks (default is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TICS n         - Selects "n" minor z axis tic marks between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c marks (default is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mmands are used to read the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filename   - Opens data file "filename" for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n          - Reads "n" x y data points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data file is opened then the data is read from the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at the line after the READ command.  Multiple REA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sult in multiple sets of data being plotted on the sam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can be a maximum of 200 data sets and a maximum of 16000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per data set; the number of data points per data se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imited by the amount of available memory.  If "n" is ze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itted then data points will be read until the end of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until a Ctrl-Z is read); a maximum of 1024 data points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manner.  Successive data values must be separated by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non-numeric character other than "+", "-", ".", "E" or "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can be in scientific notation with "E" or "e" prec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can also be read inwhich all of the x values precede all of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X n         - Reads "n" x data values; must precede READ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Y n         - Reads "n" y data values; x = 1, 2, 3 ... if no REA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ultiple READY commands are used to read multiple data sets in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y values are associated with the same x value th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READX command is required.  If a READY command is not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 READX (or READ) command then the y values will be plotted 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sets of data can also be read when the data is arr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 of a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TAB m n     - Reads "n" rows of table with columns x, y1, ..., y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x values must be in the first colum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rresponding y values of data set #1 to data set 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st be in the remaining "m"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TABY m n    - Reads "n" rows of table with columns y1, ..., y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e command is not preceded by a READ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the y values will be plotted at even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sets of data can be plotted on a 3-Dimensional plot in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data set corresponds to a point on the z ax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Z n         - Reads "n" z data values for 3-D plots; one z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le 3-Dimensional curve can be plotted inwhich the poi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ve are the x-y points in data set #1 and the corresponding z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with the READZ command.  There can be a maximum 1024 poi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3-D curve.  A table of x y z data values can be re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XYZ n       - Reads "n" x y z values as single 3-D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plotting as a 3-D curve or 3-D scatter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ZXY n       - Reads the 3-D data point values in the order z x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some more commands used in read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BARX n      - Reads "n" character strings to be used as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ue labels on a bar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 n          - Skips "n" lines of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text     - Reads from the data file until a li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text" i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          - Closes the data file; opening a new data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so close a previously opened data 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mmands will generate a curve fit of a data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 m n        - Generates an mth degree polynomial least square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data set #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 m n         - Generates an exponential of an mth degre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ast squares fit of data set #n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         m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m X  + Cm-1 X   + ... + C1 X + 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 =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G m n         - Generates a nonweighted moving average fit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#n using a moving window 2*m+1 data point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ata points must be equall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"m" is omitted then it defaults to one; a polynomial fit's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not be greater than 10.  If "n" is omitted it defaults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data set.  The generated data is stored as a new data se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LY or EXP command is used again to fit the same data se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degree polynomial or the AVG command is used aga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window size then the new fit will overwrite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           - Keeps the last generated fit from being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OLY file    - Outputs the last generated polynomial's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specified file; if the file is omitt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output will be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sets of plotted data that correspond to different or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nitude or different ranges can be compared by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X value n  - Multiplies the x values in data set #n by "valu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X value n - Adds "value" to the x values of data set #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Y value n  - Multiplies the y values in data set #n by "valu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Y value n - Adds "value" to the y values in data set #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"n" is omitted from any of the above commands then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data sets; this feature can be used to scale the data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tific notation from being used in axes tic mark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mmands select the type of 2-D plot for each data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n          - Selects a line plot (the default) of data set 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which successive data points are conn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aigh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NE n        - Selects a natural cubic spline plot of data set 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which successive data points are connec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mooth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VE n         - Selects a smooth curve plot of data set #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prietary method that does not oscillate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 a spline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S n       - Specifies that symbols (small squares)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awn at the data points of data set #n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onnecting lines or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TTER n       - Selects a scatter plot of data set #n with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mbols for the data points an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necting lines or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KES n        - Specifies that vertical spikes are to be dra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 points of data set #n along with the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s or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GRAM n     - Selects a histogram of data set #n wi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s represented by vertical spikes an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necting lines or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n          - Selects a step plot of data set #n with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 points connected by horizontal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"n" is omitted from any of the above commands the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es to all data sets.  In order to make a spline or curve plo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must be in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set of data is plotted in a different color with EGA/VGA graphic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h lines are used with CGA and Hercules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m         - Specifies that color index "m" be used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xes and labels with EGA/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COLOR m n   - Specifies that color index "m" be used for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 set #n with EGA/VGA graphics.  Colo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fied only for the first 10 data sets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lors will be repeated if more than 10 data s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H ON         - Enables dashed lines (default for CGA &amp; Hercu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H OFF        - Disables dashed lines (default for EGA/V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mmands are used to specify a title, axes lab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et lege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LABEL text     -  The character string "text" will be prin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x-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LABEL text     -  The character string "text" will be pri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ft of the y-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LABEL text     -  The character string "text" will be pri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ght of the z-axis on 3-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text      -  The character string "text" will be prin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ENDn x y text - The legend "text" associated with data set #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printed at coordinate 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GENDn coordinate (x,y) is the coordinate of the low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rst character in the text.  The coordinate value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ractions of axis length and must be between 0. and 1., i.e, (0.,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t the origin, (1.,0.) is at the end of the x-axis and (0.,1.)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of the y-axis.  LEGEND1, LEGEND2, ..., LEGEND9 ar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ata sets 1 to 9, respectively, and LEGEND0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et 10; only the first 10 data sets can be given a lege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ends are displayed using the same colors used to pl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data sets with EGA graphics.  Legends are printed on 2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an use the LEGENDn command, an easier way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end for data set #n is to manually place the legend o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plot is dra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Press function key 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Move the cursor to the desired posi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Type the text of the le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)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appears after a function key has been pressed; it dis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ENTER key has been pressed.  The arrow keys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in pixel increments; the HOME and END keys will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nd right in character increments and the PgUp and and PgD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move the cursor up and down in character increments.  I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aved with the SAVE command (described below) then the leg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on the screen will be saved as LEGENDn commands.  If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key is used to enter more than one legend then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entered is saved.  Note that the legend coordinates a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s; the legends are not repositioned if the origin or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s are changed.  Legends can be temporarily disabled or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ENDS OFF     - Disables display of leg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ENDS ON      - Enables display of leg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ENDS CLR     - Clears all leg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2-Dimensional plot will be made when the end of the comman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hed or the following command is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           - Makes a 2-Dimensional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NOTE: The plot will be cleared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the ESC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3-Dimensional plot will be made when one of the following comman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3D          - Makes a 3-Dimensional plot of multiple x-y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the z axis a parameter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3D SURFACE  - Makes a 3-Dimensional plot of multiple x-y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presenting curves on a surface y = f(x,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3D CURVE    - Makes a plot of a 3-Dimensional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3D SCATTER  - Makes a 3-Dimensional scatter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x-y data set will correspond to a point on the z axis.  If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were read with the READZ command then the kth x-y data s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 to the kth z value.  The z values must be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  If no z values were read then the x-y data sets will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even intervals along the z axis.  With a normal 3-D plo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are plotted in different colors.   With a surface 3-D pl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ets are plotted with the same color using a different hidd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orithm that allows the bottom of the surface to be visibl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surface 3-D plot each data set is assumed to contain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curve on the surface that corresponds to a constant value of 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, Y = f(X,Zk) where Zk is the value of z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th data set containing the x and y values.  If all data se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sequence of x values then the easiest way of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on the surface is to use a READZ command and a READTAB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Z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1  Z2 ...  Z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TAB m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1 Y11 Y12 ... Y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2 Y21 Y22 ... Y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n Yn1 Yn2 ... Y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3-D curve is plotted as as sequence of (x,y,z) values inwhich the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were read as data set #1 using the READ command and the z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read using the READZ command.  The (x,y,z) values can als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READXYZ command (or the READZXY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group of (x,y,z) values contained in data set #1 and z is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3-Dimensional scatter plot then a symbol is drawn at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along with a vertical line connecting the symbol to the x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fferent view of the a 3-D plot can be specifie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E          - Next 3-D plot will be rotated 9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E OFF      - Next 3-D plot will be displayed using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lly spaced y data values can be plotted as a bar grap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             - Makes a bar graph of equally spaced y data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ultiple sets of data are to be plotted as a bar graph the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sets must have the same number of data points. 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data points can be plotted as a bar graph.  If no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read with the READBARX command as the x value labels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axis is labeled using the values specified by the "XSTAR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STEP" commands; if the the XSTEP value is zero then the x-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ed as 1, 2, 3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just "SPLOT" is typed at the DOS prompt then the plot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can be entered at the keyboard.  The following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when commands are entered interactively at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           - Displays a summary of the plo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           - Allows plot commands to be selected from 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RDATA n       - Clears data set #n; clears all data sets if "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RPLOT         - Resets all plot parameters to their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           - Displays the current status of plo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filename     - Executes the plot commands in file "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filename   - Saves the data and plot commands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filename".  If the filename is omitte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s to "SAVE.PLT". If the file already exis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command     - Executes the specified DOS command;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.COM must be accessible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n            Invokes a user supplied editor to edit data set #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fore starting the SPLOT program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itor must be specified with the DOS command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DIT=editor".  For example, "SET SPEDIT=EDL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fies that the DOS EDLIN editor will be used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th to the editor must also be specified. 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 will write data set #n to the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LOTDAT.TMP in the default directory then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fied editor to edit the file.  After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inates, the SPLOT program reads the data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the file then deletes the file SPLOTDAT.T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le SPLOTDAT.BAK.  The edited data set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ain more than 100 additional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           - Terminate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input of commands can be particularly useful when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nomial curve fit and it is not known what degree will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fit. When entered from the keyboard, the POLY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 statistic, the residual variance. First try a first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 with the command "POLY 1" and note the residual varianc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a second degree fit with the command "POLY 2" and again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al variance. Then try a third degree fit, etc. When a degr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hed inwhich the residual variance did not change by muc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value then the previous degree is the degree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memory resident program GRAPHICS will dump a plot to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dot matrix printer when the Shift and PrtSc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taneously pressed; the program must have bee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with the DOS command "GRAPHICS". The GRAPHIC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s the plot sideways and some versions will not work with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cules graphics. The memory resident program PLOTDUMP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right side up and will work with CGA, EGA or Hercules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nstalled with the command "PLOTDUMP" and is invo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taneously pressing the Ctrl and PrtSc keys.  If plot dum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often then the PLOTDUMP command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ile (the file PLOTDUMP.COM must be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r a path must be specified to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: In order to dump a plot to a printer the PLOT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must be installed in memory before making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the file EXAMPLE.PLT contain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Exampl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label This is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label This is the y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star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nd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step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data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data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178    7 193   7.5 212    8 243    8.5 365   9.5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72   12  43  12.5 150   13 240   13.5 30    14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uppose data file DATA2.D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30     6   40    7  70    8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250    9.5 450   10 800   10.25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5 950  10.75 880   11 700   11.5  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  150    13   80   14  50    15  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980    6 980     7  980   8  950    8.5 900    9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5 500   10 400   10.5 300   11 250   11.5 220   12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 200   14 200     15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uppose data file DATA1.D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50   6 75   8 125   10 275   12 575   14 9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lot will be displayed by typing "SPLOT EXAMPLE.PLT"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. The x and y axes will be labeled and the plot will be tit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-axis will be linear by default and will range from 5 to 1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abeled in increments of 2.5. By default the program SPL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scale of the y-axis which will also be linear. Horizonal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will be drawn. Four sets of data will be plotted. The fir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ata will consist of 16 data points read from file data2.d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set of data will be all of the remaining data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.dat. The third set of data will be read from file data1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rth set of data will be the 12 data point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All four sets of data will be plotted as line plots.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rawn at the data points in the third and fourth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in the following command file will be plotted 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vals as a histogram using a log Y-ax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Example Log &amp; Histogram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labe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label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y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 2.9  3.3  3.8  4.6  6.2  8.3  12.4  17.1  29.3  53.7  7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2.1 62.3  25.4  15.2  11.2  7.4  5.9  4.1  3.6  2.8  2.3  1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mmands will produce a third degree polynomial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Third Degree Polynomial Curv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labe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label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5  3     1.5  7    2.5  12.5   5.5 14.5   6.5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5 14.5  10.5 16   12.5 16    14.5 21    15.5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mmands will produce a bar 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Bar Graph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label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lab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barx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ter Spring Summ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42 78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 35 65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8 63 72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 83 72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LOT SOFTWARE, VERSION 5,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LOT software (programs SPLOT, HPLOT and PLOTDUMP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and examples) is copyrighted by the author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LOT software useful please send payment of $20.00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iam G. 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11 Mitc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way, AR 72032 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LOT software is protected by copyright law; it is no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  You are granted a limited license to have possess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aid for copy of the SPLOT software for the purpose of eval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and a license to make and freely give away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for the purpose of evaluation of the software by oth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may not be sold, separately or in conjunction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or hardware, without written permission of the author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able (under $10) media and handling fee may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s or other media containing the software or for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on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use of the SPLOT software, other than for reasonabl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, without payment of $20.00 to the author is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tion.  Payment of $20.00 entitles a single user to use the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who have previously paid for the right to use version 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4 of the SPLOT software can purchase the right to use vers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is provided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the SPLOT software useful please send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iam G. 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11 Mitc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way, AR 72032 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 Payment by check of ________ for a license for ____ (1 to 9)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 SPLOT software @ $20.00 / user ($10.00 / use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 paid for use of version 3 or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 Payment by check of ________ for a license for ____ (10 to 24)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 SPLOT software @ $15.00 /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 Payment by check of ________ for a license for ____ (25 to 49)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 SPLOT software @ $10.00 /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 Payment by check of $500.00 for a license for an un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users of the SPLOT software (within a single organiz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 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