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174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31/93 -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the RBBS .ASM files I noticed a function named RBBSDO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s in use before and abandoned, or never was incorporated in R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written by D. Thomas Mack and it's purpose was/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that RBBS is being run under.  Since I like to displa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stem that my BBS is being run on as possible, I figured I'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outine to get and display this information.  While doing so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assembly routine called RBBSDESQ to determine if RBBS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and, if so, return the version number for display. 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 It is a small mod, and involves changes to the RBBS sourc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other .OBJ file to be includ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PCSIN.MRG 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B1SIN.MRG 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DVW.OBJ  - .OBJ file to be included at LI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VAR.SIN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174.BAT   - batch file to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174.DOC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 is to install this mod by hand if you have installed any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ccess the same line numbers as this one does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install these merge files using Ken Goosens BLED v2.2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 which access thes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mod by hand or with BLED.  Replace your RBBS-VAR.BAS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dd the following variables to your existing RBBS-VAR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DOS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DVvers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RBBSDVW.OBJ file to your LINK.DAT file (list of fi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k time).  That's all there is to it.  Your system will now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number and, if applicable, the DESQview version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y log o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(a)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