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aWK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previous version. Note: If you are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elete your old ke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DD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KoS.CTL file first. (some find it easie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TL files with a text editor, I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have not made RAWKOS1.CTL, RAWKOS2.CTL file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N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logging onto RaWKoS as a nod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in the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, or have i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each RAWKOSx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If the chat reports nodes on, ehn they are not,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WKOSDB.ASE file with the RAWKOSDB.B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 type COPY RAWKOSDB.BUP RAWKOSDB.ASE   No us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aWKoS Pub chat when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have not tried raising the 2 values on lines 4 &amp;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WKOS.CFG to increase time between checking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w?  If it is a game problem write it down completely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, and when/where it happens, and then package it up with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s, your CTL file and the batch routine which runs the g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it to me via EMail (loki1@ihug.co.nz) or fido (3:772/140.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will NOT respond to ANY inquiries or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 get these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omepages.ihug.co.nz/~loki1/index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