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KARAOK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, 93 dgs software 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CiTe!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Davide Guida (D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Via Rodolfo Falvo 10, Napoli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progetto@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aragraph #9 for E-MAI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November 2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Karaoke is a popular music game for discos or beaches allow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n people', to sing your favorite song while listening the origin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So any people can learn songs easier and faster, having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music. KARAOKE became very popular in Italy last year, due to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roadcast on Italia Uno(*) Network, showing people from all italian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ing in front of tv-camera and to win a prize for the best kara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KARAOKE is based on the same concept, but you should have a P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a lot of .MOD music files to play: if you have a lot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and you know their lyrics, you can create a data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ing over the module while your PC displays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alia Uno Network and its logo are registered trademarks of R.T.I. [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ve Itali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D FOR USING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KARAOKE 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386/486, 16MHz or better. 640k RAM needed. No Expanded Memory reqy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with 400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(Normal, Pro or 16), Pro Audio Spectrum or Ari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Card, with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ecommended, but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286 users must download KARAOKE versions previous than 2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pports only 386 and 486 machines. Karaoke v1.0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KARAOKE, you mu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distribution file (KARAOK25.ZIP) into it. Then, type KARA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is easy to use. You can play 15-channel SoundTracker Modules (.M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channel 4-voice NoiseTracker modules (.MOD), Multi-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.8CM and .6CM), Scream-Tracker 2.0 and 3.0 files (.STM and 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' .A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 screen, the main menu will be displayed. Four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. You can select them by keyboard on by clicking the mouse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: you can select sound devices and its parameters.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 will be displayed, indicating all devi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aoke. You can press function keys to select a device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icon. Select &lt;Main Menu&gt; or press &lt;Esc&gt; to come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Then, you can select sound parameters as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ptions&gt; icon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ng&gt;   : allows you to select a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: allows you to set all parameters needed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and device playback. First parameter is the frequenc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(that is, playback frequency): values depend from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uter speed. Use WHICH utility in order to k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your card. SoundBlaster 16 and Pro Audio Spectru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ump frequency rate up to 44,1KHz. Other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volume (in the range 1-63) and sound parameters lik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address, dma channel and dma irq line. Defaul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equency    -  16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olume       -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/O Address  -  0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MA Irq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MA Channel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I/O Address must be specified with its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 : exit to DOS. ALT-X is also allowed to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module from your disk by selecting &lt;Song&gt; op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. You can use arrow keys or click on butt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 Press &lt;ESC&gt; to abort the operation, or &lt;Enter&gt;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odule will be loaded into memory (if you've enough RAM fo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But KARAOKE is not a simple player. If your module is called FO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file called FOO.KDT is present in the same direct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KARAOKE script file and used for displaying lyric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 for the file structure). If the .KDT file is not present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normally as if it was played by a classic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witched to VGA graphics mode (640x350, 16 colors) dur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You can stop music playback by pressing &lt;ESC&gt; or clicking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 Karaoke will come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RAOK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T script files contain lyrics. You can find some .KDT fi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.MOD file on several BBS or FTP sites. Script file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xample on this KARAOKE release, to use with a .MOD,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 a '#' or a ';' in the first column are consider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KARAOKE. If no '#' (or ';') is pres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ext line is considered as a timer, and following text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tring. The lyrics string corresponding to tim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ng relative timer reaches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 have the following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CRIPT FILE -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only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stupi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's time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ll you I love 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row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ext row tells KARAOKE to display the string "that's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" when song timer reaches 00:05 value, that is, after five second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. In fact, KARAOKE will display three rows at a time, but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displayed in 'reverse' colors so it will be hilited.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00:08), lines will be scrolled, so that the hilited ro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"In this world"), the third and the four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s (that is, song text is 'scrolled' one line up)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Script Files. After you've listened a song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ings on a paper, you can create your script file by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phrases corresponding to right timings. It could take a wh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ed up this procedure, by using one of utilities provided with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.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RAOKE needs a 80386 PC to run, then users having a 8086 or a 8028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ir computer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several problems when you try to play modules larger than 3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no sound is heard, or a 'allocation error'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dule i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lyrics phrases in a song must be 500.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most of the songs (A song having three verses, one 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horus, uses about 100 phr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lyric phrases aren't longer than 50 chars or text will g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Also, lyric phrases shouldn't be longer than 70 chars o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contains also other programs you can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RGRAB.EXE : This is an event capture for KARAOKE. If you have lyr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your module in this utility, then press spac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insert a new 'phrase' in the script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, current song time will b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odule but with '.KTM' extension. When you'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ll song timings, press &lt;ESC&gt; key. Now, load .KT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editor, them add all lyrics phrases manual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result file by using a .KDT extension.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rics stored in a file, you can use KARFC.EX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 error will occur during playback (eg. phras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ing to timings), verify your song text fil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timings manually (using a text editor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find an error cause on the song text file, rerun KA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ke the timing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RFC.EXE   : If you've a lyrics on a file, you can automatically me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created with KARGRAB.EXE. The lyrics must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timing file, but the extension must be .KL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file will have a .KDT extension, so that,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well, you can use it directly with KARAOKE. I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s don't correspond to numbers of phrases,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, you can notice it if some phrase don't have a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 timing in the .KDT, or vice versa. In such case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s the possible  error position, then run KARGRA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attention to THAT position. You can also back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KTM file, so you can compare both files and reduc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tice you forgot only one timing (it's the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ble case), you can backup your old .KTM file, rerun KA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KARAOKE directly), pay attention only to even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time and edit timing file so that time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MOD.EXE : plays a module file in background mode on a fast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a file name and a frequency mix rat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Module will be loaded into memory, then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aunched allowing you to work in DOS mode. Free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especially from module length. Type EXIT to sto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use a Memory Manager with this utility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, your system may crash. Use a frequency mix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5000-16000, based on computer you have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86 processor in order to run this utility, bu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ng if it's not enoug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(11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Graph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PC-Speaker and LPT1 Dev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(05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nged Modu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TM / 8CM / 6CM / S3M / A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dule informa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86 support is down (KARAOKE runs only on 386/486 machine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� (05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Karaoke's desktop is totally changed by using VGA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file requester in order to 'pick'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bug to PLAYMOD (v1.1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(12/0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rst releas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bug in the tim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(11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tally freeware. You can copy and distribute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following releases, you can mail me. No part o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no way. All KARAOKE features are copyrighted by Davide Gu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ying routines, making part of Otto Chrons' DSMI package.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cs.uwp.edu Anonymous FTP site. You can find it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 too, but you must look for it. You should find some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/pub/music/lists/btl/mods directory, based on Debbie Gibso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-MAI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technical support is available also via E-MAIL,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tto@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good if you specified receiver name, 'cause this e-mail address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rogramming team and NOT to a single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-MAIL fails, for some cause, you can TELNET to csdux01.cised.unina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5 and use the SENDMAIL port directly. Here's the exact procedur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fter '&gt;' must be typed from your terminal, all senten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&lt;' and '&gt;' must be substituted by tru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&gt; open csdux01.cised.unina.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to 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dux01 SENDMAIL por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MAIL FROM: &lt;your complete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RCPT TO: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lt;your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ux01.cised.unina.it is mapped to numeric address 192.132.3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G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otracker Module collection is available by DGS. You can mail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know how you can have it. The collection contains s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 Also, a Debbie Gibson's module collection is available for her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is available on cs.uwp.edu (/pub/music/lists/btl/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.brad.ac.uk (/misc/mods/debbie)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tering Image collection is available by DGS. It include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viewer in order to display these images. You can fi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 cs.uwp.edu picture directories. They have .HS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ayer Professional Release 2.10 is distribut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digital/fm/sample player for several sound devices. It require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486 processors. LZH/ZIP/ARC/PAK archives are also used. A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is available du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