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Robotics Courier HST Telix Service Script Production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Andrzej Taramina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Robotics logo, Courier, and HS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the trademark of Colin Sampaleanu and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copyrighted solely to prevent others from re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gain through its sale and/or use.  Permis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Colin Sampaleanu and the Exis In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cript as part of the Tel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may not be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unication hardware or software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  This scrip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y private individuals who wish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as long as no specific charge is asses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ther than minimal fees to cover the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ing service itself.  Permission is hereb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of active Bulletin Boards to post the TLX_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public distribution.  Due to the easily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scripts,  modified version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ar a different name and have their origi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is script along with the Teli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please consider registering Telix with Colin/Ex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lready done so.  Colin has spent many hours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mm. program on the market (shareware or commerci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igh degree of support to his users....he is deser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ncial support.  This will allow for release 4.0 (in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) to be even better still!  Do your par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viable and thriving in the future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S OF THE HS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of TLX_HST Telix Scripts may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, demonstrations, advertising, problem diagno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R ANY COMMERCIAL or Business purposes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their agents, dealers, resellers, or an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 involved in the sale, marketing, or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or other computing devices.  Commercial and/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TLX_HST script(s) requires formal licen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o obtain a commercial-use license for the TLX_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(s), the author may be contacted at the addres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 or on one of the Bulletin Boa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LX_HST.1ST file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RELEAS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operate with TELIX 3.11 (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ELIX).  Due to Telix Salt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, Release 1.0 of this script WILL NOT OPE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3.10 releases of Telix. It should run under 3.10 b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nder tha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X_HST.SLC is intended as a configuration and setup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HST modem, and although it facilitates much of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asks, some knowledge of the HST'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s required, as well as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LX_HST to set up your USR Courier HS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ix 3.11 or PCBoard 14.x, two menu options (TX and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ll firmware configuration, leaving physic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p to the user (but correct switch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script's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X_HST automatically detects the ROM release level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R HST modem is at ROM level 964 (the lates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 the time of this release), TLX_HS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second level of menu via the "AD"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menu accesses HST feature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-level modems, such as data compression (MNP level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new S-register 15, 4800/7200 lin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the new modem configuration screen.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available for ROM releases prior to 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HST FOR TELI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LX_HST eases the setup tasks, it can't do it al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you will need to change the modem's swit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factory settings to the setup recomm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TX or PC options.  Unfortunately, TLX_HST ca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ch out and touch switches"; you must do this your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akes you aware of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important part of the modem set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elix itself.  With release 3.1x of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ALT-O command, which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configuration file. Another text file, (TLX_HS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, will help you select the prope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for the H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keep your HST manual hand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script.  Bug report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improvements should be reported to the Canad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r Rose Media BBS's in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X_HST can make permanent changes to the mode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Once a setting has been changed,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Non-Volatile RAM (NRAM) implements the chan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ting is changed and written to NRAM again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M are maintained even when the modem power is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orking set of modem settings and wish to experimen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changes to NRAM.  The next hardware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ff / power-on sequence will re-establish the last N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A text file (TLX_HSTI.DOC) describing the HST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 is included in this ARChive; you may wish to re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 better understanding of the modem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M NOTES TO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oftware insists on having total control ov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perations following RING detect.  To comp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TLX_HST sets the RAM value of register S0 to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utomatic call answering. This script als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5 be left in the DOWN (ON) position,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ll answering and leaves this feature entir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correct problems with this scrip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current with releases of the HST's firmware and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as time allows.  This is a personal effort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haring, but for which I receive no remuneration (exc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script).  Please make no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for support, especially for things that are not br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is for free and if it does not perform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, you have a God-given right not to use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se to alter the script to meet your uniqu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, please do not distribute the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s original name.  You may contact me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a list of which is contained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X_HST.1ST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Tar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Aquil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9W 5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