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/WIN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order files to use depending up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have F/WIN Anti-Virus shipped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sent to you by PGP ASCII armor in an e-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R_PGP.DOC   -  instructions for form in ORDR_PG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R_PGP.TXT   -  Actu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sent to you in a UUENCODED, Password protecte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 e-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RPKZP.DOC   -  instructions for form in ORDRPKZ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RPKZP.TXT   -  Actu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sent to you on a DISKETTE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RDISK.DOC   -  instructions for form in ORDRDIS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RDISK.TXT   -  Actu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