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AREA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ril 2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ril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