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VEL USER'S GUID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udsburg, PA 18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VEL stands for "Simple World Interactive Viewing Enhanced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n interactive program to allow viewing of "The World Digit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John B. Alison.  It will "let your fingers do the wal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orld on your computer. While SWIVEL is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reely distributable, the data for the The World Digitize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r. Alison's documentation (READ.ME) for details on payment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anyone that uses SWIVEL send Mr. Alison the $20 don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-- this database represents an awful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VEL is, as its name says, simple.  It represents only abo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in the suggested program by Mr. Alison.  SWIVEL runs on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AN EGA-COMPATIBLE GRAPHICS ADAPTER.  SWIVEL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to work; it will probably hang a computer with the standard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yp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SWIVEL is simple.  You start it up by just typing 'SWIVEL'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parameters are allowed.  (In fact, if you do put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you will get a single-screen summary of SWIVEL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yping something like 'SWIVEL HELP' will remind you of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)  SWIVEL will immediately clear the screen and plot a grid.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SWIVEL are always plotted in 20-degree increments. 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white, and the equator and international dateline are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yellow box around the normal usable area, from -180 to +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longitude, and from -90 to +90 degrees latitude. 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somewhat larger when you first start up SWIVEL (-246 to +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longitude, and -142 to +142 degrees latitude), so no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urrently eight one-letter commands accepted by SWI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describe each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lots all the data files in the world databas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 does not know all of the file names; it reads the nam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LLFILES.DAT, which is a simple text file that you may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  It contains one line per file to be plotted,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number (the color # to plot the file in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followed by the file name.  The file ends with the number 0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.  For a list of available color numbers (1-15)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mmand in SWIVEL or see the beginning of the SWIVEL.PA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file names can be either absolute (like B:\AF0.MP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(like AFRICA\AF0.MP1).  All data files for SWIVEL end in a .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colors, I have set the default in ALLFILES.DA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astlands in red, islands in magenta, lakes in blue,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dark grey.  Feel free to edit this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this command, incidentally,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 only checks for a keypress after each file is finished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expect an immediate response.  This command takes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specify a single file for view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use the D command before you use this o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 default directory to look in.  For example,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coastlands, use D to set the directory to 'AFRICA'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 specify the name 'AF0'.  For the view command, don't add the .M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it's appended automatically by SWIVEL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directory name (and you are using the standard SWIVEL directo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the names of all poss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oes not clear before each View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put several files up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color for all subsequent plotting by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ault when the program is started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- 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change the area plotted by SWIVEL,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areas of the globe.  You will be informed of the cur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nd asked to enter new numbers.  You will have to en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separated only by a space -- no commas!), which are th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ongitude, south latitude, east longitude, and north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hink of it as Xmin, Ymin, Xmax and Yma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zoom in on the area from -100 to -20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to 0 latitu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0 -50 -2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cale you enter will probably not be the actual scale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That is because SWIVEL automatically adjusts the scal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X-Y proportions on the screen.  Either the X or Y 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(but never both), in such a way that your intend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lways on the screen (and then s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WIVEL does its plotting with a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use of Mercator projection; hitting it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urns off the Mercator projection; hitting it again turn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so on.  The screen doesn't clear when this is chang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ot the same file twice (in two different colors)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using Mercator projections an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the directory for all subsequent V commands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just erases the Command prompt, so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having the text at the top of the printout.  Hitt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uts the prompt back up there (although all commands st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prompt is gone).  Don't ask me how you're go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however.  SWIVEL doesn't provide that capability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have your own memory-resident screendump comman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 is for a utility called Inset, by Ins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its out of SW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losing words.  First, if you find something wrong with SWI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 yourself.  All the source for SWIVEL (as well 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indowing graphics package for the EGA) is provided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mpiles under Turbo Pascal 3.01A (and probably earlier vers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ompile under TP 4.0.  I'm calling this version 1.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no intention of enhancing the program since I'm happ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.  But if you find a bug you can't fix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rac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, however, working a version for the Commodore Amiga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C).  If you want that, drop me a line for a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Ken Van Camp  &lt;kvancamp@ARDEC.ARP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