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riter of the KLOSPPP program requests that you get your own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tp site ftp.klos.com and we are no longer permitted to suppl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what we think is the necessary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running and how to fill in the missing part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 expert with PPP but have struggled for months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bug free as I can. I have worked many new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ting the package going.  This package is assembled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ome of the hurdles, by passing on what I have learned, and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a minimum of fuss. This document is continually being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we have learned from others. Please pass on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of the PPP (KLOS) does not want to provid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upport.  Please do not contact him wi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pkunzip -d dlynxppp.zip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albobc.bat (root) to create the correct dir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same (root) directory with dialbobc.bat, you pkunzip -d bobcat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unzip -d BOBCAT.ZIP you have to connect to either ftp.kl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ww.klos.com and get a copy of a program called  PPP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/pub/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elf extracting KLO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PPshare.exe, It should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dialbobc.bat (again root). Run pppshare and it will sel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PPPDEMO.exe as it is crippled and has a time limit of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revise the variou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ort, logon sequence, provider etc.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nd included a small program to automatic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ally assigned IP address to Bobcat, and here it works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good explanation of how the various parts in PPPsh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tp site ftp.agate.com/users/01935/internet. Having a copy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 the following steps, will help a lot. Get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ppp.txt. Some of the information does not apply to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working batch file is supplied, but in general it help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trying to do. Do not blindly change the dialbobc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IALBOB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dialbobc.bat with an editor. Note that there are som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which are loaded in high memory to save space for Bo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se unless you do not have any high memory. In fa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the LH instructions will just be ignored and the lin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ne which says pppmenu 544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hone number to your provid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NET.CFG: (PPPMENU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net.cfg with an editor. You can change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 very very carefully) with an editor or  by running PPP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) and filling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ll in the dial number in net.cfg. Erase this lin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is taken from the batch file number you chang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at something is different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menu revises the file net.cfg in setup mod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logon sequence is entered, as well as the com por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anging with an editor change only the lines marked with a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was created by PP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4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OL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COM3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38,400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ONTRO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AM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1 "at&amp;F&amp;c1&amp;d2"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2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ANSWE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RETRIES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TIMEOU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PAUSE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NACTIVIT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U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NUMBER 0000E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1 "ogin:" "yyyyyyyyy\r" 30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2 "assword:" "xxxxxx\r" 3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.\bobcat directory and look at the file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ow I setup my Bobcat, and must be changed for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file called sample.cfg which contains more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means. Revise the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of the items if incorrect will preven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server and therefore cause you not to be ab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 address. The most important line is the include=..\path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a file containing the my_ip= address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tcp.cfg. But the other lines are critic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BCPPP.ZIP fil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grab and pass the ip address  which now works for Bob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-b, Minuet, Spin and Aranche. It writes a file called path.cf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PPP is run (a parent directory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cat is located). Note: MYIP, Rarpset, and similar progra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klosppp and Bobcat, but only with etherp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I have encountered is the inabilit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d logon properly. I have put in a trap to catch a bad IP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uggesting you dial again, it may really be your scrip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way to work out the login sequence is to use a regul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og on manually to get to PPP.  Note the critical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. Klosshare hides the exchange so it is difficult to s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modem dialer lets you see and usually captu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st common problem is in the wattcp.cfg. The include=..\p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hanged to something else and then nothing works.  From her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use overlapping problems that require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program included in the latest klosshare.ex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dynamically assigned gateway in addition to a dynam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. This is a special case and not very common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wat can be found in file test.cfg. 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URL, the problem may be a changing gateway address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fg. If there are different addresses for the gateway each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ttcp.cfg to include=..\test.cfg instead of include=..\p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out the netmask and gateway lines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oxy server and only mail send works, t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proxy server. Make sure everything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that PPPshare does not work with 2400 baud modems.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y trying  it on my 486sx laptop, with a built in 2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d problems getting it working I found that If the dela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creased long  enough I could get it working. Where the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blems that I still have not found a solution to, is with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250 or 16450 uarts on their serial cards. If the computer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you just may be able to get it going with a baud rate of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in net.cfg. But in slower 8088's without a 16550 uar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ble to find a way to make it work.  In this ca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another shareware ppp called etherppp. If you do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pp works better with dos 4.1 on slower computers. Hint: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YIP to pass the address to Bobcat with etherpp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p with dynamic addressing but without bootp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o pass the Ip address because Sympatico in Canad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and there is no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ppshare working on an 8088 but it has a 14.4 modem with fast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at the Klos program has a maximum baud rate of 38,400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er machines you may find that 19,200 i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os program will not run in Windows 3.1 and I do not know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95. But then this is a dos program and we are all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r you would not be interested in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ample batch file supplied by KLOS. It seems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ather th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having problems reaching URL's don't be afraid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get it going without help let me know. Your feedback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ton, 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ttc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 BOBC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..\p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92.169.3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192.169.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slist="sample.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addr=user@sampl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tphost=smtp.sampl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elay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http_proxy=http://proxy.sample.net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p_proxy=ftp://proxy.sample.net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