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Bobcat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self a crib sheet for onlin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:ABORT</w:t>
        <w:tab/>
        <w:t># Quit with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:ADD_BOOKMARK</w:t>
        <w:tab/>
        <w:t># Add current document to bookma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:ACTIVATE  # Go to selected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:ACTIVATE  # Go to selec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:          # go to beginning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:COMMENT</w:t>
        <w:tab/>
        <w:t># Comment to the author of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:DOWNLOAD</w:t>
        <w:tab/>
        <w:t># Download link -Also used to run specified prograns 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:DOWN_TWO</w:t>
        <w:tab/>
        <w:t># Move display dow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:EDIT</w:t>
        <w:tab/>
        <w:t># Edit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  :EXTERNAL  # Run an external program with the curren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:GOTO</w:t>
        <w:tab/>
        <w:t># Goto a new Manually enter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:HELP</w:t>
        <w:tab/>
        <w:t># Show defaul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:HISTORY   # Show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e:HISTORY   # Show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:IMAGE_LINKS       # Toggle show images as lin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:INDEX</w:t>
        <w:tab/>
        <w:t># Show index of usefu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:INDEX_SEARCH</w:t>
        <w:tab/>
        <w:t># Search a server bas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:INFO</w:t>
        <w:tab/>
        <w:t># Show info about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:INTERRUPT</w:t>
        <w:tab/>
        <w:t># Interrupt network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:KEYMAP</w:t>
        <w:tab/>
        <w:t># Display the current ke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:MAIN_MENU</w:t>
        <w:tab/>
        <w:t># Return to the H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:NEXT</w:t>
        <w:tab/>
        <w:t># Find next occurrence of string with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NEXT_PAGE</w:t>
        <w:tab/>
        <w:t># Move down 1 page i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:OPTIONS</w:t>
        <w:tab/>
        <w:t># Show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:PREV_PAGE</w:t>
        <w:tab/>
        <w:t xml:space="preserve"># Move up to previou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:PREV_DOC  # Go back to previou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:PRINT</w:t>
        <w:tab/>
        <w:t># Show print options includ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:QUIT</w:t>
        <w:tab/>
        <w:t># Ask the user to quit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:REFRESH</w:t>
        <w:tab/>
        <w:t># Refre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:RELOAD</w:t>
        <w:tab/>
        <w:t># Reload the current document and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:RESUBMIT</w:t>
        <w:tab/>
        <w:t># Force resubmission of form if presently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:SHELL</w:t>
        <w:tab/>
        <w:t># Spawn defaul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:SOURCE</w:t>
        <w:tab/>
        <w:t># Toggle source viewing mode (show HTML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:UP_TWO</w:t>
        <w:tab/>
        <w:t># Move display up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:VIEW_BOOKMARK</w:t>
        <w:tab/>
        <w:t># View the bookma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:WHEREIS</w:t>
        <w:tab/>
        <w:t># Find a string within the current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